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За даними 2019 року для Херсон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5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1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Херсонська області щодо грошових витрат домогосподарств з дітьми залежно від кількості дітей у їх складі, з кількістю дітей три і більше було обстежено лише 6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ий текст з від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ий текст з від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ітки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Блокування тексту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и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03</cp:lastModifiedBy>
  <cp:lastPrinted>2008-11-04T17:07:00Z</cp:lastPrinted>
  <dcterms:modified xsi:type="dcterms:W3CDTF">2020-11-04T08:42:00Z</dcterms:modified>
  <cp:revision>15</cp:revision>
  <dc:subject/>
  <dc:title>ДЕРЖАВНИЙ КОМІТЕТ СТАТИСТИКИ УКРАЇНИ</dc:title>
</cp:coreProperties>
</file>