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емі методичні пояснення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widowControl/>
        <w:suppressAutoHyphens w:val="true"/>
        <w:rPr>
          <w:sz w:val="26"/>
          <w:szCs w:val="26"/>
          <w:lang w:val="ru-RU"/>
        </w:rPr>
      </w:pPr>
      <w:r>
        <w:rPr>
          <w:sz w:val="26"/>
          <w:szCs w:val="26"/>
        </w:rPr>
        <w:t>Починаючи з 2002 року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(COICOP–HBS (1997)), рекомендованої Євростатом</w:t>
      </w:r>
      <w:r>
        <w:rPr>
          <w:rStyle w:val="FootnoteAnchor"/>
          <w:sz w:val="26"/>
          <w:szCs w:val="26"/>
          <w:vertAlign w:val="superscript"/>
        </w:rPr>
        <w:footnoteReference w:customMarkFollows="1" w:id="2"/>
        <w:t>1</w:t>
      </w:r>
      <w:r>
        <w:rPr>
          <w:sz w:val="26"/>
          <w:szCs w:val="26"/>
        </w:rPr>
        <w:t xml:space="preserve">. Згадана класифікація застосовується для розрахунків макроекономічних показників щодо сектору домашніх господарств та для розрахунку ІСЦ (індексу споживчих цін)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чинаючи з даних за 2007 рік, відповідно до Класифікації індивідуального споживання за цілями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, затвердженої наказом Держкомстату України від </w:t>
        <w:br/>
        <w:t xml:space="preserve">29 грудня 2007р. № 480, до структури споживчих витрат були внесені такі зміни: витрати домогосподарств на послуги дошкільних закладів включені до групи “Дошкільна та початкова освіта” розділу “Освіта”; витрати на путівки в будинки відпочинку, на бази відпочинку, дитячі табори тощо – до розділу “Ресторани та готелі”, а саме до групи витрат на оплату послуг, пов’язаних з тимчасовим проживанням. У попередніх публікаціях зазначені витрати були включені відповідно до розділів “Різні товари та послуги” та “Відпочинок та культура”. Відповідно пільги на оплату путівок в будинки відпочинку, на бази відпочинку, в дитячі табори тощо, які враховуються у складі сукупних витрат домогосподарств, також включені до розділу “Ресторани та готелі”. </w:t>
      </w:r>
    </w:p>
    <w:p>
      <w:pPr>
        <w:pStyle w:val="3"/>
        <w:rPr/>
      </w:pPr>
      <w:r>
        <w:rPr>
          <w:b/>
          <w:sz w:val="26"/>
          <w:szCs w:val="26"/>
        </w:rPr>
        <w:t>Починаючи з 2011 року при розрахунках середньодушових показників,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</w:t>
      </w:r>
      <w:r>
        <w:rPr>
          <w:sz w:val="26"/>
          <w:szCs w:val="26"/>
        </w:rPr>
        <w:t xml:space="preserve">, яка відображає зменшення мінімально необхідних потреб на одного члена домогосподарства при збільшенні розміру домогосподарства та зміні його складу. 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Розрахунок показників доходів в еквіваленті на одну умовну особу обумовлений існуванням в домогосподарстві умовно-постійних витрат (плата за житло та паливо, товари тривалого користування тощо), тобто спостерігається так звана економія на розмірі домогосподарства. В основу розрахунку доходів на умовну особу покладено еквівалентну шкалу, що застосовується в національній практиці досліджень питань бідності, за якою першому члену домогосподарства присвоюється коефіцієнт 1, а всім іншим – 0,7 (наприклад, домогосподарство з 3-х осіб має в своєму складі 2,4 умовних особи: 1+0,7+0,7=2,4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обити співставлення з показниками попередніх років слід з урахуванням вищезазначеного та рекомендацій, наведених у частині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ублікації за результатами обстеження у 2019 році в розділі методологічних пояснень.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b/>
          <w:sz w:val="26"/>
          <w:szCs w:val="26"/>
        </w:rPr>
        <w:t>Звертаємо увагу користувачів інформацією</w:t>
      </w:r>
      <w:r>
        <w:rPr>
          <w:sz w:val="26"/>
          <w:szCs w:val="26"/>
        </w:rPr>
        <w:t>, що для зручності користування даними обстеження, а також для забезпечення можливості проведення поглибленого аналізу життєвого рівня населення, в таблицях, які характеризують витрати і доходи окремих типологічних груп домогосподарств, введені довідкові рядки: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кількість домогосподарств (тисяч)” – вміщують розповсюджену на генеральну сукупність кількість домогосподарств відповідної групи</w:t>
      </w:r>
      <w:r>
        <w:rPr>
          <w:sz w:val="26"/>
          <w:szCs w:val="26"/>
          <w:lang w:val="ru-RU"/>
        </w:rPr>
        <w:t>;</w:t>
      </w:r>
    </w:p>
    <w:p>
      <w:pPr>
        <w:pStyle w:val="Normal"/>
        <w:suppressAutoHyphens w:val="true"/>
        <w:ind w:left="907" w:hanging="0"/>
        <w:jc w:val="both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середній еквівалентний розмір домогосподарства (осіб)” – висвітлюють кількісний склад усередненого домогосподарства відповідної групи.</w:t>
      </w:r>
    </w:p>
    <w:p>
      <w:pPr>
        <w:pStyle w:val="Normal"/>
        <w:suppressAutoHyphens w:val="true"/>
        <w:ind w:left="680" w:hanging="0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</w:rPr>
        <w:t xml:space="preserve">Останній показник дає можливість отримання даних </w:t>
      </w:r>
      <w:r>
        <w:rPr>
          <w:b/>
          <w:sz w:val="26"/>
          <w:szCs w:val="26"/>
          <w:u w:val="single"/>
        </w:rPr>
        <w:t>у розрахунку на одну умовну особу.</w:t>
      </w:r>
      <w:r>
        <w:rPr>
          <w:sz w:val="26"/>
          <w:szCs w:val="26"/>
        </w:rPr>
        <w:t xml:space="preserve"> При розрахунку середнього еквівалентного розміру домогосподарства використано еквівалентну шкалу, за якої першому члену домогосподарства присвоюється коефіцієнт 1, а всім іншим – 0,7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Методологічні пояснення щодо оцінки якості даних вибіркового обстеження, а також результати відповідних розрахунків наведені в частині І публікації за 2019 рік. Підсумки цього аналізу свідчать, що отримані оцінки зведених показників щодо витрат і доходів домогосподарств є точними для рівня України, достатньо точними – для великих, малих міст та сільської місцевості на рівні України. Для регіонального рівня в цілому точність оцінок показників є задовільною.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 xml:space="preserve">За даними 2019 року для Сумської області були розраховані відносні стандартні похибки вибірки RSE (коефіцієнти варіації) для оцінок таких показників: </w:t>
      </w:r>
    </w:p>
    <w:p>
      <w:pPr>
        <w:pStyle w:val="3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  <w:gridCol w:w="2970"/>
      </w:tblGrid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носна стандартна похибка вибірки</w:t>
            </w:r>
          </w:p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SE, %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диференціації загальних доходів населенн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6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декс Джині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2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фонді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44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Як свідчать наведені дані, найбільш надійним є показник "Децильний коефіцієнт диференціації загальних доходів населення"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Якщо аналіз якості оцінок регіональних показників свідчить про їх недостатню точність, слід брати до уваги наступну інформацію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6"/>
          <w:szCs w:val="26"/>
        </w:rPr>
        <w:t>дані вибіркового обстеження умов життя домогосподарств економічного району за наявності відповідних показників, а в разі відсутності – дані в цілому по Україні або по типу місцевості, які наведені у частині І публікації за 2019 рік. Результати розрахунків, які наведені в частині І публікації за 2019 рік, свідчать, що оцінки середньомісячних значень зведених показників матеріального добробуту домогосподарств по економічних районах є більш точними, ніж для рівня регіонів, а для рівня України – більш точними, ніж для рівня економічних районів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6"/>
          <w:szCs w:val="26"/>
        </w:rPr>
        <w:t xml:space="preserve">крім надання відомостей щодо граничної та відносної стандартної похибок вибірки для оцінок зведених показників, для уявлення користувачів інформацією щодо потенційної надійності даних вибіркового обстеження, особливо в розрізі окремих груп домогосподарств, </w:t>
      </w:r>
      <w:r>
        <w:rPr>
          <w:sz w:val="26"/>
          <w:szCs w:val="26"/>
          <w:u w:val="single"/>
        </w:rPr>
        <w:t>таблиці даної публікації містять рядок: “Довідково: кількість обстежених домогосподарств”.</w:t>
      </w:r>
      <w:r>
        <w:rPr>
          <w:sz w:val="26"/>
          <w:szCs w:val="26"/>
        </w:rPr>
        <w:t xml:space="preserve"> Загальновідомо, що зі збільшенням кількості обстежених домогосподарств надійність та точність отриманих оцінок показників підвищується.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ind w:firstLine="720"/>
        <w:jc w:val="both"/>
        <w:rPr/>
      </w:pPr>
      <w:r>
        <w:rPr>
          <w:sz w:val="26"/>
          <w:szCs w:val="26"/>
          <w:u w:val="single"/>
        </w:rPr>
        <w:t>Якщо окрема позиція таблиці містить розповсюджені дані, отримані на підставі обстеження домогосподарств, кількість яких менша 30, рекомендуємо користуватися даними вищого ступеню агрегації, зокрема, по відповідном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економічному району</w:t>
      </w:r>
      <w:r>
        <w:rPr>
          <w:sz w:val="26"/>
          <w:szCs w:val="26"/>
        </w:rPr>
        <w:t>. Наприклад, в таблиці ІІ.2 по Сумській області щодо грошових витрат домогосподарств з дітьми залежно від кількості дітей у їх складі, з кількістю дітей три і більше було обстежено лише 7 домогосподарств. У цьому випадку рекомендуємо користуватися інформацією щодо грошових витрат домогосподарств цієї ж групи, розрахованою в цілому по Україні, яка наведена в частині І публікації за 2019 рік.</w:t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9"/>
          <w:lang w:val="en-US"/>
        </w:rPr>
      </w:pPr>
      <w:r>
        <w:rPr>
          <w:rStyle w:val="FootnoteCharacters"/>
        </w:rPr>
        <w:t>1</w:t>
      </w:r>
      <w:r>
        <w:rPr>
          <w:sz w:val="19"/>
        </w:rPr>
        <w:t xml:space="preserve"> “</w:t>
      </w:r>
      <w:r>
        <w:rPr>
          <w:sz w:val="19"/>
          <w:lang w:val="en-US"/>
        </w:rPr>
        <w:t>Household Budget Surveys in the EU Methodology and Recommendations for Harmonization 1997</w:t>
      </w:r>
      <w:r>
        <w:rPr>
          <w:sz w:val="19"/>
        </w:rPr>
        <w:t>”</w:t>
      </w:r>
      <w:r>
        <w:rPr>
          <w:sz w:val="19"/>
          <w:lang w:val="en-GB"/>
        </w:rPr>
        <w:t xml:space="preserve">, </w:t>
      </w:r>
      <w:r>
        <w:rPr>
          <w:sz w:val="19"/>
          <w:lang w:val="en-US"/>
        </w:rPr>
        <w:t>Eurostat, Luxembourg 1997.</w:t>
      </w:r>
    </w:p>
    <w:p>
      <w:pPr>
        <w:pStyle w:val="Footnote"/>
        <w:jc w:val="both"/>
        <w:rPr/>
      </w:pPr>
      <w:r>
        <w:rPr>
          <w:rStyle w:val="FootnoteCharacters"/>
          <w:sz w:val="22"/>
          <w:szCs w:val="22"/>
        </w:rPr>
        <w:t>2.</w:t>
      </w:r>
      <w:r>
        <w:rPr/>
        <w:t xml:space="preserve"> Зазначена класифікація гармонізована з Класифікацією індивідуального споживання за цілями Європейського Союзу – Classification of Individual Consumption by Purpose (COICOP-HBS), 2003</w:t>
      </w:r>
      <w:r>
        <w:rPr>
          <w:sz w:val="19"/>
          <w:lang w:val="en-US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4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ind w:right="-143" w:hanging="0"/>
    </w:pPr>
    <w:rPr>
      <w:color w:val="0000FF"/>
      <w:sz w:val="27"/>
      <w:szCs w:val="27"/>
      <w:lang w:val="en-US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8:48:00Z</dcterms:created>
  <dc:creator>Osipova</dc:creator>
  <dc:description/>
  <cp:keywords/>
  <dc:language>en-US</dc:language>
  <cp:lastModifiedBy>user</cp:lastModifiedBy>
  <cp:lastPrinted>2008-11-04T17:07:00Z</cp:lastPrinted>
  <dcterms:modified xsi:type="dcterms:W3CDTF">2020-11-05T07:13:00Z</dcterms:modified>
  <cp:revision>7</cp:revision>
  <dc:subject/>
  <dc:title>ДЕРЖАВНИЙ КОМІТЕТ СТАТИСТИКИ УКРАЇНИ</dc:title>
</cp:coreProperties>
</file>