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/>
      </w:pPr>
      <w:r>
        <w:rPr>
          <w:b/>
          <w:sz w:val="26"/>
          <w:szCs w:val="26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Методика обробки результатів державного вибіркового обстеження умов життя домогосподарств, затверджена наказом Держкомстату від 31.10.2011 № 278 </w:t>
        <w:br/>
        <w:t>(зі змінами). – К.: 2018</w:t>
      </w:r>
    </w:p>
    <w:p>
      <w:pPr>
        <w:pStyle w:val="Normal"/>
        <w:shd w:fill="FFFFFF" w:val="clear"/>
        <w:autoSpaceDE w:val="false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  <w:t>2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 К.: 2012</w:t>
      </w:r>
    </w:p>
    <w:p>
      <w:pPr>
        <w:pStyle w:val="Normal"/>
        <w:ind w:right="-5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</w:t>
      </w:r>
      <w:hyperlink r:id="rId2" w:tgtFrame="_blank">
        <w:r>
          <w:rPr>
            <w:rStyle w:val="InternetLink"/>
            <w:sz w:val="26"/>
            <w:szCs w:val="26"/>
          </w:rPr>
          <w:t>Методологічні положення з організації державного статистичного спостереження "Обстеження умов життя домогосподарств", затверджені наказом Держкомстату від 23.12.2011 № 373 (зі змінами)</w:t>
        </w:r>
      </w:hyperlink>
      <w:r>
        <w:rPr>
          <w:sz w:val="26"/>
          <w:szCs w:val="26"/>
        </w:rPr>
        <w:t>. – К.: 2019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4. Методологічні положення щодо формування вибіркових сукупностей для проведення органами державної статистики України вибіркових обстежень населення (домогосподарств). – К.: 2018</w:t>
      </w:r>
    </w:p>
    <w:p>
      <w:pPr>
        <w:pStyle w:val="Oaenoniinee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. Саріогло В. Г. Проблеми статистичного зважування вибіркових даних. – К.: 2005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6. Методика формування вибіркових сукупностей для проведення у 2019–</w:t>
        <w:br/>
        <w:t>2023 роках вибіркових обстежень населення (домогосподарств): умов життя домогосподарств, робочої сили та сільськогосподарської діяльності населення у сільській місцевості. Державна служба статистики України. – К.: 2018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7. Єріна А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. Організація вибіркових обстежень: Навч. посіб. – К.: КНЕУ, 2004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8. Кокрен У. Методы выборочного исследования. – М.: Статистика, 1976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 xml:space="preserve">9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№ 31. Нью-Йорк, 1986 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 xml:space="preserve"> Kish L. Survey sampling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- Wiley Classics Library Edition Published, 1995.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43 p.</w:t>
      </w:r>
    </w:p>
    <w:p>
      <w:pPr>
        <w:pStyle w:val="Normal"/>
        <w:tabs>
          <w:tab w:val="clear" w:pos="720"/>
          <w:tab w:val="left" w:pos="284" w:leader="none"/>
        </w:tabs>
        <w:ind w:right="-54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1.</w:t>
      </w:r>
      <w:r>
        <w:rPr>
          <w:sz w:val="26"/>
          <w:szCs w:val="26"/>
          <w:lang w:val="en-US"/>
        </w:rPr>
        <w:t xml:space="preserve"> Kalton G. Introduction to Survey Sampling.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Sage Publication, International Educational and Professional Publisher.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1983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sz w:val="26"/>
          <w:szCs w:val="26"/>
          <w:lang w:val="en-US"/>
        </w:rPr>
        <w:t>Household Budget Surveys in the E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Methodology and Recommendation for Harmonizat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Eurostat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Luxemburg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1977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13. Household Budget Surveys in the EU. Methodology and Recommendation for Harmonization. Eurostat, Luxemburg, 2003.</w:t>
      </w:r>
    </w:p>
    <w:p>
      <w:pPr>
        <w:pStyle w:val="Normal"/>
        <w:tabs>
          <w:tab w:val="clear" w:pos="720"/>
          <w:tab w:val="left" w:pos="284" w:leader="none"/>
        </w:tabs>
        <w:ind w:right="-54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1134" w:gutter="0" w:header="0" w:top="1418" w:footer="0" w:bottom="1418"/>
      <w:pgNumType w:start="1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9/168/mp_ouzh_dg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19:00Z</dcterms:created>
  <dc:creator>Osipova</dc:creator>
  <dc:description/>
  <cp:keywords/>
  <dc:language>en-US</dc:language>
  <cp:lastModifiedBy>user</cp:lastModifiedBy>
  <cp:lastPrinted>2019-09-02T11:51:00Z</cp:lastPrinted>
  <dcterms:modified xsi:type="dcterms:W3CDTF">2020-11-10T13:19:00Z</dcterms:modified>
  <cp:revision>2</cp:revision>
  <dc:subject/>
  <dc:title>ДЕРЖАВНИЙ КОМІТЕТ СТАТИСТИКИ УКРАЇНИ</dc:title>
</cp:coreProperties>
</file>