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I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кварталі 20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20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  <w:lang w:val="ru-RU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>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ТРАТИ І РЕСУРСИ ДОМОГОСПОДАРСТВ УКРАЇНИ </w:t>
        <w:br/>
        <w:t>у 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і 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spacing w:lineRule="exact" w:line="18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>
          <w:b/>
          <w:b/>
          <w:sz w:val="23"/>
          <w:lang w:val="ru-RU"/>
        </w:rPr>
      </w:pPr>
      <w:r>
        <w:rPr>
          <w:b/>
          <w:sz w:val="22"/>
          <w:szCs w:val="22"/>
        </w:rPr>
        <w:t>Статистична інформація. Державна служба статистики України</w:t>
      </w:r>
      <w:r>
        <w:rPr>
          <w:b/>
          <w:sz w:val="22"/>
          <w:szCs w:val="22"/>
          <w:lang w:val="ru-RU"/>
        </w:rPr>
        <w:t>.</w:t>
      </w:r>
    </w:p>
    <w:p>
      <w:pPr>
        <w:pStyle w:val="BodyText2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BodyText2"/>
        <w:widowControl/>
        <w:rPr/>
      </w:pPr>
      <w:r>
        <w:rPr/>
        <w:t xml:space="preserve">У публікації наведені підсумки вибіркового обстеження умов життя домогосподарств за </w:t>
      </w:r>
      <w:r>
        <w:rPr>
          <w:lang w:val="en-US"/>
        </w:rPr>
        <w:t>I</w:t>
      </w:r>
      <w:r>
        <w:rPr/>
        <w:t>І квартал 20</w:t>
      </w:r>
      <w:r>
        <w:rPr>
          <w:lang w:val="ru-RU"/>
        </w:rPr>
        <w:t xml:space="preserve">20 </w:t>
      </w:r>
      <w:r>
        <w:rPr/>
        <w:t>року.</w:t>
      </w:r>
    </w:p>
    <w:p>
      <w:pPr>
        <w:pStyle w:val="BodyText2"/>
        <w:widowControl/>
        <w:rPr/>
      </w:pPr>
      <w:r>
        <w:rPr/>
        <w:t xml:space="preserve">Статистична інформація містить дані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статистичній інформації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 роках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статистичній інформації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а інформація підготовлена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</w:t>
        <w:br/>
        <w:t xml:space="preserve">Інституту демографії та соціальних досліджень ім. М. В. Птухи НАН України </w:t>
        <w:br/>
        <w:t>д.е.н. 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>При використанні даних та матеріалів, які вміщені в цій статистичній інформації, посилання на першоджерело обов’язкове.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телефони: 234-01-34,  234-32-13, 287-12-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4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2"/>
          <w:szCs w:val="22"/>
        </w:rPr>
        <w:t>© Державна служба статистики України, 20</w:t>
      </w:r>
      <w:r>
        <w:rPr>
          <w:b/>
          <w:sz w:val="22"/>
          <w:szCs w:val="22"/>
          <w:lang w:val="en-US"/>
        </w:rPr>
        <w:t>20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households@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7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20-11-10T13:17:00Z</dcterms:modified>
  <cp:revision>2</cp:revision>
  <dc:subject/>
  <dc:title>ДЕРЖАВНИЙ КОМІТЕТ СТАТИСТИКИ УКРАЇНИ</dc:title>
</cp:coreProperties>
</file>