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остачання та використання енергі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у 2017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1"/>
        <w:ind w:firstLine="709"/>
        <w:jc w:val="both"/>
        <w:rPr>
          <w:b/>
          <w:b/>
          <w:color w:val="FF0000"/>
          <w:sz w:val="28"/>
          <w:vertAlign w:val="superscript"/>
          <w:lang w:val="uk-UA"/>
        </w:rPr>
      </w:pPr>
      <w:r>
        <w:rPr>
          <w:b/>
          <w:color w:val="FF0000"/>
          <w:sz w:val="28"/>
          <w:vertAlign w:val="superscript"/>
          <w:lang w:val="uk-UA"/>
        </w:rPr>
      </w:r>
    </w:p>
    <w:p>
      <w:pPr>
        <w:pStyle w:val="Normal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ий обсяг відпуску електроенергії за всіма джерелами постачання енергії у 2017 році становив 144,9 млрд.кВт∙год, теплоенергі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− 93,3 млн.Гка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рівняно з 2016 роком відпуск електроенергії зменшився на 2,0%, теплоенергії − на 5,7%. Зменшили обсяги відпуску електроенергії теплоелектростанції (ТЕС) та теплоелектроцентралі (ТЕЦ) загального користування відповідно на 18,3% та 8,9%; теплоенергії − ТЕС (на 15,5%), ТЕЦ (на 4,2%), теплогенеруючі станції (установки) та котельні (на 7,2%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становлена електрична потужність за усіма видами енергогенеруючих установок на початок 2017 року </w:t>
      </w:r>
      <w:r>
        <w:rPr>
          <w:sz w:val="28"/>
          <w:szCs w:val="28"/>
        </w:rPr>
        <w:t>станов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5288</w:t>
      </w:r>
      <w:r>
        <w:rPr>
          <w:sz w:val="28"/>
          <w:szCs w:val="28"/>
          <w:lang w:val="ru-RU" w:eastAsia="uk-UA"/>
        </w:rPr>
        <w:t>6</w:t>
      </w:r>
      <w:r>
        <w:rPr>
          <w:sz w:val="28"/>
          <w:szCs w:val="28"/>
        </w:rPr>
        <w:t xml:space="preserve"> тис.кВт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лена</w:t>
      </w:r>
      <w:r>
        <w:rPr>
          <w:sz w:val="28"/>
        </w:rPr>
        <w:t xml:space="preserve"> теплова потужність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− </w:t>
      </w:r>
      <w:r>
        <w:rPr>
          <w:sz w:val="28"/>
          <w:lang w:val="ru-RU"/>
        </w:rPr>
        <w:t>132</w:t>
      </w:r>
      <w:r>
        <w:rPr>
          <w:sz w:val="28"/>
        </w:rPr>
        <w:t xml:space="preserve"> тис.Гкал/год.</w:t>
      </w:r>
    </w:p>
    <w:p>
      <w:pPr>
        <w:pStyle w:val="Normal1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труктура установленої потужності за джерелами постачання енергії  </w:t>
      </w:r>
    </w:p>
    <w:p>
      <w:pPr>
        <w:pStyle w:val="Normal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746"/>
      </w:tblGrid>
      <w:tr>
        <w:trPr>
          <w:trHeight w:val="38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лена електрична потужність, %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лена теплова потужність, %</w:t>
            </w:r>
          </w:p>
        </w:tc>
      </w:tr>
      <w:tr>
        <w:trPr>
          <w:trHeight w:val="426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object w:dxaOrig="3930" w:dyaOrig="41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.85pt;height:209.7pt" filled="f" o:ole="">
                  <v:imagedata r:id="rId3" o:title=""/>
                </v:shape>
                <o:OLEObject Type="Embed" ProgID="" ShapeID="ole_rId2" DrawAspect="Content" ObjectID="_1618611726" r:id="rId2"/>
              </w:objec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object w:dxaOrig="3930" w:dyaOrig="41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6.85pt;height:209.7pt" filled="f" o:ole="">
                  <v:imagedata r:id="rId5" o:title=""/>
                </v:shape>
                <o:OLEObject Type="Embed" ProgID="" ShapeID="ole_rId4" DrawAspect="Content" ObjectID="_1206717991" r:id="rId4"/>
              </w:object>
            </w:r>
          </w:p>
          <w:p>
            <w:pPr>
              <w:pStyle w:val="Normal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firstLine="709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 xml:space="preserve">У структурі джерел постачання електроенергії за видами генеруючих установок з </w:t>
      </w:r>
      <w:r>
        <w:rPr>
          <w:color w:val="000000"/>
          <w:sz w:val="28"/>
          <w:lang w:val="uk-UA"/>
        </w:rPr>
        <w:t>найбільш вагомою установленою потужністю були теплові електростанції (ТЕС), питома вага яких займала 48,3%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атомні електростанції (АЕС) − 26,2%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плоелектроцентралі (ТЕЦ) − 10,5%; у структурі джерел постачання теплоенергії найбільша частка припадала на теплоцентралі (котельні) − 66,0% й ТЕЦ − 23,8%.</w:t>
      </w:r>
    </w:p>
    <w:p>
      <w:pPr>
        <w:pStyle w:val="Normal1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ри цьому частка генеруючих підприємств (установок) з виробництва електроенергії та теплоенергії, що працювали на біопаливі, становила 27,1%     (у 2016р. − 23,5%).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значеними об'єктами генерації у 2017 році відпущено електроенергії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210,7 млн.кВт∙год, що складає </w:t>
      </w:r>
      <w:r>
        <w:rPr>
          <w:sz w:val="28"/>
          <w:lang w:val="uk-UA"/>
        </w:rPr>
        <w:t>0,2% від загальних обсягів</w:t>
      </w:r>
      <w:r>
        <w:rPr>
          <w:color w:val="000000"/>
          <w:sz w:val="28"/>
          <w:lang w:val="uk-UA"/>
        </w:rPr>
        <w:t xml:space="preserve">           (у 2016р. − 0,1%)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плоенергії − 6437,4 тис.Гкал (</w:t>
      </w:r>
      <w:r>
        <w:rPr>
          <w:sz w:val="28"/>
          <w:lang w:val="uk-UA"/>
        </w:rPr>
        <w:t xml:space="preserve">6,9% проти 5,4% у 2016р.).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9525</wp:posOffset>
                </wp:positionV>
                <wp:extent cx="2552700" cy="0"/>
                <wp:effectExtent l="0" t="3175" r="0" b="31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.75pt" to="199.15pt,0.75pt" ID="Прямая соединительная линия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1 </w:t>
      </w:r>
      <w:r>
        <w:rPr/>
        <w:t>Без урахування тимчасово  окупованої території  Автономної Республіки Крим, м.Севастополя та частини тимчасово  окупованих територій у Донецькій та Луганській областях.</w:t>
      </w:r>
    </w:p>
    <w:p>
      <w:pPr>
        <w:pStyle w:val="Normal1"/>
        <w:ind w:firstLine="709"/>
        <w:jc w:val="both"/>
        <w:rPr/>
      </w:pPr>
      <w:r>
        <w:rPr>
          <w:sz w:val="28"/>
          <w:lang w:val="uk-UA"/>
        </w:rPr>
        <w:t>Підприємствами й організаціями протягом 2017 року на виробничо-експлуатаційні та комунально-господарські потреби було використано</w:t>
      </w:r>
      <w:r>
        <w:rPr>
          <w:color w:val="FF0000"/>
          <w:sz w:val="28"/>
          <w:lang w:val="uk-UA"/>
        </w:rPr>
        <w:t xml:space="preserve">            </w:t>
      </w:r>
      <w:r>
        <w:rPr>
          <w:sz w:val="28"/>
          <w:lang w:val="uk-UA"/>
        </w:rPr>
        <w:t>89,6 млрд.кВт∙год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електроенергії та 58,9 млн.Гкал теплоенергії, що відповідно на 1,0% та 1,6% менше, ніж у попередньому році.</w:t>
      </w:r>
    </w:p>
    <w:p>
      <w:pPr>
        <w:pStyle w:val="Normal1"/>
        <w:ind w:firstLine="709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>У структурі використання електроенергії основну частку (68,3%) становили витрати на виробництво продукції та виконання робіт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 власні технологічні потреби енергогенеруючих підприємств припадало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16,8%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(від загальних </w:t>
      </w:r>
      <w:r>
        <w:rPr>
          <w:sz w:val="28"/>
          <w:lang w:val="uk-UA"/>
        </w:rPr>
        <w:t>обсягів використання), на комунально-господарські потреби підприємств − 14,4%, інші витрати підприємств − 0,5%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1"/>
        <w:ind w:firstLine="709"/>
        <w:jc w:val="both"/>
        <w:rPr/>
      </w:pPr>
      <w:r>
        <w:rPr>
          <w:sz w:val="28"/>
          <w:lang w:val="uk-UA"/>
        </w:rPr>
        <w:t xml:space="preserve">Крім того, втрати в електромережах енергосистем становили у 2017 році </w:t>
      </w:r>
      <w:r>
        <w:rPr>
          <w:sz w:val="28"/>
        </w:rPr>
        <w:t>10,0</w:t>
      </w:r>
      <w:r>
        <w:rPr>
          <w:sz w:val="28"/>
          <w:lang w:val="uk-UA"/>
        </w:rPr>
        <w:t xml:space="preserve"> млрд.кВт∙год. </w:t>
      </w:r>
    </w:p>
    <w:p>
      <w:pPr>
        <w:pStyle w:val="Style18"/>
        <w:keepNext w:val="tru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 2017 році порівняно з попереднім роком обсяги використання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електроенергії зменшилось загалом на 1,0%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о 9 регіонах, серед яких у Луганській (на 25,8%), Донецькій (на 10,3%), Одеській (на 8,4%), Черкаській (на 4,3%), Київській (3,5%), Чернівецькій (на 2,3%), Сумській (на 2,1%), Дніпропетровській (на 1,9%) та Миколаївській (</w:t>
      </w:r>
      <w:r>
        <w:rPr>
          <w:b w:val="false"/>
          <w:color w:val="000000"/>
          <w:sz w:val="28"/>
          <w:szCs w:val="28"/>
          <w:lang w:val="ru-RU"/>
        </w:rPr>
        <w:t xml:space="preserve">на </w:t>
      </w:r>
      <w:r>
        <w:rPr>
          <w:b w:val="false"/>
          <w:color w:val="000000"/>
          <w:sz w:val="28"/>
          <w:szCs w:val="28"/>
        </w:rPr>
        <w:t>1,5</w:t>
      </w:r>
      <w:r>
        <w:rPr>
          <w:b w:val="false"/>
          <w:color w:val="000000"/>
          <w:sz w:val="28"/>
          <w:szCs w:val="28"/>
          <w:lang w:val="ru-RU"/>
        </w:rPr>
        <w:t>%</w:t>
      </w:r>
      <w:r>
        <w:rPr>
          <w:b w:val="false"/>
          <w:color w:val="000000"/>
          <w:sz w:val="28"/>
          <w:szCs w:val="28"/>
        </w:rPr>
        <w:t>) областях.</w:t>
      </w:r>
    </w:p>
    <w:p>
      <w:pPr>
        <w:pStyle w:val="Style18"/>
        <w:keepNext w:val="true"/>
        <w:ind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одночас збільшення обсягів використання електроенергії спостерігалося у 16 регіонах, серед яких найбільше в Івано-Франківській (на 28,7%), Херсонській (на 11,8%), Вінницькій (на 8,7%), Тернопільській (на 7,5%), Львівській (на 7,2%), Запорізькій (на 4,6%), Рівненській (на 3,6%) областях,     м. Києві (на 2,8%), Закарпатській та Хмельницькій (відповідно на 2,5%)  областях.</w:t>
      </w:r>
    </w:p>
    <w:p>
      <w:pPr>
        <w:pStyle w:val="Normal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ачну частину електроенергії (60,9%) від загального обсягу по Україні 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користали підприємства та організації 6 регіонів. На споживачів                                                              Дніпропетровської області припадало 25,7% використання електроенергії, Донецької − 10,4%, Запорізької − 10,0%, м. Києва − 5,7%, Харківської області − 4,6%, Полтавської − 4,5%. </w:t>
      </w:r>
    </w:p>
    <w:p>
      <w:pPr>
        <w:pStyle w:val="Style18"/>
        <w:keepNext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івняно з 20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роком обсяги використання теплоенергії зменшились загалом на </w:t>
      </w:r>
      <w:r>
        <w:rPr>
          <w:b w:val="false"/>
          <w:sz w:val="28"/>
          <w:szCs w:val="28"/>
          <w:lang w:val="ru-RU"/>
        </w:rPr>
        <w:t>1,6</w:t>
      </w:r>
      <w:r>
        <w:rPr>
          <w:b w:val="false"/>
          <w:sz w:val="28"/>
          <w:szCs w:val="28"/>
        </w:rPr>
        <w:t>%.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меншення обсягів використання теплоенергії відбулося у</w:t>
      </w:r>
      <w:r>
        <w:rPr>
          <w:b w:val="false"/>
          <w:color w:val="FF0000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4 регіонах, серед яких найбільше в Одеській (на 38,3%), Луганській               (</w:t>
      </w:r>
      <w:r>
        <w:rPr>
          <w:b w:val="false"/>
          <w:color w:val="000000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31,6%), Рівненській (</w:t>
      </w:r>
      <w:r>
        <w:rPr>
          <w:b w:val="false"/>
          <w:color w:val="000000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23,7%), Черкаській (</w:t>
      </w:r>
      <w:r>
        <w:rPr>
          <w:b w:val="false"/>
          <w:color w:val="000000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21,7%), Київській (</w:t>
      </w:r>
      <w:r>
        <w:rPr>
          <w:b w:val="false"/>
          <w:color w:val="000000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11,1%), Харківській (на 7,0%), Донецькій (на 6,9%), Чернігівській (на 5,1%), Дніпропетровській (на 4,8%), Сумській (на 4,7%), Кіровоградській (на 4,3%). </w:t>
      </w:r>
    </w:p>
    <w:p>
      <w:pPr>
        <w:pStyle w:val="Normal1"/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У структурі використання теплоенергі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сновну частку (58,2%) становили витрати на виробництво продукції та виконання робіт, </w:t>
      </w:r>
      <w:r>
        <w:rPr>
          <w:color w:val="000000"/>
          <w:sz w:val="28"/>
          <w:lang w:val="uk-UA"/>
        </w:rPr>
        <w:t>на власні технологічні потреби енергогенеруючих підприємств припадало 17,</w:t>
      </w:r>
      <w:r>
        <w:rPr>
          <w:color w:val="000000"/>
          <w:sz w:val="28"/>
        </w:rPr>
        <w:t>8</w:t>
      </w:r>
      <w:r>
        <w:rPr>
          <w:color w:val="000000"/>
          <w:sz w:val="28"/>
          <w:lang w:val="uk-UA"/>
        </w:rPr>
        <w:t xml:space="preserve">% (від загальних обсягів використання), на комунально-господарські потреби підприємств − 24%. </w:t>
      </w:r>
    </w:p>
    <w:p>
      <w:pPr>
        <w:pStyle w:val="Normal1"/>
        <w:ind w:firstLine="709"/>
        <w:jc w:val="both"/>
        <w:rPr/>
      </w:pPr>
      <w:r>
        <w:rPr>
          <w:color w:val="000000"/>
          <w:sz w:val="28"/>
          <w:lang w:val="uk-UA"/>
        </w:rPr>
        <w:t>Крім того, втрати в тепломережах енергосистем  становили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 2017 році 9,</w:t>
      </w:r>
      <w:r>
        <w:rPr>
          <w:sz w:val="28"/>
          <w:lang w:val="uk-UA"/>
        </w:rPr>
        <w:t xml:space="preserve">4 млн.Гкал. </w:t>
      </w:r>
    </w:p>
    <w:p>
      <w:pPr>
        <w:pStyle w:val="Normal1"/>
        <w:ind w:firstLine="709"/>
        <w:jc w:val="both"/>
        <w:rPr>
          <w:strike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ими споживачами теплоенергії у 2017 році були підприємства Дніпропетровської (20,1%), Донецької (9,2%), Запорізької (7,8%), Миколаївської (6,2%) областей, м. Києва (5,2%), Харківської (5,1%), Полтавської (4,8%), Київської (4,6%), Вінницької (3,7%), Черкаської областей (3,6%), питома вага яких становила 70,3% від загальних обсягів використання.</w:t>
      </w:r>
    </w:p>
    <w:p>
      <w:pPr>
        <w:pStyle w:val="Normal1"/>
        <w:ind w:firstLine="720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>Основні витрати електроенергії та теплоенергії припадали на промисловість – відповідно 75,2%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і 71,2% від загального обсягу їхніх витрат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1"/>
        <w:ind w:firstLine="709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>Найбільшими споживачами електроенергії  були  підприємства таких видів економічної діяльності, як переробна промисловість (40,5%), з неї металургійне виробництво становило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21,3%;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стачання електроенергії, газу, пари та кондиційованого повітря</w:t>
      </w:r>
      <w:r>
        <w:rPr>
          <w:color w:val="FF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– 18,1%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транспорт, складське господарство, поштова та кур'єрська діяльність – 7,9%. </w:t>
      </w:r>
    </w:p>
    <w:p>
      <w:pPr>
        <w:pStyle w:val="Normal1"/>
        <w:ind w:firstLine="709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>Серед споживачів теплоенергії були підприємства переробної промисловості (61,1%), з яких підприємства металургійного виробництва становили 25,1%; хімічного виробництва  – 7,4%; виробництва харчових продуктів – 12,9%; постачання електроенергії, газу пари та кондиційованого повітря  – 5,5%; державного управління й оборони; обов'язкового соціального страхування – 9,0%; освіти – 4,5% і охорони здоров'я та надання соціальної допомоги – 3,9%.</w:t>
      </w:r>
      <w:r>
        <w:rPr>
          <w:color w:val="FF0000"/>
          <w:sz w:val="28"/>
          <w:lang w:val="uk-UA"/>
        </w:rPr>
        <w:t xml:space="preserve">  </w:t>
      </w:r>
    </w:p>
    <w:p>
      <w:pPr>
        <w:pStyle w:val="Normal1"/>
        <w:ind w:firstLine="709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1"/>
        <w:ind w:firstLine="709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ент</w:t>
      </w:r>
      <w:r>
        <w:rPr>
          <w:sz w:val="28"/>
          <w:szCs w:val="28"/>
        </w:rPr>
        <w:t xml:space="preserve"> 287 </w:t>
      </w:r>
      <w:r>
        <w:rPr>
          <w:sz w:val="28"/>
          <w:szCs w:val="28"/>
          <w:lang w:val="ru-RU"/>
        </w:rPr>
        <w:t>6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Вих. № 212/0/08.4</w:t>
      </w:r>
      <w:r>
        <w:rPr>
          <w:sz w:val="28"/>
          <w:szCs w:val="28"/>
          <w:lang w:val="ru-RU"/>
        </w:rPr>
        <w:t>вн-18</w:t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1.06.2018</w:t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671" w:leader="none"/>
      </w:tabs>
      <w:rPr/>
    </w:pPr>
    <w:r>
      <w:rPr/>
      <w:tab/>
    </w:r>
  </w:p>
  <w:p>
    <w:pPr>
      <w:pStyle w:val="Footer"/>
      <w:tabs>
        <w:tab w:val="clear" w:pos="4677"/>
        <w:tab w:val="clear" w:pos="9355"/>
        <w:tab w:val="left" w:pos="1671" w:leader="none"/>
      </w:tabs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54:00Z</dcterms:created>
  <dc:creator>V.Smolyana</dc:creator>
  <dc:description/>
  <cp:keywords/>
  <dc:language>en-US</dc:language>
  <cp:lastModifiedBy>O.Abent</cp:lastModifiedBy>
  <cp:lastPrinted>2018-06-21T16:38:00Z</cp:lastPrinted>
  <dcterms:modified xsi:type="dcterms:W3CDTF">2018-06-21T14:00:00Z</dcterms:modified>
  <cp:revision>21</cp:revision>
  <dc:subject/>
  <dc:title>Ефективність використання паливно-енергетичних ресурс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