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left="5387" w:right="-32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ЖУЮ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uppressAutoHyphens w:val="true"/>
        <w:ind w:left="5387" w:right="-329" w:hanging="0"/>
        <w:rPr/>
      </w:pPr>
      <w:r>
        <w:rPr>
          <w:rFonts w:cs="Times New Roman CYR" w:ascii="Times New Roman CYR" w:hAnsi="Times New Roman CYR"/>
        </w:rPr>
        <w:t>В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о. Голови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Державної служб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>_______________</w:t>
        <w:softHyphen/>
        <w:softHyphen/>
        <w:t>_________</w:t>
      </w:r>
      <w:r>
        <w:rPr>
          <w:rFonts w:cs="Times New Roman CYR" w:ascii="Times New Roman CYR" w:hAnsi="Times New Roman CYR"/>
          <w:sz w:val="28"/>
          <w:szCs w:val="28"/>
        </w:rPr>
        <w:t>І. М. Жук</w:t>
      </w:r>
    </w:p>
    <w:p>
      <w:pPr>
        <w:pStyle w:val="Normal"/>
        <w:ind w:left="5387" w:hanging="0"/>
        <w:rPr/>
      </w:pPr>
      <w:r>
        <w:rPr>
          <w:rFonts w:cs="Times New Roman CYR" w:ascii="Times New Roman CYR" w:hAnsi="Times New Roman CYR"/>
          <w:sz w:val="28"/>
          <w:szCs w:val="28"/>
        </w:rPr>
        <w:t>30 жовтня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14 року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2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ОЗ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'</w:t>
      </w:r>
      <w:r>
        <w:rPr>
          <w:rFonts w:cs="Times New Roman CYR" w:ascii="Times New Roman CYR" w:hAnsi="Times New Roman CYR"/>
          <w:b/>
          <w:sz w:val="28"/>
          <w:szCs w:val="28"/>
        </w:rPr>
        <w:t>ЯСНЕННЯ</w:t>
      </w:r>
    </w:p>
    <w:p>
      <w:pPr>
        <w:pStyle w:val="Normal"/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щодо заповнення форми державного статистичного спостереження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№</w:t>
      </w:r>
      <w:r>
        <w:rPr>
          <w:b/>
          <w:sz w:val="28"/>
        </w:rPr>
        <w:t xml:space="preserve"> </w:t>
      </w:r>
      <w:r>
        <w:rPr>
          <w:b/>
          <w:sz w:val="28"/>
        </w:rPr>
        <w:t>1-</w:t>
      </w:r>
      <w:r>
        <w:rPr>
          <w:rFonts w:cs="Times New Roman CYR" w:ascii="Times New Roman CYR" w:hAnsi="Times New Roman CYR"/>
          <w:b/>
          <w:sz w:val="28"/>
        </w:rPr>
        <w:t>субсидії (паливо) (місячна) “Звіт про надання населенню субсидій готівкою на відшкодування витрат для придбання скрапленого газу, твердого і рідкого пічного побутового палива”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sz w:val="28"/>
          <w:lang w:val="en-US"/>
        </w:rPr>
        <w:t>I</w:t>
      </w:r>
      <w:r>
        <w:rPr>
          <w:rFonts w:cs="Times New Roman CYR" w:ascii="Times New Roman CYR" w:hAnsi="Times New Roman CYR"/>
          <w:b/>
          <w:sz w:val="28"/>
        </w:rPr>
        <w:t>. Загальні положення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і Роз’яснення містять інформацію щодо показників форми державного статистичного спостереження № 1-субсидії (паливо) (місячна) “Звіт про надання населенню субсидій готівкою на відшкодування витрат для придбання скрапленого газу, твердого і рідкого пічного побутового палива” (далі – форма)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охоплює дані наростаючим підсумком з початку року та за поточний місяць. Показники форми відображені у цілих числах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Форму заповнюють спеціальні служби з надання населенню субсидій на відшкодування оплати житлово-комунальних послуг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</w:rPr>
        <w:t>Зміст форми відображає дані первинної облікової документації: журналу звернення громадян, аналітичних відомостей, відомостей, отриманих з банківських установ або відділень поштового зв’язку, листів-повідомлень місцевих фінансових органів, бухгалтерських документів, реєстрів погашення заборгованості за видами послуг, реєстрів актів звірок, бази даних комп’ютерної програми та інших документів.</w:t>
      </w:r>
    </w:p>
    <w:p>
      <w:pPr>
        <w:pStyle w:val="TextBody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ІI. Зміст форми</w:t>
      </w:r>
    </w:p>
    <w:p>
      <w:pPr>
        <w:pStyle w:val="TextBody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suppressAutoHyphens w:val="tru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ядок 01 містить дані про кількість домогосподарств, які звернулися із заявою про отримання субсидій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ядок 02 за графами 2, 4 містить дані про кількість домогосподарств, яким призначено субсидії у звітному місяці, за графами 6, 8 – сума субсидій, призначених цим домогосподарствам; за графами 1, 3 – кількість домогосподарств наростаючим підсумком із початку року, за графами 5, 7 – суми призначених субсидій наростаючим підсумком із початку року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</w:rPr>
        <w:t>З рядка 02 у рядку 03 містяться дані про кількість домогосподарств, яким призначено субсидії, виходячи з сукупного доходу понад 10%, та їх суми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</w:rPr>
        <w:t>З рядка 02 у рядках 05–08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містяться дані про розподіл домогосподарств, яким призначено субсидії, за формою власності житла, у рядках 09–13</w:t>
      </w:r>
      <w:r>
        <w:rPr>
          <w:rFonts w:cs="Times New Roman CYR" w:ascii="Times New Roman CYR" w:hAnsi="Times New Roman CYR"/>
          <w:b/>
        </w:rPr>
        <w:t xml:space="preserve"> – </w:t>
      </w:r>
      <w:r>
        <w:rPr>
          <w:rFonts w:cs="Times New Roman CYR" w:ascii="Times New Roman CYR" w:hAnsi="Times New Roman CYR"/>
        </w:rPr>
        <w:t>про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розподіл домогосподарств, яким призначено субсидії, за кількістю їх членів.</w:t>
      </w:r>
    </w:p>
    <w:p>
      <w:pPr>
        <w:pStyle w:val="TextBody"/>
        <w:suppressAutoHyphens w:val="true"/>
        <w:ind w:right="-1" w:firstLine="720"/>
        <w:jc w:val="both"/>
        <w:rPr/>
      </w:pPr>
      <w:r>
        <w:rPr>
          <w:rFonts w:cs="Times New Roman CYR" w:ascii="Times New Roman CYR" w:hAnsi="Times New Roman CYR"/>
        </w:rPr>
        <w:t xml:space="preserve">Рядок 04 </w:t>
      </w:r>
      <w:r>
        <w:rPr>
          <w:rFonts w:cs="Times New Roman CYR" w:ascii="Times New Roman CYR" w:hAnsi="Times New Roman CYR"/>
          <w:szCs w:val="28"/>
        </w:rPr>
        <w:t>за графами 6, 8 містить дані про суми, на які збільшилась (+) або зменшилась (–) субсидія, враховуючи тільки різницю між попередньою та новопризначеною сумою щомісячної субсидії, за графами 5, 7 – суми, які виникли внаслідок зміни величини субсидії наростаючим підсумком із початку року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Рядок 14 за графами 2, 4 містить дані про кількість домогосподарств, які отримали субсидії у звітному місяці (у тому числі про кількість домогосподарств, які отримали першу частину коштів, в разі отримання суми субсидій частинами з будь-яких причин), за графами 6, 8</w:t>
      </w:r>
      <w:r>
        <w:rPr>
          <w:rFonts w:cs="Times New Roman CYR" w:ascii="Times New Roman CYR" w:hAnsi="Times New Roman CYR"/>
          <w:b/>
        </w:rPr>
        <w:t xml:space="preserve"> – </w:t>
      </w:r>
      <w:r>
        <w:rPr>
          <w:rFonts w:cs="Times New Roman CYR" w:ascii="Times New Roman CYR" w:hAnsi="Times New Roman CYR"/>
        </w:rPr>
        <w:t>суми отриманих субсидій цими домогосподарствами; у графах 1, 3 – кількість домогосподарств наростаючим підсумком із початку року, за графами 5, 7 – суми фактично отриманих субсидій готівкою із початку року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 рядка 14 у рядку 15 містяться дані про кількість домогосподарств, які отримують субсидії, виходячи з сукупного доходу понад 10%, та їх суми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Рядки 02, 03, 04, 05 – 08, 14, 15, 18 за графами 5 – 8 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не містять інформації про витрати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на послуги зв’язку та банку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ядок 18 за графами 6, 8 містить дані про заборгованість бюджетів із виплати субсидій населенню готівкою на кінець звітного місяця з урахуванням боргу попередніх періодів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ступник директора департаменту                                                    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Times New Roman CYR" w:ascii="Times New Roman CYR" w:hAnsi="Times New Roman CYR"/>
          <w:sz w:val="28"/>
        </w:rPr>
        <w:t>статистики послуг Держстату                                                           О. О. Кармазіна</w:t>
      </w:r>
    </w:p>
    <w:p>
      <w:pPr>
        <w:pStyle w:val="TextBody"/>
        <w:suppressAutoHyphens w:val="true"/>
        <w:ind w:firstLine="709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lang w:val="en-US"/>
        </w:rPr>
        <w:t xml:space="preserve">30.10.2014 </w:t>
      </w:r>
      <w:r>
        <w:rPr/>
        <w:t>№ 17.4-12/47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46:00Z</dcterms:created>
  <dc:creator>Хобта</dc:creator>
  <dc:description/>
  <cp:keywords/>
  <dc:language>en-US</dc:language>
  <cp:lastModifiedBy>N.Boichenko</cp:lastModifiedBy>
  <cp:lastPrinted>2014-10-30T10:33:00Z</cp:lastPrinted>
  <dcterms:modified xsi:type="dcterms:W3CDTF">2014-12-03T13:16:00Z</dcterms:modified>
  <cp:revision>29</cp:revision>
  <dc:subject/>
  <dc:title>Затверджено наказом Держкомстату України</dc:title>
</cp:coreProperties>
</file>