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</w:tblGrid>
      <w:tr>
        <w:trPr/>
        <w:tc>
          <w:tcPr>
            <w:tcW w:w="4112" w:type="dxa"/>
            <w:tcBorders/>
          </w:tcPr>
          <w:p>
            <w:pPr>
              <w:pStyle w:val="Heading2"/>
              <w:keepNext w:val="false"/>
              <w:spacing w:lineRule="auto" w:line="360"/>
              <w:ind w:hanging="0"/>
              <w:jc w:val="left"/>
              <w:rPr>
                <w:b w:val="false"/>
                <w:b w:val="false"/>
                <w:caps/>
                <w:sz w:val="26"/>
                <w:szCs w:val="26"/>
              </w:rPr>
            </w:pPr>
            <w:r>
              <w:rPr>
                <w:b w:val="false"/>
                <w:caps/>
                <w:sz w:val="26"/>
                <w:szCs w:val="26"/>
              </w:rPr>
              <w:t>затверджУЮ</w:t>
            </w:r>
          </w:p>
          <w:p>
            <w:pPr>
              <w:pStyle w:val="Normal"/>
              <w:rPr>
                <w:b/>
                <w:b/>
                <w:caps/>
                <w:sz w:val="26"/>
                <w:szCs w:val="26"/>
                <w:lang w:val="uk-UA"/>
              </w:rPr>
            </w:pPr>
            <w:r>
              <w:rPr>
                <w:b/>
                <w:caps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Голов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ержстату Україн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         </w:t>
            </w:r>
            <w:r>
              <w:rPr>
                <w:sz w:val="26"/>
                <w:szCs w:val="26"/>
                <w:lang w:val="uk-UA"/>
              </w:rPr>
              <w:t>Н.С.Власенко</w:t>
            </w:r>
          </w:p>
        </w:tc>
      </w:tr>
      <w:tr>
        <w:trPr>
          <w:trHeight w:val="356" w:hRule="atLeast"/>
        </w:trPr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30.10. 2013 р.</w:t>
            </w:r>
          </w:p>
        </w:tc>
      </w:tr>
    </w:tbl>
    <w:p>
      <w:pPr>
        <w:pStyle w:val="22"/>
        <w:spacing w:lineRule="auto" w:line="240" w:before="0" w:after="0"/>
        <w:ind w:left="540" w:right="45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540" w:right="45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’ЯСНЕННЯ</w:t>
      </w:r>
    </w:p>
    <w:p>
      <w:pPr>
        <w:pStyle w:val="22"/>
        <w:spacing w:lineRule="auto" w:line="240" w:before="0" w:after="0"/>
        <w:ind w:right="458" w:hanging="0"/>
        <w:jc w:val="center"/>
        <w:rPr/>
      </w:pPr>
      <w:r>
        <w:rPr>
          <w:b/>
          <w:sz w:val="26"/>
          <w:szCs w:val="26"/>
          <w:lang w:val="uk-UA"/>
        </w:rPr>
        <w:t xml:space="preserve">щодо форми державного статистичного спостереження </w:t>
      </w:r>
    </w:p>
    <w:p>
      <w:pPr>
        <w:pStyle w:val="TextBodyIndent"/>
        <w:jc w:val="center"/>
        <w:rPr/>
      </w:pPr>
      <w:r>
        <w:rPr>
          <w:b/>
          <w:sz w:val="26"/>
          <w:szCs w:val="26"/>
          <w:lang w:val="uk-UA"/>
        </w:rPr>
        <w:t xml:space="preserve">№ </w:t>
      </w:r>
      <w:r>
        <w:rPr>
          <w:b/>
          <w:sz w:val="26"/>
          <w:szCs w:val="26"/>
          <w:lang w:val="uk-UA"/>
        </w:rPr>
        <w:t>85-к (</w:t>
      </w:r>
      <w:r>
        <w:rPr>
          <w:b/>
          <w:bCs/>
          <w:sz w:val="26"/>
          <w:szCs w:val="26"/>
          <w:lang w:val="uk-UA"/>
        </w:rPr>
        <w:t>річна</w:t>
      </w:r>
      <w:r>
        <w:rPr>
          <w:b/>
          <w:sz w:val="26"/>
          <w:szCs w:val="26"/>
          <w:lang w:val="uk-UA"/>
        </w:rPr>
        <w:t>)  “</w:t>
      </w:r>
      <w:r>
        <w:rPr>
          <w:b/>
          <w:bCs/>
          <w:sz w:val="26"/>
          <w:szCs w:val="26"/>
          <w:lang w:val="uk-UA"/>
        </w:rPr>
        <w:t>Звіт дошкільного навчального закладу за  рік</w:t>
      </w:r>
      <w:r>
        <w:rPr>
          <w:b/>
          <w:sz w:val="26"/>
          <w:szCs w:val="26"/>
          <w:lang w:val="uk-UA"/>
        </w:rPr>
        <w:t>”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гальні положення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Ці роз'ясненн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істять інформацію щодо показників та змісту форми державного статистичного спостереження </w:t>
      </w:r>
      <w:r>
        <w:rPr>
          <w:bCs/>
          <w:sz w:val="26"/>
          <w:szCs w:val="26"/>
        </w:rPr>
        <w:t>№ 85-к (річна) “Звіт дошкільного навчального закладу за  рік”</w:t>
      </w:r>
      <w:r>
        <w:rPr>
          <w:sz w:val="26"/>
          <w:szCs w:val="26"/>
        </w:rPr>
        <w:t xml:space="preserve"> (далі – звіт).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віт відображає інформацію про всі дошкільні навчальні заклади (далі – заклади) – дитячі садки, ясла-садки, ясла, навчально-виховні комплекси “дошкільні навчальні заклади – загальноосвітні навчальні заклади”, “загальноосвітні навчальні заклади – дошкільні навчальні заклади” (далі – навчально-виховні комплекси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Звіт відображає дані первинної облікової документації, яку має заклад – книга наказів та розпоряджень, особові справи працівників, табель обліку щоденного відвідування закладу дітьми, технічний паспорт тощо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Звіт навчально-виховного комплексу охоплює інформацію тільки про роботу дошкільного підрозділ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А. Загальна інформаці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Рядки 12-15 заповнюють органи державної статисти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 xml:space="preserve">Рядки 16-24 містять інформацію, яка характеризує дошкільний навчальний заклад та його діяльність на кінець звітного періоду.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и об’єднанні протягом звітного року закладів різних типів та створенні на їх основі закладу іншого типу графа 17 відображає тип закладу на кінець звітного періоду, а розділи звіту містять дані про діяльність закладу протягом усього звітного періоду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Рядок 21 відображає інформацію про роботу закладу на кінець року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пис “не працює з причин капітального ремонту” стосується інформації щодо закладів, які перебувають у цьому стані на кінець звітного періоду. </w:t>
      </w:r>
    </w:p>
    <w:p>
      <w:pPr>
        <w:pStyle w:val="Normal"/>
        <w:ind w:firstLine="540"/>
        <w:jc w:val="both"/>
        <w:rPr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пис “не працює з причини не придатності для цільового використання” стосується інформації щодо тих закладів, щодо яких відсутні акти про ліквідацію, але приміщення перебувають в аварійному стані, зруйновані, переобладнані, не мають необхідного оснащення, тобто не можуть бути використані як дошкільні навчальні заклади без перебудови, добудови, капітального ремонту тощо</w:t>
      </w:r>
      <w:r>
        <w:rPr>
          <w:i/>
          <w:iCs/>
          <w:sz w:val="26"/>
          <w:szCs w:val="26"/>
          <w:lang w:val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Запис “не працює з інших причин” стосується інформації щодо усіх інших закладів, які не працюють на кінець звітного року з причини відсутності дітей, опалення, електропостачання, коштів на утримання тощо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 щодо закладів, які працювали частину року, а на кінець звітного періоду не працюють з різних причин (перебувають на капітальному ремонті, непридатності для цільового використання, інших причин) міститься в адресній частині звіту, показниках розділу А. “Загальна інформація”, які характеризують їхню діяльність за період роботи закладу, а також у графах 10-11 розділу I (середньорічна чисельність дітей), графах 8-11 розділу IІ (відомості про площу приміщень), розділах ІІІ, IV, V та VI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 щодо закладів, які з різних причин не працювали увесь звітний рік, міститься в адресній частині звіту, показниках розділу А. “Загальна інформація”, графах 8 та 11 розділу IІ, рядку 430 розділу IV, а також у розділі V та VI (якщо на дату складання звіту посади були передбачені штатним розписом та відповідно заповнені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 xml:space="preserve">Рядок 23 уміщує інформацію щодо площі закладу 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 власна, орендована або комбінована. При цьому запис “комбінована” означає, що заклади використовують як власну, так і орендовану площу.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40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Чисельність дітей</w:t>
      </w:r>
    </w:p>
    <w:p>
      <w:pPr>
        <w:pStyle w:val="Normal"/>
        <w:ind w:left="2127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и 1-9 містять інформацію про чисельність дітей, які перебувають у списку закладу на кінець звітного року (31 грудня), незалежно від того, відвідували діти в цей день заклад чи ні. Якщо заклади працювали частину року, а на кінець року не працюють з різних причин, то графи 1-9 відображають дані про чисельність дітей на кінець останнього місяця роботи закладу.</w:t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и 5, 6 та 7 містять інформацію щодо чисельності дітей у віці 3 роки і старше, яким виповниться до 1 вересня наступного за звітним року відповідно 5, 6 та 7 років.</w:t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ні графи 1 дорівнюють сумі даних граф 2-4. </w:t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и 10 та 11 містять інформацію щодо середньорічної чисельності дітей у закладі. Середньорічна чисельність дітей визначається шляхом ділення підсумку даних про спискову чисельність дітей на перше число кожного місяця роботи закладу на число таких місяців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закладів, які працювали частину року, а на кінець звітного періоду не працюють з різних причин, середньорічна чисельність дітей визначається шляхом ділення підсумку даних про чисельність дітей на перше число кожного місяця до закриття закладу на кількість місяців його роботи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и 12-14 містять дані про окремі категорії дітей. Дані кожної з граф 12-14 не мають перевищувати даних графи 1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 xml:space="preserve">Дані графи 12 щодо дітей-сиріт ураховують дітей, батьки яких померли чи загинули. Дані щодо числа дітей, позбавлених батьківського піклування, враховують тих дітей, які залишилися без піклування батьків у зв’язку з позбавленням їх батьківських прав, відібранням у батьків без позбавлення батьківських прав, визнанням батьків безвісно відсутніми або недієздатними, оголошенням їх померлими, відбуванням покарання в місцях позбавлення волі та перебуванням їх під вартою на час слідства, розшуком їх органами внутрішніх справ, пов’язаним з ухиленням від сплати аліментів та відсутністю відомостей про їх місцезнаходження, тривалою хворобою батьків, яка перешкоджає їм виконувати свої батьківські обов’язки, а також підкинутих дітей, батьки яких невідомі, дітей, від яких відмовились батьки, тощ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Дані граф 13 та 14 містять інформацію щодо дітей-інвалідів та дітей, постраждалих унаслідок аварії на ЧАЕС, що має бути підтверджене відповідними документами (експертним висновком медико-соціальної експертної комісії, посвідченнями та вкладкою до посвідчення дитини, яка визнана інвалідом, тощо</w:t>
      </w:r>
      <w:r>
        <w:rPr>
          <w:iCs/>
          <w:sz w:val="26"/>
          <w:szCs w:val="26"/>
          <w:lang w:val="uk-UA"/>
        </w:rPr>
        <w:t>).</w:t>
      </w: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док 110 містить інформацію щодо кількості дітей, які відвідують дошкільний навчальний заклад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>Дані рядка 110 не включають дані рядка 120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док 120 містить інформацію виключно щодо дітей, які охоплені соціально-педагогічним патронатом (без урахування дітей, які відвідують дошкільний навчальний заклад)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Розділ ІІ.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Наявність груп і місць та загальна площа всіх приміщень на кінець року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ні рядка 110 графи 1 розділу І мають дорівнювати таким даним розділу ІІ: для санаторних закладів 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 даним рядка 210 графи 1 розділу ІІ, для спеціальних закладів – даним рядка 220 графи 1 розділу І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і графи 4 розділу ІІ можуть бути заповнені лише за наявності даних у графі 4 рядка 110 розділу 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і рядка 210 за всіма графами дорівнюють сумі даних рядків 211-218 за всіма графам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і рядка 220 за всіма графами дорівнюють сумі даних рядків 221-227 за всіма графами.</w:t>
      </w:r>
    </w:p>
    <w:p>
      <w:pPr>
        <w:pStyle w:val="Normal"/>
        <w:ind w:firstLine="567"/>
        <w:jc w:val="both"/>
        <w:rPr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док 230 відображає дані про кількість дітей у спеціально створених групах короткотривалого перебування – протягом чотирьох годин упродовж дня або в ранкові та вечірні години, у вихідні та святкові дні тощо</w:t>
      </w:r>
      <w:r>
        <w:rPr>
          <w:iCs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и 8-10 містять інформацію про площу, яку заклад використовує виключно для власних потреб (без урахування площі, яку заклад здає в оренду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афа 8 містить інформацію про загальну площу закладу 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 площу зайнятих і вільних кімнат для розміщення дітей, площу кабінетів завідувача і лікаря, площу підсобних приміщень, кухонь, коридорів, роздягалень, умивальних кімнат, вестибюлів, а також площу підвалів і напівпідвалів, яка використовується для потреб закладу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а 8 не включає дані про вільну площу підвалів і напівпідвалів, площу, яка зайнята під сховища, а також площу сходів, санвузлів та надвірних споруд (сараїв, гаражів тощо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афа 8 не містить інформації про площу навчально-виховного комплексу, яка одночасно використовується і шкільним і дошкільним відділеннями (наприклад, актова зала)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рафи 9 та 10 вміщують інформацію про площу групових приміщень 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 xml:space="preserve"> приймалень, ігрових, спалень, туалетних та буфетних кімнат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и 9 та 10 не містять даних про площу групових блоків, яка переобладнана під творчі майстерні, спортивні, музичні зали, медичні кабінети тощо. Дані граф 9 та 10 не можуть перевищувати дані графи 8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Графа 11 вміщує дані про площу, здану в оренду, на кінець звітного року.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и 8-11 містять інформацію у цілих числах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Розділ ІІІ.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ідвідування дітьми дошкільного навчального закладу у звітному роц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ом інформації, яку вміщує розділ, є дані табеля обліку щоденного відвідування закладу дітьми.</w:t>
      </w:r>
    </w:p>
    <w:p>
      <w:pPr>
        <w:pStyle w:val="TextBodyIndent"/>
        <w:ind w:firstLine="567"/>
        <w:rPr/>
      </w:pPr>
      <w:r>
        <w:rPr>
          <w:sz w:val="26"/>
          <w:szCs w:val="26"/>
          <w:lang w:val="uk-UA"/>
        </w:rPr>
        <w:t>Рядок 310 відображає дані про кількість днів, проведених дітьми у закладі, з урахуванням днів, протягом яких заклад працював з неповним навантаженням або частину дня. Незалежно від кількості годин перебування дитини в закладі протягом дня її перебування враховується як один день.</w:t>
      </w:r>
    </w:p>
    <w:p>
      <w:pPr>
        <w:pStyle w:val="TextBodyIndent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ядки 320-340 уміщують дані про кількість днів, пропущених дітьми. </w:t>
      </w:r>
    </w:p>
    <w:p>
      <w:pPr>
        <w:pStyle w:val="TextBodyIndent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ма даних рядків 330 та 340 має дорівнювати даним рядка 320.</w:t>
      </w:r>
    </w:p>
    <w:p>
      <w:pPr>
        <w:pStyle w:val="TextBodyIndent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ядок 350 містить дані про кількість днів, протягом яких заклад приймав дітей. </w:t>
      </w:r>
    </w:p>
    <w:p>
      <w:pPr>
        <w:pStyle w:val="TextBodyIndent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док 350 не містить дані про вихідні, святкові дні, неробочі дні в літній період (якщо заклад влітку не працював), неробочі дні, спричинені капітальним ремонтом, аваріями тощо.</w:t>
      </w:r>
    </w:p>
    <w:p>
      <w:pPr>
        <w:pStyle w:val="TextBodyIndent"/>
        <w:ind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що заклад працював частину року, то рядок 350 відображає дані про фактичну кількість днів роботи (з першого дня приймання дітей до останнього).</w:t>
      </w:r>
    </w:p>
    <w:p>
      <w:pPr>
        <w:pStyle w:val="TextBodyIndent"/>
        <w:ind w:firstLine="567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ind w:firstLine="567"/>
        <w:jc w:val="center"/>
        <w:rPr/>
      </w:pPr>
      <w:r>
        <w:rPr>
          <w:b/>
          <w:bCs/>
          <w:sz w:val="26"/>
          <w:szCs w:val="26"/>
          <w:lang w:val="uk-UA"/>
        </w:rPr>
        <w:t>Розділ ІV.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явність окремих приміщень і площа території </w:t>
      </w:r>
      <w:r>
        <w:rPr>
          <w:b/>
          <w:bCs/>
          <w:sz w:val="26"/>
          <w:szCs w:val="26"/>
          <w:lang w:val="uk-UA"/>
        </w:rPr>
        <w:t>на кінець року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rPr/>
      </w:pPr>
      <w:r>
        <w:rPr>
          <w:sz w:val="26"/>
          <w:szCs w:val="26"/>
          <w:lang w:val="uk-UA"/>
        </w:rPr>
        <w:t>Рядок 410 містить дані про кількість місць у медичному ізоляторі закладу.</w:t>
      </w:r>
    </w:p>
    <w:p>
      <w:pPr>
        <w:pStyle w:val="Normal"/>
        <w:ind w:firstLine="567"/>
        <w:rPr/>
      </w:pPr>
      <w:r>
        <w:rPr>
          <w:sz w:val="26"/>
          <w:szCs w:val="26"/>
          <w:lang w:val="uk-UA"/>
        </w:rPr>
        <w:t>Рядок 420 містить інформацію про наявність стаціонарного басейну шляхом запису в графі 1 цифри “1”, якщо басейн є, або цифри “2”, якщо він відсутній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ядок 430 містить дані про загальну площу території закладу, тобто розмір земельної ділянки з усіма спорудами, ігровими майданчиками, квітниками тощо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ядок 430 відображає дані про загальну площу території навчально-виховного комплексу (без розподілу на шкільне та дошкільне відділення)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док 430 дорівнює 0, якщо у графі 23 розділу А “Площа закладу” зазначено “2” (орендована площа).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  <w:lang w:val="uk-UA"/>
        </w:rPr>
        <w:t>Розділ V. Штати на кінець року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діл містить інформацію про кількість посад у закладі – за штатним розписом та зайнятих. Дані можуть бути наведені як у цілих числах, так і з десятковими знаками. Наприклад, якщо в дошкільному навчальному закладі за штатним розписом дві посади медичних сестер, а фактично працює одна на 1,5 ставки, то дані рядка 540 у графі 1 дорівнюють 2, у графі 2 – 1,5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що жінка перебуває у відпустці по догляду за дитиною, а на її посаді працює інша, то розділ містить дані про одну посаду, а не дв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док 520 уміщує відомості про педагогічний персонал – вихователів, музичних керівників, завідувачів, учителів-дефектологів і логопедів, вихователів-методистів тощо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док 540 містить відомості про медичних сестер, старших медичних сестер, патронажних сестер, фельдшерів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док 550 містить дані про посади помічників вихователів, які передбачені в групах для дітей віком 3 роки і старше замість посади няні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ма даних рядків 520, 540-570 дорівнює даним рядка 510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Розділ не містить відомостей про посаду директора навчально-виховного комплексу. 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  <w:lang w:val="uk-UA"/>
        </w:rPr>
        <w:t>Педагогічні працівники на кінець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діл містить інформацію про кількість педагогічних працівників закладу на кінець звітного року (включно з особами, які працюють за сумісництвом). Розділ містить відомості тільки про фактично працюючих осіб. Розділ містить інформацію у цілих числа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Розділ не містить відомостей про директора навчально-виховного комплексу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а 1 містить інформацію про облікову кількість штатних працівників відповідно до Інструкції зі статистики кількості працівників, затвердженої наказом Держкомстату від 28.09.2005 № 286, зареєстрованої у Мін'юсті 30.11.2005 за № 1442/11722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а 3 відображає дані про осіб, які закінчили заклади І-ІІ рівнів акредитації (коледжі, технікуми, училища), графа 4 – заклади ІІІ-IV рівнів акредитації (університети, академії, інститути, консерваторії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ма даних граф 3 та 4 дорівнює або менша за дані графи 1 за рахунок осіб, які не мають вищої освіт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Сума даних граф 5 та 6 дорівнює або менша за дані графи 1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ні рядка 610 дорівнюють сумі даних рядків 611-615, 616-620 за всіма графами.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Розділ VІІ. </w:t>
      </w:r>
      <w:r>
        <w:rPr>
          <w:b/>
          <w:sz w:val="26"/>
          <w:szCs w:val="26"/>
          <w:lang w:val="uk-UA"/>
        </w:rPr>
        <w:t>Мова роботи в групах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діл відображає інформацію щодо мови спілкування вихователів з дітьми в групах та чисельності дітей у цих групах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ядки 710-720 уміщують дані про українську та російську мови роботи у групах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Рядки 730-750 можуть уміщувати дані про інші мови спілкування (крім української та російської)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Дані графи 1 заповнюють органи державної статистик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Дані рядка 760 дорівнюють сумі даних рядків 710-750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Дані рядка 760 за графою 2 дорівнюють даним рядка 110 графи 1 розділу І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иректор департаменту </w:t>
      </w:r>
    </w:p>
    <w:p>
      <w:pPr>
        <w:pStyle w:val="Normal"/>
        <w:ind w:left="5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тистики послуг                                                                          І.В. Калачова</w:t>
        <w:tab/>
        <w:tab/>
      </w:r>
    </w:p>
    <w:p>
      <w:pPr>
        <w:pStyle w:val="Normal"/>
        <w:ind w:left="5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0.10.2013 №18.1-12/24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426"/>
      <w:jc w:val="center"/>
    </w:pPr>
    <w:rPr>
      <w:rFonts w:ascii="Times New Roman CYR" w:hAnsi="Times New Roman CYR" w:cs="Times New Roman CYR"/>
      <w:b/>
      <w:bCs/>
      <w:sz w:val="28"/>
      <w:szCs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bCs/>
      <w:sz w:val="28"/>
      <w:szCs w:val="28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28"/>
      <w:szCs w:val="28"/>
      <w:lang w:val="ru-RU"/>
    </w:rPr>
  </w:style>
  <w:style w:type="paragraph" w:styleId="5">
    <w:name w:val="заголовок 5"/>
    <w:basedOn w:val="Normal"/>
    <w:next w:val="Normal"/>
    <w:qFormat/>
    <w:pPr>
      <w:keepNext w:val="true"/>
      <w:ind w:right="-1" w:hanging="0"/>
    </w:pPr>
    <w:rPr>
      <w:sz w:val="28"/>
      <w:szCs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both"/>
    </w:pPr>
    <w:rPr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ind w:right="454" w:hanging="0"/>
      <w:outlineLvl w:val="6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8"/>
      <w:lang w:val="ru-RU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b/>
      <w:bCs/>
      <w:sz w:val="28"/>
      <w:szCs w:val="28"/>
      <w:lang w:val="ru-RU"/>
    </w:rPr>
  </w:style>
  <w:style w:type="paragraph" w:styleId="TextBodyIndent">
    <w:name w:val="Body Text Indent"/>
    <w:basedOn w:val="Normal"/>
    <w:pPr>
      <w:jc w:val="both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 Знак Знак Знак Знак Знак Знак Знак Знак Знак Знак Знак Знак Знак Знак Знак Знак1"/>
    <w:basedOn w:val="Normal"/>
    <w:qFormat/>
    <w:pPr>
      <w:autoSpaceDE w:val="true"/>
    </w:pPr>
    <w:rPr>
      <w:rFonts w:ascii="Verdana" w:hAnsi="Verdana" w:cs="Verdana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23:00Z</dcterms:created>
  <dc:creator>PC120008</dc:creator>
  <dc:description/>
  <dc:language>en-US</dc:language>
  <cp:lastModifiedBy>User</cp:lastModifiedBy>
  <cp:lastPrinted>2013-11-01T10:41:00Z</cp:lastPrinted>
  <dcterms:modified xsi:type="dcterms:W3CDTF">2013-11-01T08:46:00Z</dcterms:modified>
  <cp:revision>11</cp:revision>
  <dc:subject/>
  <dc:title>     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779054</vt:r8>
  </property>
  <property fmtid="{D5CDD505-2E9C-101B-9397-08002B2CF9AE}" pid="3" name="_AuthorEmail">
    <vt:lpwstr>M.Bogachuk@ukrstat.gov.ua</vt:lpwstr>
  </property>
  <property fmtid="{D5CDD505-2E9C-101B-9397-08002B2CF9AE}" pid="4" name="_AuthorEmailDisplayName">
    <vt:lpwstr>Богачук М.М.</vt:lpwstr>
  </property>
  <property fmtid="{D5CDD505-2E9C-101B-9397-08002B2CF9AE}" pid="5" name="_EmailSubject">
    <vt:lpwstr>Роз'яснення ф.№85-к</vt:lpwstr>
  </property>
</Properties>
</file>