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Заступник     Голов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ержстату    Украї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С.Влас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0 грудня </w:t>
      </w:r>
      <w:r>
        <w:rPr>
          <w:sz w:val="28"/>
          <w:szCs w:val="28"/>
        </w:rPr>
        <w:t>2013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’ЯСН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щодо заповнення </w:t>
      </w:r>
      <w:r>
        <w:rPr>
          <w:b/>
          <w:sz w:val="28"/>
          <w:szCs w:val="28"/>
          <w:lang w:val="ru-RU"/>
        </w:rPr>
        <w:t xml:space="preserve">форми державн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статистичного спостереження </w:t>
      </w:r>
      <w:r>
        <w:rPr>
          <w:b/>
          <w:sz w:val="28"/>
          <w:szCs w:val="28"/>
        </w:rPr>
        <w:t xml:space="preserve">№ 1-ціни (житло) </w:t>
      </w:r>
      <w:r>
        <w:rPr>
          <w:b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</w:rPr>
        <w:t>"Звіт про ціни на ринку житл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Ці роз’яснення містять інформацію щодо показників та змісту форми державного статистичного спостереження № 1-ціни (житло) "Звіт про ціни на ринку житла" (далі – форма № 1-ціни (житло). Головною метою спостереження є отримання даних щодо зміни цін на ринку житла для розрахунку індексів цін на первинному та вторинному рин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Показники звіту № 1-ціни (житло) відображають дані первинних  облікових документів: договір купівлі, продажу житла, який оформлений в установленому законодавством порядк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форми № 1-ціни (житло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1.  Графа 1 містить дату купівлі, продажу житла, яка співпадатиме з датою проведення угод купівлі, продажу житла у кожному звітному періоді. (Наприклад, у першому кварталі датою може бути число з 01 січня по 31 березня включно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Графа 2 містить інформацію щодо видів ринків житла, де здійснювалася купівля, продаж житлової нерухом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инний ринок (код 1.1)  – це ринок, на якому здійснюється передача у власність нового (щойно збудованого) житла на платній основі. Права на реалізацію житла на первинному ринку мають юридичні особи, які офіційно уповноважені здійснювати посередницькі послуги з купівлі, продажу жи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нний ринок (код 1.2)  – це ринок, на якому здійснюється передача у приватну власність на платній основі житла, що знаходиться у приватній або державній власності та має певний ступінь зносу в результаті його експлуатації. Власниками житла на вторинному ринку можуть виступати юридичні та фізичні особ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Графа 3 включає види будинків, у яких  відбувається угода купівлі, продажу житла. Обстеженню підлягають цегляні будинки  (код 2.1), будинки з монолітного бетону та інших стінових матеріалів (код 2.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Графа 4 містить інформацію щодо типу споживчих якостей  жи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ло типових споживчих якостей (код 3.1) – це квартири у житлових будинках, що були збудовані за типовими (серійними) проектами. Вони мають всі види комунальних зручностей, зазвичай містять невеликі підсобні приміщення, однак через невисоку якість будівництва поступаються якістю квартирам поліпшеного планування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вартири поліпшеного планування (код 3.2) – квартири у житлових будинках масової типової забудови із поліпшеними побутовими характеристиками: наявністю великих підсобних приміщень, більш зручне та просторе планування кварти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артири підвищеного комфорту (код 3.3) – житло у будинках, які збудовані в основному за індивідуальними проектами (можуть мати різні варіанти внутрішнього планування квартир). Це переважно будинки, які збудовані з більш якісних будівельних матеріалів, у яких квартири мають висоту стелі не менше 3 метрів, просторі кухні (від 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зручні підсобні приміщення. Такі будинки обладнані сучасними технічними системами (комфортабельні швидкісні ліфти, охоронно-пожежна сигналізація, відео-спостереження), вигідне розташування будинку, наявність місць для наземного або підземного паркування особистого автотранспорту, пунктів побутового обслуговування, мають упорядковану прилеглу територію, охорону, автономне опалювання і гаряче водопостач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Графа 5 містить ціну одного квадратного метра загальної площі житла в гривнях з урахуванням податку на додану вартість та інших  податків за підсумками угод з купівлі, продажу житла у звітному період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 Графа 6 включає загальну площу проданого, купленого житла  у звітному період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тистики цін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     О.С.Калабуха</w:t>
      </w:r>
    </w:p>
    <w:p>
      <w:pPr>
        <w:pStyle w:val="Normal"/>
        <w:rPr>
          <w:lang w:val="ru-RU"/>
        </w:rPr>
      </w:pPr>
      <w:r>
        <w:rPr>
          <w:lang w:val="ru-RU"/>
        </w:rPr>
        <w:t>30.12.2013 № 18.1-12/4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15:00Z</dcterms:created>
  <dc:creator>User</dc:creator>
  <dc:description/>
  <cp:keywords/>
  <dc:language>en-US</dc:language>
  <cp:lastModifiedBy>G.Bugaychuk</cp:lastModifiedBy>
  <cp:lastPrinted>2013-12-27T14:49:00Z</cp:lastPrinted>
  <dcterms:modified xsi:type="dcterms:W3CDTF">2014-01-15T08:59:00Z</dcterms:modified>
  <cp:revision>33</cp:revision>
  <dc:subject/>
  <dc:title>ЗАТВЕРДЖУЮ</dc:title>
</cp:coreProperties>
</file>