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7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61"/>
        <w:rPr>
          <w:sz w:val="28"/>
          <w:szCs w:val="28"/>
        </w:rPr>
      </w:pPr>
      <w:r>
        <w:rPr>
          <w:sz w:val="28"/>
          <w:szCs w:val="28"/>
        </w:rPr>
        <w:t>ЗАТВЕРДЖУЮ</w:t>
      </w:r>
    </w:p>
    <w:p>
      <w:pPr>
        <w:pStyle w:val="Normal"/>
        <w:spacing w:lineRule="auto" w:line="360"/>
        <w:ind w:firstLine="57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1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</w:t>
      </w:r>
    </w:p>
    <w:p>
      <w:pPr>
        <w:pStyle w:val="Normal"/>
        <w:ind w:firstLine="5761"/>
        <w:rPr/>
      </w:pPr>
      <w:r>
        <w:rPr>
          <w:sz w:val="28"/>
          <w:szCs w:val="28"/>
        </w:rPr>
        <w:t>Держстату України</w:t>
      </w:r>
    </w:p>
    <w:p>
      <w:pPr>
        <w:pStyle w:val="Normal"/>
        <w:ind w:right="-262"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62" w:firstLine="5761"/>
        <w:rPr/>
      </w:pPr>
      <w:r>
        <w:rPr/>
        <w:t>________________Н.С.Власенко</w:t>
      </w:r>
    </w:p>
    <w:tbl>
      <w:tblPr>
        <w:tblW w:w="3986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61"/>
        <w:gridCol w:w="239"/>
        <w:gridCol w:w="1381"/>
        <w:gridCol w:w="1466"/>
      </w:tblGrid>
      <w:tr>
        <w:trPr/>
        <w:tc>
          <w:tcPr>
            <w:tcW w:w="23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"</w:t>
            </w:r>
          </w:p>
        </w:tc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"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13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ОЗ</w:t>
      </w:r>
      <w:r>
        <w:rPr>
          <w:b/>
          <w:sz w:val="28"/>
          <w:szCs w:val="28"/>
          <w:lang w:val="ru-RU"/>
        </w:rPr>
        <w:t>'</w:t>
      </w:r>
      <w:r>
        <w:rPr>
          <w:b/>
          <w:sz w:val="28"/>
          <w:szCs w:val="28"/>
        </w:rPr>
        <w:t>ЯСН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 форми державного статистичного спостереже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43-зв'язок (річна) "Звіт про телефонізацію об’єктів у сільській місцевості і потреби населення в домашніх телефонах мережі загального користування"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і положенн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і Роз'яснення містять інформацію щодо показників форми державного статистичного спостереження № 43-зв'язок (річна) "Звіт про телефонізацію об’єктів у сільській місцевості і потреби населення в домашніх телефонах мережі загального користування" (далі – звіт).</w:t>
      </w:r>
    </w:p>
    <w:p>
      <w:pPr>
        <w:pStyle w:val="Normal"/>
        <w:ind w:right="36" w:firstLine="720"/>
        <w:jc w:val="both"/>
        <w:rPr/>
      </w:pPr>
      <w:r>
        <w:rPr>
          <w:sz w:val="28"/>
          <w:szCs w:val="28"/>
        </w:rPr>
        <w:t>Звіт охоплює дані за рік станом на кінець року. Розділ ІІІ охоплює дані за рік станом на кінець року один раз на три роки. Показники звіту відображені в цілих числах.</w:t>
      </w:r>
    </w:p>
    <w:p>
      <w:pPr>
        <w:pStyle w:val="2"/>
        <w:tabs>
          <w:tab w:val="clear" w:pos="708"/>
          <w:tab w:val="left" w:pos="7200" w:leader="none"/>
        </w:tabs>
        <w:spacing w:before="120" w:after="12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7200" w:leader="none"/>
        </w:tabs>
        <w:spacing w:before="120" w:after="120"/>
        <w:ind w:hanging="0"/>
        <w:jc w:val="center"/>
        <w:rPr>
          <w:b/>
          <w:b/>
        </w:rPr>
      </w:pPr>
      <w:r>
        <w:rPr>
          <w:b/>
        </w:rPr>
        <w:t>Документи первинного обліку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Зміст звіту за формою № 43-зв'язок відповідає даним документів первинного обліку, оформленим відповідно до чинного законодавства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журналу обліку первинних заяв на встановлення квартирних телефонів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журналу обліку бланків вулично-будинкової картки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журналу реєстрації заяв на встановлення телефонів особам, які мають пільги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журналу реєстрації нарядів на встановлення, перевстановлення, заміну номерів телефонів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і поняття та їх визначення</w:t>
      </w:r>
    </w:p>
    <w:p>
      <w:pPr>
        <w:pStyle w:val="Normal"/>
        <w:ind w:firstLine="70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няття та визначення, які стосуються змісту звіту, передбачені законом України "Про телекомунікації" та Правилами надання та отримання телекомунікаційних послуг, затвердженими постановою Кабінету Міністрів України від 11.04.2012 № 295, зі змінами та доповненнями, а також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а телефонна мережа</w:t>
      </w:r>
      <w:r>
        <w:rPr>
          <w:sz w:val="28"/>
          <w:szCs w:val="28"/>
        </w:rPr>
        <w:t xml:space="preserve"> – це місцева телефонна мережа, призначена для забезпечення з’єднання абонентів міс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ільська телефонна мережа</w:t>
      </w:r>
      <w:r>
        <w:rPr>
          <w:sz w:val="28"/>
          <w:szCs w:val="28"/>
        </w:rPr>
        <w:t xml:space="preserve"> – це місцева телефонна мережа призначена для забезпечення з’єднання абонентів сільського адміністративного району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телефонні апарати</w:t>
      </w:r>
      <w:r>
        <w:rPr>
          <w:sz w:val="28"/>
          <w:szCs w:val="28"/>
        </w:rPr>
        <w:t xml:space="preserve"> – це кінцеве обладнання, призначене для з'єднання з пунктом закінчення телекомунікаційної мережі з метою доступу до телекомунікаційних послуг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І. Телефонізація об’єктів у сільській місцевості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графі 1 вміщено дані про кількість телефонізованих об’єктів у сільській місцево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ядок 11 включає дані про кількість телефонізованих шкіл та дошкільних закладів у сільській місцево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ядок 12 вміщує дані про кількість телефонізованих медичних закладів у сільській місцево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ядок 14 відображає дані про кількість телефонізованих сільськогосподарських підприємств у сільській місцево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ядок 15 вміщує дані про кількість телефонізованих малонаселених сільських пунктів з населенням до 50 осіб у сільській місцево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ядок 16 включає дані про кількість телефонізованих малонаселених сільських пунктів з населенням від 51 до 200 осіб у сільській місцевост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ІІ. Потреби населення в домашніх телефонах мережі загального користуванн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графах 1 і 3 вміщено дані про кількість незадоволених заяв на кінець року відповідно у міській телефонній мережі та сільській телефонній мереж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графах 2 і 4 вміщено дані про кількість задоволених заяв за рік відповідно у міській телефонній мережі та сільській телефонній мереж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ядок 20 відображає дані про кількість заяв населення на встановлення телефонів на кінець звітного року окремо у міській телефонній мережі та у сільській телефонній мережі. У свою чергу з рядка 20 виділен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рядку 21 – дані про кількість заяв на встановлення телефонів від інвалідів війни та прирівняних до них осіб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ядок 22 – дані про кількість заяв на встановлення телефонів від інвалідів І та ІІ груп (незалежно від причин набуття інвалідності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ядок 23 – дані про кількість заяв на встановлення телефонів від учасників бойових дій та осіб, прирівняних до ни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ядок 24 – дані про кількість заяв на встановлення телефонів від осіб, які постраждали внаслідок Чорнобильської катастрофи,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категорі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ядок 25 – дані про кількість заяв на встановлення телефонів від інших категорій громадян, які мають право на першочергову установку телеф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зділ ІІІ. Тривалість очікування населенням установки домашніх телефоні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графах 1÷5 вміщено дані про кількість незадоволених заяв населення на встановлення телефонів у міській телефонній мереж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графах 6÷10 вміщено дані про кількість незадоволених заяв населення на встановлення телефонів у сільській телефонній мереж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ні графи 1 по всіх рядках дорівнюють сумі даних граф 2÷5 по всіх рядк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ні графи 6 по всіх рядках дорівнюють сумі даних граф 7÷10 по всіх рядк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ні графи 1 по всіх рядках розділу ІІІ дорівнюють даним графи 1 по всіх рядках розділу І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ні графи 6 по всіх рядках розділу ІІІ дорівнюють даним графи 3 по всіх рядках розділу І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графах 2÷5 (міська телефонна мережа) та 7÷10 (сільська телефонна мережа) по всіх рядках виділено дані про кількість незадоволених заяв за терміном перебування у черзі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графах 2 і 7 – до 1 рок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графах 3 і 8 – від 1,1 до 3 рок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графах 4 і 9 – від 3,1 до 5 рок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графах 5 і 10 – від 5,1 року і більш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ядок 30 відображає дані про кількість незадоволених заяв населення на встановлення телефонів на кінець звітного року окремо у міській телефонній мережі та у сільській телефонній мережі. У свою чергу з рядка 30 виділен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ядок 31 – дані про кількість незадоволених заяв на встановлення телефонів від інвалідів війни та прирівняних до них осіб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ядок 32 – дані про кількість незадоволених заяв на встановлення телефонів від інвалідів І та ІІ груп (незалежно від причин набуття інвалідності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ядок 33 – дані про кількість незадоволених заяв на встановлення телефонів від учасників бойових дій та осіб, прирівняних до ни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ядок 34 – дані про кількість незадоволених заяв на встановлення телефонів від осіб, які постраждали внаслідок Чорнобильської катастрофи 1, та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категорі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ядок 35 – дані про кількість незадоволених заяв на встановлення телефонів від інших категорій громадян, які мають право на першочергову установку телеф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истики послуг                                                       І.В. Калачо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Garamond" w:hAnsi="Garamond" w:cs="Garamond"/>
      <w:kern w:val="2"/>
      <w:sz w:val="22"/>
      <w:szCs w:val="28"/>
      <w:lang w:val="ru-RU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2:26:00Z</dcterms:created>
  <dc:creator>User</dc:creator>
  <dc:description/>
  <cp:keywords/>
  <dc:language>en-US</dc:language>
  <cp:lastModifiedBy>user</cp:lastModifiedBy>
  <cp:lastPrinted>2013-10-09T15:18:00Z</cp:lastPrinted>
  <dcterms:modified xsi:type="dcterms:W3CDTF">2013-10-10T09:32:00Z</dcterms:modified>
  <cp:revision>26</cp:revision>
  <dc:subject/>
  <dc:title>Проект</dc:title>
</cp:coreProperties>
</file>