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>ЗАТВЕРДЖУЮ</w:t>
      </w:r>
    </w:p>
    <w:p>
      <w:pPr>
        <w:pStyle w:val="Normal"/>
        <w:ind w:firstLine="5761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</w:t>
      </w:r>
    </w:p>
    <w:p>
      <w:pPr>
        <w:pStyle w:val="Normal"/>
        <w:ind w:firstLine="5761"/>
        <w:rPr>
          <w:sz w:val="26"/>
          <w:szCs w:val="26"/>
        </w:rPr>
      </w:pPr>
      <w:r>
        <w:rPr>
          <w:sz w:val="26"/>
          <w:szCs w:val="26"/>
        </w:rPr>
        <w:t>Держстату України</w:t>
      </w:r>
    </w:p>
    <w:p>
      <w:pPr>
        <w:pStyle w:val="Normal"/>
        <w:ind w:right="-262"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62" w:firstLine="5761"/>
        <w:rPr>
          <w:sz w:val="26"/>
          <w:szCs w:val="26"/>
        </w:rPr>
      </w:pPr>
      <w:r>
        <w:rPr>
          <w:sz w:val="26"/>
          <w:szCs w:val="26"/>
        </w:rPr>
        <w:t>________________Н.С.Власенко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39"/>
        <w:gridCol w:w="1921"/>
        <w:gridCol w:w="926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н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'Я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51-вант (раз на півроку) "Обстеження вантажних автомобільних перевезень, що здійснюються фізичними особами-підприємцями на комерційній основі"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і полож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і Роз'яснення містять інформацію щодо показників та змісту форми державного статистичного спостереження № 51-вант (раз на півроку) "Обстеження вантажних автомобільних перевезень, що здійснюються фізичними особами-підприємцями на комерційній основі" (далі – обстеженн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віт охоплює дані спостереження за роботою фізичної особи-підприємця протягом тижня. Спостереження проводиться два рази на рік. Показники обстеження у таблиці 1 гр. 2 відображені в числах з одним десятковим знаком після коми, у таблиці 2 гр. 5, 6 – у цілих числах, інші відомості надаються інформаційно.</w:t>
      </w:r>
    </w:p>
    <w:p>
      <w:pPr>
        <w:pStyle w:val="Normal"/>
        <w:ind w:right="3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и первинного облік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міст обстеження за формою № 51-вант відповідає даним документів первинного обліку, а сам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укладеним відповідно до чинного законодавства договорам між фізичною особою-підприємцем (перевізником) і юридичною або фізичною особою (замовником або посередником) про перевезення вантажів (письмовий чи усний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будь-яким супровідним документам на вантаж, що перевозиться (товарно-транспортні накладні, накладні тощо).</w:t>
      </w:r>
    </w:p>
    <w:p>
      <w:pPr>
        <w:pStyle w:val="Normal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6"/>
          <w:szCs w:val="26"/>
        </w:rPr>
        <w:t>Зміст форми</w:t>
      </w:r>
    </w:p>
    <w:p>
      <w:pPr>
        <w:pStyle w:val="Normal"/>
        <w:ind w:firstLine="720"/>
        <w:jc w:val="both"/>
        <w:rPr/>
      </w:pPr>
      <w:bookmarkStart w:id="1" w:name="OLE_LINK1"/>
      <w:bookmarkEnd w:id="1"/>
      <w:r>
        <w:rPr>
          <w:sz w:val="26"/>
          <w:szCs w:val="26"/>
        </w:rPr>
        <w:t>Форма містить інформацію про роботу фізичної особи-підприємця – власника вантажного автомобіля, який здійснює комерційні перевезення вантажів, тобто за плату.</w:t>
      </w:r>
    </w:p>
    <w:p>
      <w:pPr>
        <w:pStyle w:val="2"/>
        <w:rPr/>
      </w:pPr>
      <w:r>
        <w:rPr>
          <w:sz w:val="26"/>
          <w:szCs w:val="26"/>
        </w:rPr>
        <w:t xml:space="preserve">Таблиця 2 "Обсяг перевезених вантажів за тиждень, що обстежується" містить відомості про вантажні перевезення за всі дні тижня окремо. Якщо фізична особа-підприємець працює неповний робочий тиждень, у таблиці 2 передбачається інформація тільки про ті дні, в які здійснювалися перевезення, в інших - прочерк. Інформація про кожну поїздку міститься в окремому рядку. В анкеті має місце інформація про комерційні перевезення. </w:t>
      </w:r>
      <w:r>
        <w:rPr>
          <w:b/>
          <w:i/>
          <w:sz w:val="26"/>
          <w:szCs w:val="26"/>
        </w:rPr>
        <w:t>Перевезення для власних потреб в анкеті не враховано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Маршрут </w:t>
      </w:r>
      <w:r>
        <w:rPr>
          <w:sz w:val="26"/>
          <w:szCs w:val="26"/>
        </w:rPr>
        <w:t>містить інформацію про перевезення вантажів на  міжміському та міжнародному сполученнях.</w:t>
      </w:r>
    </w:p>
    <w:p>
      <w:pPr>
        <w:pStyle w:val="2"/>
        <w:rPr/>
      </w:pPr>
      <w:r>
        <w:rPr>
          <w:sz w:val="26"/>
          <w:szCs w:val="26"/>
        </w:rPr>
        <w:t>У графах "пункт відправлення" та "пункт прибуття" міститься назва міст і областей, між якими виконуються перевезення (наприклад, м.Київ – с.Баришівка Київської області) або, у випадку міжнародних перевезень, назви держав (а не міст), між якими виконуються перевезення.</w:t>
      </w:r>
    </w:p>
    <w:p>
      <w:pPr>
        <w:pStyle w:val="2"/>
        <w:rPr/>
      </w:pPr>
      <w:r>
        <w:rPr>
          <w:sz w:val="26"/>
          <w:szCs w:val="26"/>
        </w:rPr>
        <w:t>Інформація про міжнародні рейси містить короткий опис маршруту: держава, звідки і куди перевозиться вантаж; назва вантажу, вага вантажу, відстань перевезень – загальний пробіг (до пункту розвантаженн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Якщо тривалість міжнародних або міжобласних перевезень довше тижня обстеження, інформація в анкеті матиме опис рейсів, які розпочаті на тижні обстеження, до їх повного закінчення. </w:t>
      </w:r>
      <w:r>
        <w:rPr>
          <w:i/>
          <w:sz w:val="26"/>
          <w:szCs w:val="26"/>
        </w:rPr>
        <w:t>Інформація про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ейс, який розпочатий до тижня обстеження і продовжується на тижні обстеження (тобто незакінчений), в анкеті не враховується.</w:t>
      </w:r>
    </w:p>
    <w:p>
      <w:pPr>
        <w:pStyle w:val="2"/>
        <w:rPr/>
      </w:pPr>
      <w:r>
        <w:rPr>
          <w:sz w:val="26"/>
          <w:szCs w:val="26"/>
        </w:rPr>
        <w:t>Наприклад: тиждень обстеження з 20 по 26 січня. Автомобіль відправився у міжнародний рейс до Німеччини 18 січня, і вантаж розвантажено в Німеччині 22 січня. Цей рейс в анкеті не враховується, оскільки рейс розпочався до тижня обстеження. У наступний рейс автомобіль відправляється з Німеччини в Україну 24 січня і розвантажується в Україні 29 січня:</w:t>
      </w:r>
    </w:p>
    <w:p>
      <w:pPr>
        <w:pStyle w:val="2"/>
        <w:jc w:val="right"/>
        <w:rPr/>
      </w:pPr>
      <w:r>
        <w:rPr/>
        <w:t>Приклад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275"/>
        <w:gridCol w:w="993"/>
        <w:gridCol w:w="1417"/>
        <w:gridCol w:w="1388"/>
        <w:gridCol w:w="1620"/>
        <w:gridCol w:w="900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тиж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та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зе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їзд- 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відправ-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и-бутт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у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зень, к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ажів, 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 xml:space="preserve">ятниц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ечч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чі товар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 w:val="26"/>
          <w:szCs w:val="26"/>
        </w:rPr>
        <w:t>Графа 4 містить інформацію щодо</w:t>
      </w:r>
      <w:r>
        <w:rPr>
          <w:b/>
          <w:sz w:val="26"/>
          <w:szCs w:val="26"/>
        </w:rPr>
        <w:t xml:space="preserve"> назви вантажу</w:t>
      </w:r>
      <w:r>
        <w:rPr>
          <w:sz w:val="26"/>
          <w:szCs w:val="26"/>
        </w:rPr>
        <w:t xml:space="preserve"> (наприклад, продтовари, зерно, деревина, картопля тощо). У випадку одночасного перевезення різних вантажів, графа 4 містить інформацію про вантаж, у якого найбільша вага. (Наприклад, при перевезенні одночасно 1000 кг цукру та 400 кг борошна у графі 4 буде записано "цукор"). Якщо неможливо виділити – відображається загальна характеристика вантажу "продовольчі товари", "метали", "різні товари"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фа 5 містить інформацію про</w:t>
      </w:r>
      <w:r>
        <w:rPr>
          <w:b/>
          <w:sz w:val="26"/>
          <w:szCs w:val="26"/>
        </w:rPr>
        <w:t xml:space="preserve"> відстань перевезень (км)</w:t>
      </w:r>
      <w:r>
        <w:rPr>
          <w:sz w:val="26"/>
          <w:szCs w:val="26"/>
        </w:rPr>
        <w:t xml:space="preserve"> визначену за показниками спідометра (від моменту завантаження до моменту повного розвантаження автомобіл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фа 6 містить інформацію про</w:t>
      </w:r>
      <w:r>
        <w:rPr>
          <w:b/>
          <w:sz w:val="26"/>
          <w:szCs w:val="26"/>
        </w:rPr>
        <w:t xml:space="preserve"> перевезені вантажі (кг) </w:t>
      </w:r>
      <w:r>
        <w:rPr>
          <w:sz w:val="26"/>
          <w:szCs w:val="26"/>
        </w:rPr>
        <w:t xml:space="preserve">з урахуванням ваги контейнера, піддонів та іншої тари. Якщо точна вага вантажу не визначена, можливо вказати оцінку ваги. </w:t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/>
          </w:tcPr>
          <w:p>
            <w:pPr>
              <w:pStyle w:val="List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департаменту </w:t>
            </w:r>
          </w:p>
          <w:p>
            <w:pPr>
              <w:pStyle w:val="List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ки послуг</w:t>
            </w:r>
          </w:p>
        </w:tc>
        <w:tc>
          <w:tcPr>
            <w:tcW w:w="455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List"/>
              <w:ind w:left="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В.Калачова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708" w:hanging="0"/>
        <w:jc w:val="both"/>
        <w:rPr/>
      </w:pPr>
      <w:r>
        <w:rPr>
          <w:sz w:val="26"/>
          <w:szCs w:val="26"/>
        </w:rPr>
        <w:t>16.10.2013  № 18.1-12/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0:00Z</dcterms:created>
  <dc:creator>User</dc:creator>
  <dc:description/>
  <dc:language>en-US</dc:language>
  <cp:lastModifiedBy>User</cp:lastModifiedBy>
  <cp:lastPrinted>2013-05-29T14:59:00Z</cp:lastPrinted>
  <dcterms:modified xsi:type="dcterms:W3CDTF">2013-10-17T11:43:00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438948</vt:r8>
  </property>
  <property fmtid="{D5CDD505-2E9C-101B-9397-08002B2CF9AE}" pid="3" name="_AuthorEmail">
    <vt:lpwstr>I.Senchuk@ukrstat.gov.ua</vt:lpwstr>
  </property>
  <property fmtid="{D5CDD505-2E9C-101B-9397-08002B2CF9AE}" pid="4" name="_AuthorEmailDisplayName">
    <vt:lpwstr>Сенчук І.В.</vt:lpwstr>
  </property>
  <property fmtid="{D5CDD505-2E9C-101B-9397-08002B2CF9AE}" pid="5" name="_EmailSubject">
    <vt:lpwstr/>
  </property>
</Properties>
</file>