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>ЗАТВЕРДЖУЮ</w:t>
      </w:r>
    </w:p>
    <w:p>
      <w:pPr>
        <w:pStyle w:val="Normal"/>
        <w:ind w:firstLine="5761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</w:t>
      </w:r>
    </w:p>
    <w:p>
      <w:pPr>
        <w:pStyle w:val="Normal"/>
        <w:ind w:firstLine="5761"/>
        <w:rPr>
          <w:sz w:val="26"/>
          <w:szCs w:val="26"/>
        </w:rPr>
      </w:pPr>
      <w:r>
        <w:rPr>
          <w:sz w:val="26"/>
          <w:szCs w:val="26"/>
        </w:rPr>
        <w:t>Держстату України</w:t>
      </w:r>
    </w:p>
    <w:p>
      <w:pPr>
        <w:pStyle w:val="Normal"/>
        <w:ind w:right="-262"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62" w:firstLine="5761"/>
        <w:rPr>
          <w:sz w:val="26"/>
          <w:szCs w:val="26"/>
        </w:rPr>
      </w:pPr>
      <w:r>
        <w:rPr>
          <w:sz w:val="26"/>
          <w:szCs w:val="26"/>
        </w:rPr>
        <w:t>________________Н.С.Власенко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39"/>
        <w:gridCol w:w="1921"/>
        <w:gridCol w:w="926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н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'Я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1-пас(тижнева) (раз на півроку) "Обстеження фізичної особи-підприємця, що здійснює пасажирські автоперевезення на маршруті"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і полож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і Роз'яснення містять інформацію щодо показників та змісту форми державного статистичного спостереження № 51-пас(тижнева) (раз на півроку) "Обстеження фізичної особи-підприємця, що здійснює пасажирські автоперевезення на маршруті" (далі – обстеженн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віт охоплює дані спостереження за роботою фізичної особи-підприємця протягом тижня. Спостереження проводиться два рази на рік. Показники обстеження відображені у цілих числ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міст обстеження за формою № 51-пас(тижнева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повідає даним документів первинного обліку, а сам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укладеним відповідно до чинного законодавства договорам між фізичною особою-підприємцем (перевізником) або посередником і держадміністраціями усіх рівнів про перевезення пасажирів на маршрут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будь-якими документами на перевезення пасажирі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азові квитки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талони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ілетно-обліковий лист № 11-АП для міських та приміських маршрутних перевезень пасажирів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ілетно-обліковий лист № 12-АП для міжміських маршрутних перевезень пасажирів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тверджені наказом Міністерства транспорту України від 23.04.96 № 13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2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6"/>
          <w:szCs w:val="26"/>
        </w:rPr>
        <w:t>Зміст форми</w:t>
      </w:r>
    </w:p>
    <w:p>
      <w:pPr>
        <w:pStyle w:val="Normal"/>
        <w:ind w:firstLine="720"/>
        <w:jc w:val="both"/>
        <w:rPr/>
      </w:pPr>
      <w:bookmarkStart w:id="1" w:name="OLE_LINK1"/>
      <w:bookmarkEnd w:id="1"/>
      <w:r>
        <w:rPr>
          <w:sz w:val="26"/>
          <w:szCs w:val="26"/>
        </w:rPr>
        <w:t>За змістом форма передбачає наявність показників щодо діяльності фізичної особи-підприємця – водія автобуса, який здійснює пасажирські автоперевезення на маршруті, згідно з угодами, укладеними з держадміністраціями усіх рівнів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Форма містить відомості про перевезення за всі дні тижня окремо. Якщо фізична особа-підприємець працює неповний робочий тиждень, у формі передбачається надання інформації тільки про ті дні, в які здійснювалися перевезення, в інших - прочерк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У формі міститься інформація про вид сполучення, на якому виконуються маршрутні перевезення пасажирів: міські перевезення в обласному центрі, міські перевезення в інших містах, приміські, міжміські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За змістом форма передбачає відображення перевезенних платних та безплатних пасажирі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Рядок 01 містить інформацію щодо</w:t>
      </w:r>
      <w:r>
        <w:rPr>
          <w:b/>
          <w:sz w:val="26"/>
          <w:szCs w:val="26"/>
        </w:rPr>
        <w:t xml:space="preserve"> кількості платних пасажирів, </w:t>
      </w:r>
      <w:r>
        <w:rPr>
          <w:sz w:val="26"/>
          <w:szCs w:val="26"/>
        </w:rPr>
        <w:t>яка відповідає кількості проданих квитків у вигляді їх загальної суми за кожний день або шляхом ділення  суми виручки від перевезень на встановлений тариф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Рядок 02 містить інформацію щодо</w:t>
      </w:r>
      <w:r>
        <w:rPr>
          <w:b/>
          <w:sz w:val="26"/>
          <w:szCs w:val="26"/>
        </w:rPr>
        <w:t xml:space="preserve"> кількості безплатних пасажирів</w:t>
      </w:r>
      <w:r>
        <w:rPr>
          <w:sz w:val="26"/>
          <w:szCs w:val="26"/>
        </w:rPr>
        <w:t>, що обліковуються за кожний рейс у вигляді загальної суми окремо за кожний день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ядок 03 містить інформацію щодо</w:t>
      </w:r>
      <w:r>
        <w:rPr>
          <w:b/>
          <w:sz w:val="26"/>
          <w:szCs w:val="26"/>
        </w:rPr>
        <w:t xml:space="preserve"> загальної пасажиромісткості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а налічує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кількість місць для сидіння  пасажирів в автотранспортному засобі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Формою не передбачено інформації щодо перевезення пасажирів для власних потреб.</w:t>
      </w:r>
    </w:p>
    <w:p>
      <w:pPr>
        <w:pStyle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/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департаменту </w:t>
            </w:r>
          </w:p>
          <w:p>
            <w:pPr>
              <w:pStyle w:val="List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ки послуг</w:t>
            </w:r>
          </w:p>
        </w:tc>
        <w:tc>
          <w:tcPr>
            <w:tcW w:w="455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List"/>
              <w:ind w:left="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В.Калачова</w:t>
            </w:r>
          </w:p>
        </w:tc>
      </w:tr>
    </w:tbl>
    <w:p>
      <w:pPr>
        <w:pStyle w:val="Normal"/>
        <w:spacing w:lineRule="auto" w:line="228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6.10.2013  № 18.1-12/15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06:00Z</dcterms:created>
  <dc:creator>User</dc:creator>
  <dc:description/>
  <dc:language>en-US</dc:language>
  <cp:lastModifiedBy>User</cp:lastModifiedBy>
  <dcterms:modified xsi:type="dcterms:W3CDTF">2013-10-17T11:42:00Z</dcterms:modified>
  <cp:revision>7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9191711</vt:r8>
  </property>
  <property fmtid="{D5CDD505-2E9C-101B-9397-08002B2CF9AE}" pid="3" name="_AuthorEmail">
    <vt:lpwstr>I.Senchuk@ukrstat.gov.ua</vt:lpwstr>
  </property>
  <property fmtid="{D5CDD505-2E9C-101B-9397-08002B2CF9AE}" pid="4" name="_AuthorEmailDisplayName">
    <vt:lpwstr>Сенчук І.В.</vt:lpwstr>
  </property>
  <property fmtid="{D5CDD505-2E9C-101B-9397-08002B2CF9AE}" pid="5" name="_EmailSubject">
    <vt:lpwstr/>
  </property>
</Properties>
</file>