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ступник Голови Державної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би статистики України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 Н.С. Влас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1»  травня 2013р.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’я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аповнення окремих показників </w:t>
      </w:r>
      <w:r>
        <w:rPr>
          <w:b/>
          <w:bCs/>
          <w:sz w:val="28"/>
          <w:szCs w:val="28"/>
        </w:rPr>
        <w:t xml:space="preserve">форми державного статистичного спостереження </w:t>
      </w:r>
      <w:r>
        <w:rPr>
          <w:b/>
          <w:sz w:val="28"/>
          <w:szCs w:val="28"/>
        </w:rPr>
        <w:t>№ 29</w:t>
      </w:r>
      <w:r>
        <w:rPr>
          <w:b/>
          <w:bCs/>
          <w:iCs/>
          <w:sz w:val="28"/>
          <w:szCs w:val="28"/>
        </w:rPr>
        <w:t>–</w:t>
      </w:r>
      <w:r>
        <w:rPr>
          <w:b/>
          <w:sz w:val="28"/>
          <w:szCs w:val="28"/>
        </w:rPr>
        <w:t xml:space="preserve">сг «Підсумки збору врожаю сільськогосподарських культур, плодів, ягід та винограду на 1 грудня 20__року» (річна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доповнення до Інструкції щодо заповнення форм державних статистичних спостережень № 29-сг «Підсумки збору врожаю сільськогосподарських культур, плодів, ягід та винограду на 1 грудня 20_року» (річна) та № 29-сг (меліорація) «Збір урожаю сільськогосподарських культур на 1 грудня 20_року» (річна), затвердженої наказом Державного комітету статистики України від 27.08.2008 № 296 (зареєстровано в Міністерстві юстиції України 22.09.2008 за № 883/15574), зі змінами (наказ Держкомстату від </w:t>
      </w:r>
      <w:r>
        <w:rPr>
          <w:bCs/>
          <w:sz w:val="28"/>
          <w:szCs w:val="28"/>
        </w:rPr>
        <w:t>11.04.2011</w:t>
      </w:r>
      <w:r>
        <w:rPr>
          <w:sz w:val="28"/>
          <w:szCs w:val="28"/>
        </w:rPr>
        <w:t xml:space="preserve"> № 87, зареєстрований у Міністерстві юстиції України 29.04.2011 за № 536/19274) Державна служба статистики України надає додаткові роз’яснення щодо заповнення окремих показників цієї форми.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Рядки 1104 і 1110 характеризують загальні площі та валовий збір пшениці озимої та ярої, включаючи посіви </w:t>
      </w:r>
      <w:r>
        <w:rPr>
          <w:color w:val="000000"/>
          <w:sz w:val="28"/>
          <w:szCs w:val="28"/>
        </w:rPr>
        <w:t xml:space="preserve">тритікале озимого та ярого. Інформацію щодо безпосереднього виробництва тритікале містять </w:t>
      </w:r>
      <w:r>
        <w:rPr>
          <w:b/>
          <w:color w:val="000000"/>
          <w:sz w:val="28"/>
          <w:szCs w:val="28"/>
        </w:rPr>
        <w:t>рядки 1136 і 1137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b/>
          <w:color w:val="000000"/>
          <w:sz w:val="28"/>
          <w:szCs w:val="28"/>
        </w:rPr>
        <w:t>Рядок 3410</w:t>
      </w:r>
      <w:r>
        <w:rPr>
          <w:color w:val="000000"/>
          <w:sz w:val="28"/>
          <w:szCs w:val="28"/>
        </w:rPr>
        <w:t xml:space="preserve"> характеризує загальну </w:t>
      </w:r>
      <w:r>
        <w:rPr>
          <w:sz w:val="28"/>
          <w:szCs w:val="28"/>
        </w:rPr>
        <w:t xml:space="preserve">площу, на якій були проведені роботи з посіву озимини </w:t>
      </w:r>
      <w:r>
        <w:rPr>
          <w:color w:val="000000"/>
          <w:sz w:val="28"/>
          <w:szCs w:val="28"/>
        </w:rPr>
        <w:t xml:space="preserve">під урожай наступного року, </w:t>
      </w:r>
      <w:r>
        <w:rPr>
          <w:sz w:val="28"/>
          <w:szCs w:val="28"/>
        </w:rPr>
        <w:t xml:space="preserve">незалежно від стану збереження посівів та наявності актів на їх списання у разі встановлення загибелі.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иректор департаменту 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татистики сільського господарства 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та навколишнього середовища                                             О.М. Прокопенко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1.05.13 № 18.1-12/5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center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hanging="0"/>
      <w:jc w:val="center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8"/>
      <w:szCs w:val="28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/>
      <w:i w:val="false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8"/>
      <w:szCs w:val="28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WW">
    <w:name w:val="WW-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46:00Z</dcterms:created>
  <dc:creator>L.Ovcharenko</dc:creator>
  <dc:description/>
  <cp:keywords/>
  <dc:language>en-US</dc:language>
  <cp:lastModifiedBy>S.Masiuk</cp:lastModifiedBy>
  <cp:lastPrinted>2011-03-16T17:34:00Z</cp:lastPrinted>
  <dcterms:modified xsi:type="dcterms:W3CDTF">2013-06-01T06:57:00Z</dcterms:modified>
  <cp:revision>59</cp:revision>
  <dc:subject/>
  <dc:title>ЗАТВЕРДЖЕНО</dc:title>
</cp:coreProperties>
</file>