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Державної </w:t>
      </w:r>
    </w:p>
    <w:p>
      <w:pPr>
        <w:pStyle w:val="Normal"/>
        <w:ind w:firstLine="5760"/>
        <w:rPr/>
      </w:pPr>
      <w:r>
        <w:rPr>
          <w:sz w:val="28"/>
          <w:szCs w:val="28"/>
        </w:rPr>
        <w:t>служби статистики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761"/>
        <w:jc w:val="right"/>
        <w:rPr>
          <w:sz w:val="28"/>
          <w:szCs w:val="28"/>
        </w:rPr>
      </w:pPr>
      <w:r>
        <w:rPr>
          <w:sz w:val="28"/>
          <w:szCs w:val="28"/>
        </w:rPr>
        <w:t>Н.С.Власенко</w:t>
      </w:r>
    </w:p>
    <w:p>
      <w:pPr>
        <w:pStyle w:val="Normal"/>
        <w:ind w:right="284" w:firstLine="5761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0 </w:t>
      </w:r>
      <w:r>
        <w:rPr>
          <w:sz w:val="28"/>
          <w:szCs w:val="28"/>
        </w:rPr>
        <w:t>листопада 201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540" w:right="278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540" w:right="278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540" w:right="27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’ясн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одо заповнення форм державних статистичних спостереж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ДН «Картка обліку доктора наук», Додаток № 1 до форми № Д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исок змін до картки доктора наук», Додаток № 2 до форми № ДН «Список докторів наук, які вибули у звітному періоді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КН «Картка обліку кандидата наук», Додаток № 1 до форми № КН «Список змін до картки кандидата наук», Додаток № 2 до форми № КН «Список кандидатів наук, які вибули у звітному періоді»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і Роз’яснення  містять інформацію щодо показників та змісту форм державних статистичних спостережень № ДН «Картка обліку доктора наук» і № КН «Картка обліку кандидата наук» і розроблені з урахуванням положень постанови Кабінету Міністрів України від 07.03.2007 № 423 «Про затвердження Порядку присудження наукових ступенів і присвоєння вченого звання старшого наукового співробітн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 державної статистики збирають дані щодо докторів та кандидатів наук, які мають дипломи державного зразка, видані Міністерством освіти і науки, молоді та спорту України, видані Вищою атестаційною комісією України за результатами захисту дисертацій до 01.09.2011, та дипломи, видані атестаційними органами СРСР і Російської Федерації за результатами захисту дисертацій до 01.09.1992, і які працюють в організаціях (підприємствах), розташованих на території відповідного регіонального органу державної статис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і форм №№ ДН, КН, Додаток 1 і 2 до форм №№ ДН і КН уміщують інформацію, отриману від відділів кадрів (відповідних підрозділів) організацій (підприємств) України та осіб з науковими ступенями доктора (кандидата) наук відповідно до дипломів державного зразка, виданих Міністерством освіти і науки, молоді та спорту України, виданих Вищою атестаційною комісією України за результатами захисту дисертацій до 01.09.2011, та дипломів, виданих атестаційними органами СРСР і Російської Федерації за результатами захисту дисертацій до 01.09.1992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ники та зміст форм № ДН і № КН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 державної статистики отримують інформацію згідно з формою № ДН (№ КН) щодо прийому на роботу до організацій (підприємств) нового доктора (кандидата) наук або отримання працівником організації (підприємства) диплома доктора (кандидата) наук протягом звітного періоду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ядки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фор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№ ДН і КН уміщують особисті дані доктора (кандидата) наук: прізвище, ім'я та по батькові відповідно до паспортних даних (даних трудової книжки), стать (чоловік чи жінка) та дата народження (число, місяць, рі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і рядків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форми № ДН (рядків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форми № КН) відповідають даним диплома доктора (кандидата) на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форм №№ ДН і КН уміщує інформацію про рік затвердження рішення про присудження наукового ступеня кандидата наук, рядок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форми № ДН – доктора нау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 xml:space="preserve">форми № ДН (рядок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форми № КН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тор (кандидат) наук включає назву наукової спеціальності за диплом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 xml:space="preserve">форми № ДН (рядок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форми № КН) уміщує назву країни, регіон і тип організації, де працював доктор (кандидат) наук на час захисту дисертації. У випадку місцезнаходження організації (підприємства) в іншій країні регіон і тип організації не вказуються. Назви типу організації наведено в Дода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і рядка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форми № ДН (рядок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форми № КН) «Початок роботи над докторською (кандидатською) дисертацією» відповідають року початку роботи над дисертаціє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доктор (кандидат) наук обраний академіком або/та членом-кореспондентом однієї з академій наук, рядки </w:t>
      </w:r>
      <w:r>
        <w:rPr>
          <w:b/>
          <w:sz w:val="28"/>
          <w:szCs w:val="28"/>
        </w:rPr>
        <w:t xml:space="preserve">9–11 </w:t>
      </w:r>
      <w:r>
        <w:rPr>
          <w:sz w:val="28"/>
          <w:szCs w:val="28"/>
        </w:rPr>
        <w:t xml:space="preserve">форми № ДН (рядках </w:t>
      </w:r>
      <w:r>
        <w:rPr>
          <w:b/>
          <w:sz w:val="28"/>
          <w:szCs w:val="28"/>
        </w:rPr>
        <w:t>8–10</w:t>
      </w:r>
      <w:r>
        <w:rPr>
          <w:sz w:val="28"/>
          <w:szCs w:val="28"/>
        </w:rPr>
        <w:t xml:space="preserve"> форми № КН) уміщують звання, найменування академії наук (назва академії з відповідним кодом наведена в додатку) та рік обрання. Рядки </w:t>
      </w:r>
      <w:r>
        <w:rPr>
          <w:b/>
          <w:sz w:val="28"/>
          <w:szCs w:val="28"/>
        </w:rPr>
        <w:t>12–14</w:t>
      </w:r>
      <w:r>
        <w:rPr>
          <w:sz w:val="28"/>
          <w:szCs w:val="28"/>
        </w:rPr>
        <w:t xml:space="preserve"> форми № ДН заповнюються у випадку, коли доктор (кандидат) наук є членом ще однієї з академій. При цьому одночасно академіком і членом-кореспондентом однієї і тої ж академії доктор (кандидат) наук бути не може. Якщо доктор (кандидат) наук не є академіком або/та членом-кореспондентом, у рядки </w:t>
      </w:r>
      <w:r>
        <w:rPr>
          <w:b/>
          <w:sz w:val="28"/>
          <w:szCs w:val="28"/>
        </w:rPr>
        <w:t>10–14</w:t>
      </w:r>
      <w:r>
        <w:rPr>
          <w:sz w:val="28"/>
          <w:szCs w:val="28"/>
        </w:rPr>
        <w:t xml:space="preserve"> форми № ДН (рядки </w:t>
      </w:r>
      <w:r>
        <w:rPr>
          <w:b/>
          <w:sz w:val="28"/>
          <w:szCs w:val="28"/>
        </w:rPr>
        <w:t>9, 10</w:t>
      </w:r>
      <w:r>
        <w:rPr>
          <w:sz w:val="28"/>
          <w:szCs w:val="28"/>
        </w:rPr>
        <w:t xml:space="preserve"> форми № КН) дані щодо цих докторів (кандидатів) наук не включаю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ки </w:t>
      </w:r>
      <w:r>
        <w:rPr>
          <w:b/>
          <w:sz w:val="28"/>
          <w:szCs w:val="28"/>
        </w:rPr>
        <w:t xml:space="preserve">15, 16 </w:t>
      </w:r>
      <w:r>
        <w:rPr>
          <w:sz w:val="28"/>
          <w:szCs w:val="28"/>
        </w:rPr>
        <w:t>форми № Д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ядках </w:t>
      </w:r>
      <w:r>
        <w:rPr>
          <w:b/>
          <w:sz w:val="28"/>
          <w:szCs w:val="28"/>
        </w:rPr>
        <w:t xml:space="preserve">11, 12 </w:t>
      </w:r>
      <w:r>
        <w:rPr>
          <w:sz w:val="28"/>
          <w:szCs w:val="28"/>
        </w:rPr>
        <w:t>форми № КН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ключають інформацію щодо вченого звання: професор, доцент чи старший науковий співробітник та рік присвоєння останнього вченого з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ядки </w:t>
      </w:r>
      <w:r>
        <w:rPr>
          <w:b/>
          <w:sz w:val="28"/>
          <w:szCs w:val="28"/>
        </w:rPr>
        <w:t>17–19</w:t>
      </w:r>
      <w:r>
        <w:rPr>
          <w:sz w:val="28"/>
          <w:szCs w:val="28"/>
        </w:rPr>
        <w:t xml:space="preserve"> форм №№ ДН і КН уключають дані щодо отриманих державних нагород і дати їх отримання. Перелік нагород наведено в Дода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 xml:space="preserve">20 </w:t>
      </w:r>
      <w:r>
        <w:rPr>
          <w:sz w:val="28"/>
          <w:szCs w:val="28"/>
        </w:rPr>
        <w:t>форми № ДН (рядок</w:t>
      </w:r>
      <w:r>
        <w:rPr>
          <w:b/>
          <w:sz w:val="28"/>
          <w:szCs w:val="28"/>
        </w:rPr>
        <w:t xml:space="preserve"> 13</w:t>
      </w:r>
      <w:r>
        <w:rPr>
          <w:sz w:val="28"/>
          <w:szCs w:val="28"/>
        </w:rPr>
        <w:t xml:space="preserve"> форми № КН) уміщує дані про посаду, яку на цей час займає доктор (кандидат) наук, згідно з Класифікатором професій ДК 003:2005 (зі змінами), який прийнято та надано чинності наказом Держспоживстандарту України від 26 грудня 2005 р. № 375 (далі – Класифікатор професі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форми № ДН (рядок</w:t>
      </w:r>
      <w:r>
        <w:rPr>
          <w:b/>
          <w:sz w:val="28"/>
          <w:szCs w:val="28"/>
        </w:rPr>
        <w:t xml:space="preserve"> 14</w:t>
      </w:r>
      <w:r>
        <w:rPr>
          <w:sz w:val="28"/>
          <w:szCs w:val="28"/>
        </w:rPr>
        <w:t xml:space="preserve"> форми № КН) уключає дані про загальний стаж наукової та науково-педагогічної роботи, якщо доктор (кандидат) наук займається науковою та науково-технічною діяльністю або є викладачем вищого навчального закладу (за основним місцем роботи або за сумісництв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 xml:space="preserve">22 </w:t>
      </w:r>
      <w:r>
        <w:rPr>
          <w:sz w:val="28"/>
          <w:szCs w:val="28"/>
        </w:rPr>
        <w:t>форми № ДН (рядок</w:t>
      </w:r>
      <w:r>
        <w:rPr>
          <w:b/>
          <w:sz w:val="28"/>
          <w:szCs w:val="28"/>
        </w:rPr>
        <w:t xml:space="preserve"> 15</w:t>
      </w:r>
      <w:r>
        <w:rPr>
          <w:sz w:val="28"/>
          <w:szCs w:val="28"/>
        </w:rPr>
        <w:t xml:space="preserve"> форми № КН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містить інформацію (назву) про фактичну основну наукову (науково-технічну) діяльність відповідно до Класифікації видів науково-технічної діяльності ДК 015-97, затвердженої та введеної в дію наказом Держстандарту України від 30.12.1997 № 822 (далі – КВНТ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форми № ДН (рядок</w:t>
      </w:r>
      <w:r>
        <w:rPr>
          <w:b/>
          <w:sz w:val="28"/>
          <w:szCs w:val="28"/>
        </w:rPr>
        <w:t xml:space="preserve"> 20</w:t>
      </w:r>
      <w:r>
        <w:rPr>
          <w:sz w:val="28"/>
          <w:szCs w:val="28"/>
        </w:rPr>
        <w:t xml:space="preserve"> форми № КН) уключає дані щодо організації (підприємства) аналогічно до рядка 7 форми № ДН (рядка 6 форми № КН) і посади згідно з Класифікатором професій; якщо під час роботи над докторською (кандидатською) дисертацією дисертант навчався в докторантурі (аспірантурі) з відривом від виробництва, то рядок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форми № ДН (рядок</w:t>
      </w:r>
      <w:r>
        <w:rPr>
          <w:b/>
          <w:sz w:val="28"/>
          <w:szCs w:val="28"/>
        </w:rPr>
        <w:t xml:space="preserve"> 20</w:t>
      </w:r>
      <w:r>
        <w:rPr>
          <w:sz w:val="28"/>
          <w:szCs w:val="28"/>
        </w:rPr>
        <w:t xml:space="preserve"> форми № КН) включає дані щодо місця навчання із зазначенням посади: докторант (аспірант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форми № ДН (рядок</w:t>
      </w:r>
      <w:r>
        <w:rPr>
          <w:b/>
          <w:sz w:val="28"/>
          <w:szCs w:val="28"/>
        </w:rPr>
        <w:t xml:space="preserve"> 21</w:t>
      </w:r>
      <w:r>
        <w:rPr>
          <w:sz w:val="28"/>
          <w:szCs w:val="28"/>
        </w:rPr>
        <w:t xml:space="preserve"> форми № КН) уміщує інформацію щодо посади та організації (підприємства), де працював доктор (кандидат) наук відразу після отримання дипл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к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форми № ДН (рядок</w:t>
      </w:r>
      <w:r>
        <w:rPr>
          <w:b/>
          <w:sz w:val="28"/>
          <w:szCs w:val="28"/>
        </w:rPr>
        <w:t xml:space="preserve"> 16</w:t>
      </w:r>
      <w:r>
        <w:rPr>
          <w:sz w:val="28"/>
          <w:szCs w:val="28"/>
        </w:rPr>
        <w:t xml:space="preserve"> форми № КН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містить дані щодо мов, якими володіє доктор (кандидат наук), у відповідній графі: читає та перекладає зі словником, читає та розмовляє, володіє ві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ки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форми № ДН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рядки</w:t>
      </w:r>
      <w:r>
        <w:rPr>
          <w:b/>
          <w:sz w:val="28"/>
          <w:szCs w:val="28"/>
        </w:rPr>
        <w:t xml:space="preserve"> 22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 форми № КН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уключають дані про результати діяльності доктора (кандидата) наук протягом звітного року: рядок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рядок</w:t>
      </w:r>
      <w:r>
        <w:rPr>
          <w:b/>
          <w:sz w:val="28"/>
          <w:szCs w:val="28"/>
        </w:rPr>
        <w:t xml:space="preserve"> 22</w:t>
      </w:r>
      <w:r>
        <w:rPr>
          <w:sz w:val="28"/>
          <w:szCs w:val="28"/>
        </w:rPr>
        <w:t xml:space="preserve">) – про кількість наукових праць протягом звітного року, які вийшли у наукових виданнях, у т.ч. кількість наукових праць, що вийшли за кордоном; рядок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(рядок</w:t>
      </w:r>
      <w:r>
        <w:rPr>
          <w:b/>
          <w:sz w:val="28"/>
          <w:szCs w:val="28"/>
        </w:rPr>
        <w:t xml:space="preserve"> 23) </w:t>
      </w:r>
      <w:r>
        <w:rPr>
          <w:sz w:val="28"/>
          <w:szCs w:val="28"/>
        </w:rPr>
        <w:t>– про кількість заявок на отримання охоронного документа на об’єкт права інтелектуальної власності протягом звітного року, в яких доктор (кандидат) наук фігурує як автор або співавт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ники та зміст форм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№ 1 до форми № ДН, Додаток № 1 до форми № К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я «Число докторів (кандидатів) наук» уміщує дані щодо чисельності докторів (кандидатів) наук поточного та попереднього періоду, які органи державної статистики збирають для статистичних потре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упна таблиця вміщує інформацію про зміни, що відбулися порівняно з попереднім періодом і стосуються даних рядків 1, 10–22, 26, 27 форми № ДН (рядків 1, 8–15, 17–19, 22, 23 форми № К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жний рядок уміщує лише один із видів змі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містить необхідну інформацію щодо серії та номера диплома доктора (кандидата) наук, графа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щодо прізвища, імені та по батькові доктора (кандидата) наук, до даних якого вносяться змі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включає нове значення показника на час заповнення звіту й у графі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– номер рядка форми № ДН (№ КН), у якому знаходиться цей показ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і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заповнюють органи державної статистик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ники та зміст форм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№ 2 до форми № ДН, Додаток № 2 до форми № КН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ф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включає серію і номер диплома доктора (кандидата) наук, який вибув зі складу працівників організації (підприємства) протягом звітного періоду, графа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– прізвище, ім’я та по батькові доктора (кандидата) наук, який вибув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містить текстову інформацію про причину вибуття докторів (кандидатів) наук, перелік яких надано в Додат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містить інформацію щодо назви організації (підприємства), до якої перейшов доктор (кандидат) наук, та її відомче підпорядкування, якщо ця інформація відома </w:t>
        <w:softHyphen/>
        <w:t xml:space="preserve">– інформація не обов’язко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включає назву країни, в якій розташована організація (підприємство), до якої перейшов на роботу доктор (кандидат) наук, та регіон, якщо перехід здійснено в межах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афи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Б </w:t>
      </w:r>
      <w:r>
        <w:rPr>
          <w:sz w:val="28"/>
          <w:szCs w:val="28"/>
        </w:rPr>
        <w:t>і</w:t>
      </w:r>
      <w:r>
        <w:rPr>
          <w:b/>
          <w:sz w:val="28"/>
          <w:szCs w:val="28"/>
        </w:rPr>
        <w:t xml:space="preserve"> 6</w:t>
      </w:r>
      <w:r>
        <w:rPr>
          <w:sz w:val="28"/>
          <w:szCs w:val="28"/>
        </w:rPr>
        <w:t xml:space="preserve"> заповнюють органи державної статисти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и послуг</w:t>
        <w:tab/>
        <w:tab/>
        <w:tab/>
        <w:tab/>
        <w:tab/>
        <w:tab/>
        <w:tab/>
        <w:tab/>
        <w:t>І.В.Калач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30.11.2012 № 18/1-12/30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академій наук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839"/>
      </w:tblGrid>
      <w:tr>
        <w:trPr>
          <w:trHeight w:val="23" w:hRule="atLeast"/>
        </w:trPr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академії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на назва</w:t>
            </w:r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2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іжнародні академії</w:t>
            </w:r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3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оземні академії</w:t>
            </w:r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70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іональна академія наук України</w:t>
            </w:r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60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іональна академія аграрних наук України</w:t>
            </w:r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77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іональна академія педагогічних наук України</w:t>
            </w:r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25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>Національна академія медичних наук України</w:t>
              </w:r>
            </w:hyperlink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028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Національна академія правових наук України</w:t>
              </w:r>
            </w:hyperlink>
          </w:p>
        </w:tc>
      </w:tr>
      <w:tr>
        <w:trPr>
          <w:trHeight w:val="23" w:hRule="atLeast"/>
        </w:trPr>
        <w:tc>
          <w:tcPr>
            <w:tcW w:w="11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61316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іональна академія мистецтв України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88888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академії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Перелік типів організацій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583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тип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ізації </w:t>
            </w:r>
          </w:p>
        </w:tc>
        <w:tc>
          <w:tcPr>
            <w:tcW w:w="7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ипу організації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58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і установ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Академії</w:t>
            </w:r>
          </w:p>
        </w:tc>
      </w:tr>
      <w:tr>
        <w:trPr>
          <w:trHeight w:val="230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Філіали, відділення, наукові центри академій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Наукові відділи, ради, сектор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Науково-дослідні інститут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Науково-дослідні інститути при ВНЗ</w:t>
            </w:r>
          </w:p>
        </w:tc>
      </w:tr>
      <w:tr>
        <w:trPr>
          <w:trHeight w:val="23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Філіали та відділення науково-дослідних інститутів</w:t>
            </w:r>
          </w:p>
        </w:tc>
      </w:tr>
      <w:tr>
        <w:trPr>
          <w:trHeight w:val="23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Науково-дослідні лабораторії</w:t>
            </w:r>
          </w:p>
        </w:tc>
      </w:tr>
      <w:tr>
        <w:trPr>
          <w:trHeight w:val="23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Наукові та дослідні станції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Експериментальні баз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Обсерваторії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Ботанічні сади, дендрарії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Заповідн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Інші самостійні наукові установ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Конструкторські бюро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Обчислювальні центр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Музеї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Архів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Бібліотеки та книжкові палат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Вищі навчальні заклад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Інші навчальні заклад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Промислові підприємства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Проектно-конструкторські, проектні, проектно-технологічні організації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Органи державної влад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Органи місцевого самоврядування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Лікувальні заклад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Фінансові установ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Інші організації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758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виробничі об</w:t>
            </w:r>
            <w:r>
              <w:rPr>
                <w:szCs w:val="28"/>
              </w:rPr>
              <w:t>’</w:t>
            </w:r>
            <w:r>
              <w:rPr/>
              <w:t>єднанн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державних нагород</w:t>
      </w:r>
    </w:p>
    <w:tbl>
      <w:tblPr>
        <w:tblW w:w="4450" w:type="pct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868"/>
      </w:tblGrid>
      <w:tr>
        <w:trPr>
          <w:trHeight w:val="233" w:hRule="atLeast"/>
        </w:trPr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городи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</w:tr>
      <w:tr>
        <w:trPr>
          <w:trHeight w:val="233" w:hRule="atLeast"/>
        </w:trPr>
        <w:tc>
          <w:tcPr>
            <w:tcW w:w="1709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lang w:val="uk-UA"/>
              </w:rPr>
              <w:t>звання Героя Україн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служений діяч науки і техніки Україн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lang w:val="uk-UA"/>
              </w:rPr>
              <w:t>заслужений винахідник Україн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служений раціоналізатор Україн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ауреат Державної премії України в галузі науки і технік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4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ауреат Державної премії України в галузі архітектур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5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ауреат Державної премії України в галузі освіт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10</w:t>
            </w:r>
          </w:p>
        </w:tc>
        <w:tc>
          <w:tcPr>
            <w:tcW w:w="6868" w:type="dxa"/>
            <w:tcBorders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езидентські відзнаки</w:t>
            </w:r>
          </w:p>
        </w:tc>
      </w:tr>
      <w:tr>
        <w:trPr>
          <w:trHeight w:val="230" w:hRule="atLeast"/>
        </w:trPr>
        <w:tc>
          <w:tcPr>
            <w:tcW w:w="170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3</w:t>
            </w:r>
          </w:p>
        </w:tc>
        <w:tc>
          <w:tcPr>
            <w:tcW w:w="686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нагороди, отримані в інших країнах світу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Перелік причин вибуття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129"/>
      </w:tblGrid>
      <w:tr>
        <w:trPr>
          <w:trHeight w:val="545" w:hRule="atLeast"/>
        </w:trPr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ричини вибуття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на назва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хід на пенсійне забезпечення по старості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хід на пенсійне забезпечення по інвалідності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їзд за кордон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уджений до позбавлення волі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збавлення вченого ступеня доктора наук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зв’язку зі смертю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 іншими причинами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їзд до країн колишніх республік СРСР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хід на роботу до іншої організації тієї ж області</w:t>
            </w:r>
          </w:p>
        </w:tc>
      </w:tr>
      <w:tr>
        <w:trPr>
          <w:trHeight w:val="23" w:hRule="atLeast"/>
        </w:trPr>
        <w:tc>
          <w:tcPr>
            <w:tcW w:w="1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хід на роботу до іншої організації іншої області України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воєння наукового ступеня доктора нау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jbmf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rbmf">
    <w:name w:val="tr bmf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nu.gov.ua/" TargetMode="External"/><Relationship Id="rId3" Type="http://schemas.openxmlformats.org/officeDocument/2006/relationships/hyperlink" Target="http://www.aprnu.kharkiv.org/vidavnictvo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4:00Z</dcterms:created>
  <dc:creator>User</dc:creator>
  <dc:description/>
  <cp:keywords/>
  <dc:language>en-US</dc:language>
  <cp:lastModifiedBy>E.Belokon</cp:lastModifiedBy>
  <cp:lastPrinted>2012-12-03T09:31:00Z</cp:lastPrinted>
  <dcterms:modified xsi:type="dcterms:W3CDTF">2012-12-24T12:14:00Z</dcterms:modified>
  <cp:revision>9</cp:revision>
  <dc:subject/>
  <dc:title>ІНСТРУКЦІЯ</dc:title>
</cp:coreProperties>
</file>