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75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</w:tblGrid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РЕДНІ ЦІНИ (ТАРИФИ) ТА ІНДИВІДУАЛЬНІ ІНДЕКСИ ЦІН (ТАРИФІВ)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ПОЖИВЧІ ТОВАРИ (ПОСЛУГИ)</w:t>
      </w:r>
    </w:p>
    <w:tbl>
      <w:tblPr>
        <w:tblW w:w="496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425"/>
        <w:gridCol w:w="628"/>
        <w:gridCol w:w="364"/>
      </w:tblGrid>
      <w:tr>
        <w:trPr/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u w:val="single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.</w:t>
            </w:r>
          </w:p>
        </w:tc>
      </w:tr>
    </w:tbl>
    <w:p>
      <w:pPr>
        <w:pStyle w:val="Normal"/>
        <w:tabs>
          <w:tab w:val="clear" w:pos="708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320" w:right="-96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місяць)</w:t>
      </w:r>
    </w:p>
    <w:p>
      <w:pPr>
        <w:pStyle w:val="Normal"/>
        <w:tabs>
          <w:tab w:val="clear" w:pos="708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320" w:right="-96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38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 державної статистики міст, у яких проводиться спостереження за змінами цін (тарифів) на споживчі товари (послуги)</w:t>
            </w:r>
          </w:p>
          <w:p>
            <w:pPr>
              <w:pStyle w:val="Normal"/>
              <w:rPr>
                <w:sz w:val="10"/>
                <w:szCs w:val="10"/>
                <w:highlight w:val="yellow"/>
              </w:rPr>
            </w:pPr>
            <w:r>
              <w:rPr>
                <w:sz w:val="20"/>
              </w:rPr>
              <w:t>- 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0"/>
                <w:highlight w:val="yellow"/>
              </w:rPr>
            </w:pPr>
            <w:r>
              <w:rPr>
                <w:sz w:val="20"/>
                <w:szCs w:val="10"/>
                <w:highlight w:val="yellow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числа звітного міся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числа звітного місяц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1-ціни (спожив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стату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9</w:t>
            </w:r>
            <w:r>
              <w:rPr>
                <w:sz w:val="20"/>
              </w:rPr>
              <w:t>.08.2016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№ 15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</w:t>
            </w:r>
            <w:r>
              <w:rPr/>
              <w:t xml:space="preserve"> 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___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028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59"/>
        <w:gridCol w:w="1463"/>
        <w:gridCol w:w="1139"/>
        <w:gridCol w:w="1962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товарів (послуг)-представників</w:t>
            </w:r>
          </w:p>
        </w:tc>
        <w:tc>
          <w:tcPr>
            <w:tcW w:w="2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редня ціна (тариф), грн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Індекс цін, відсоткі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аф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:граф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×100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ind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переднього місяц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вітного місяця </w:t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Рис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Хліб пшеничний з борошна вищого ґатунк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Хліб пшеничний з борошна першого ґатунк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Хліб житній, житньо-пшенич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Хліб завар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Батон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Багет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каронні вироби з твердих сортів пшениц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каронні вироби з м’яких сортів пшениц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ельмені 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добні вироб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афл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ечиво здоб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ечиво сух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ор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орошно пшеничн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упи ман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упи греча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ластівці вівс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упи ячні</w:t>
            </w:r>
            <w:r>
              <w:rPr>
                <w:rFonts w:eastAsia="Verdana" w:cs="Times New Roman" w:ascii="Times New Roman" w:hAnsi="Times New Roman"/>
                <w:b/>
                <w:bCs/>
                <w:sz w:val="20"/>
                <w:lang w:eastAsia="uk-UA"/>
              </w:rPr>
              <w:t xml:space="preserve">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шон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Яловичи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різка ялович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Натуральні напівфабрикати з яловичи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вини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різка свиняч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Натуральні напівфабрикати зі свини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тиця (тушки курячі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кремі порційні частини кур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іле куряч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вбаси варені вищого ґатунк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вбаси варені першого ґатунк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осиски, сардельки вищого ґатунк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осиски, сардельки першого ґатунк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вбаси варено-копче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Ковбаси сирокопчен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Вироби з м’яса варено-копчен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роби з м’яса делікатес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бпродукти ялови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бпродукти свин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бпродукти кур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Фарш м’ясний 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арш куряч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роби з м’яса кулінар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Риба жива, охолоджена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Риба мороже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іле мороженої риб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Морепродукт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Кілька солона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кумбрія копче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селедц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нсерви рибні в ол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абові палич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олоко пастеризоване жирністю до 2,6% включн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Молоко з підвищеним вмістом жиру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ефі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Йогур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ри тверді типу Еда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ри тверді типу Емментал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Сири розсольн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highlight w:val="yellow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ри плавле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highlight w:val="yellow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highlight w:val="yellow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Сири м’які нежирн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ри м’які жир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рки та сиркова мас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метана жирністю до 15% включн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метана з підвищеним вмістом жир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Яйця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сло вершков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пред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ргарин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b/>
                <w:b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лія оливко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лія соняшнико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ало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имо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Апельси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ана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Яблука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Кісточков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Ягод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ногра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ву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ів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хофрук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ала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пуста білокачан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гір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мідо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бач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аклажа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ерець солодк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Цибуля ріпчас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уря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орк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риб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Бобов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вочі консервова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риби консервова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аста томат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ртопл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Цуко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Мед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околад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Цукерки шоколад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рамел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ефі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Морозиво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етчуп томатн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йонез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іл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Часни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Спеції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п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олочні суміші для дитячого харчуван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ва меле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ва розчин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Чай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ода столово-мінераль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Вода питна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Напої безалкоголь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оки фруктово-ягід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орілк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орілка преміум клас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Коньяк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на столові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на столові імпорт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на ігрист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иво вітчизняних мар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иво, виготовлене за ліцензією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гарети з фільтром вітчизняних мар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гарети з фільтром медіум клас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гарети з фільтром преміум клас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игарети без фільтр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тк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тки чоловічі шкір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стюм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тан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жинс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орочк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ветри, джемпер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портивний одяг чоловіч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утболки, майк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рус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карпетк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альта, напівпальта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тки утеплен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тки неутеплен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іджак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тан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жинс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лузк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підниц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ветри, джемпер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портивний одяг жіноч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утболки, майк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рус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юстгальте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лготк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роби з натурального хутра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тк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мбінезон дитяч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кні дівча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орочки хлопча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лузки дівча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тан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жинс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ветри, джемпер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портивний одяг дитяч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утболки, майк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рус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лготк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оловні убо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Хімічне чищен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Черевики утеплені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уфлі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осівки чолові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омашнє взуття чоловіч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Чоботи, півчобітки утеплен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івчобітки, черевики неутеплен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уфлі модельн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уфлі повсякденні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ітнє взуття жіноч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осівки жіно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омашнє взуття жіноч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Чоботи, півчобітки, черевики утеплені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уфлі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ітнє взуття дитяч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росівк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омашнє взуття дитяч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Ремонт взутт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лата за оренду 1-кімнатної кварти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лата за оренду 2-кімнатної кварти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еталі та конструкції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арб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анітарно-технічне обладнан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литка кераміч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міші будівельні сух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пале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палерні робо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Установлення металопластикових вікон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кладання керамічної плит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Холодна вода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налізаці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Утримання будинків та прибудинкових територій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Електроенергі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Газ природний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аз скраплений для побутових потре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м’яне вугілл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пален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аряча вод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еблі для кух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Шафи-купе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’які мебл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аміна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вд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тільна білизн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Холодильни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ральні маши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лит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ікрохвильові пе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Обігріва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ндиціонери повітр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илосос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Електрочайни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лендери, міксе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рас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Ремонт електропобутових товарі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уд столовий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осуд кухонний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Електроінструмен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ийні засоби синтетичні сух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ийні засоби синтетичні рідк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асоби побутової хім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ерветки паперов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Антибіотики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Антибіотики імпорт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ітаміни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ітаміни імпорт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динорозширювальні засоби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динорозширювальні засоби імпорт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ормональні препара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Жарознижувальні та знеболювальні препарати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Жарознижувальні та знеболювальні препарати імпорт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зі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зі імпорт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ейкопластир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онометр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нсультативн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томатологічн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іагностичн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лікарен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санаторно-курортних устан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егкові автомобілі вітчизня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егкові автомобілі ЄС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егкові автомобілі Японії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Легкові автомобілі СШ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елосипеди для дорослих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Шини для легкових автомобілів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ензин А-9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Бензин А-9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изельне пальн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Газ скраплений для автомобілів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Матеріали мастильн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аміна мастил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роведення технічного обслуговування автомобіля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автостоян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си водії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роїзд у приміському поїзд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роїзд у міжміському поїзд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роїзд у приміському автобус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роїзд у міжміському автобус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роїзд у міському транспорті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роїзд у міському маршрутному таксомотор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роїзд у такс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еревезення літако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штов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обільні телефо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іжміський телефонний зв’яз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ісцевий телефонний зв’яз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обільний зв’яз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Інтернет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Телевізор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отоапара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Ноутбук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ланше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USB флеш-накопичува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Іграш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віти жив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рми для домашніх тварин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спортивних устано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кінотеатрі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абельне телебачен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Книжк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Електронні книж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азе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оши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Руч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омплексний відпочинок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уристсько-екскурсійн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ошкільна осві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ередня осві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Вища осві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Курси іноземної мов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ресторані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Послуги кафе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закладів швидкого харчуванн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готелі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пансіонаті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перукарень (жіноча стрижка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перукарень (чоловіча стрижка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анікю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Мило туалетн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Шампу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убні пас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 xml:space="preserve">Креми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Дезодоран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асоби макіяж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Туалетний папір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Засоби жіночої гігієн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амперси дитяч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Ювелірні вироби із золо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Годинники наручні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Сум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арасольк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у сфері страхування здоров’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у сфері страхування особистого транспорту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Фінансов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Послуги нотаріусів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  <w:t>Ритуальні послуг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eastAsia="Verdana" w:cs="Times New Roman"/>
                <w:sz w:val="20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081"/>
        <w:gridCol w:w="708"/>
        <w:gridCol w:w="1116"/>
        <w:gridCol w:w="839"/>
        <w:gridCol w:w="282"/>
        <w:gridCol w:w="1550"/>
        <w:gridCol w:w="2798"/>
      </w:tblGrid>
      <w:tr>
        <w:trPr>
          <w:trHeight w:val="273" w:hRule="atLeast"/>
        </w:trPr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782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357"/>
        </w:tabs>
        <w:ind w:left="737" w:hanging="737"/>
      </w:pPr>
      <w:rPr/>
    </w:lvl>
  </w:abstractNum>
  <w:abstractNum w:abstractNumId="3">
    <w:lvl w:ilvl="0">
      <w:start w:val="1"/>
      <w:numFmt w:val="decimalZero"/>
      <w:lvlText w:val="0%1"/>
      <w:lvlJc w:val="left"/>
      <w:pPr>
        <w:tabs>
          <w:tab w:val="num" w:pos="357"/>
        </w:tabs>
        <w:ind w:left="737" w:hanging="73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Times New Roman" w:hAnsi="Times New Roman"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Style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 CYR" w:hAnsi="Times New Roman CY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ontents1">
    <w:name w:val="TOC 1"/>
    <w:basedOn w:val="Normal"/>
    <w:next w:val="Normal"/>
    <w:pPr>
      <w:jc w:val="center"/>
    </w:pPr>
    <w:rPr>
      <w:rFonts w:ascii="Times New Roman" w:hAnsi="Times New Roman" w:cs="Times New Roman"/>
      <w:i/>
      <w:sz w:val="20"/>
    </w:rPr>
  </w:style>
  <w:style w:type="paragraph" w:styleId="11">
    <w:name w:val="Звичайний1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pacing w:val="14"/>
    </w:rPr>
  </w:style>
  <w:style w:type="paragraph" w:styleId="211">
    <w:name w:val="Основной текст 21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Style14">
    <w:name w:val="Цитата"/>
    <w:basedOn w:val="Normal"/>
    <w:qFormat/>
    <w:pPr>
      <w:spacing w:lineRule="atLeast" w:line="240"/>
      <w:ind w:left="-851" w:right="-760" w:firstLine="284"/>
      <w:jc w:val="both"/>
    </w:pPr>
    <w:rPr>
      <w:rFonts w:ascii="Times New Roman" w:hAnsi="Times New Roman" w:cs="Times New Roman"/>
      <w:sz w:val="20"/>
      <w:lang w:val="sl-SI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8"/>
      <w:lang w:val="ru-RU"/>
    </w:rPr>
  </w:style>
  <w:style w:type="paragraph" w:styleId="311">
    <w:name w:val="Основний текст з відступом 31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46:00Z</dcterms:created>
  <dc:creator>N.Profatska</dc:creator>
  <dc:description/>
  <cp:keywords/>
  <dc:language>en-US</dc:language>
  <cp:lastModifiedBy>N.Profatska</cp:lastModifiedBy>
  <dcterms:modified xsi:type="dcterms:W3CDTF">2016-08-30T09:53:00Z</dcterms:modified>
  <cp:revision>17</cp:revision>
  <dc:subject/>
  <dc:title/>
</cp:coreProperties>
</file>