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 w:before="0" w:after="0"/>
        <w:ind w:left="6095" w:right="0" w:hanging="0"/>
        <w:jc w:val="left"/>
        <w:rPr/>
      </w:pPr>
      <w:r>
        <w:rPr>
          <w:rFonts w:ascii="Times New Roman" w:hAnsi="Times New Roman"/>
          <w:sz w:val="28"/>
        </w:rPr>
        <w:t>ЗАТВЕРДЖЕНО</w:t>
      </w:r>
    </w:p>
    <w:p>
      <w:pPr>
        <w:pStyle w:val="Normal"/>
        <w:widowControl w:val="false"/>
        <w:bidi w:val="0"/>
        <w:spacing w:before="0" w:after="0"/>
        <w:ind w:left="6095" w:right="0" w:hanging="0"/>
        <w:jc w:val="left"/>
        <w:rPr/>
      </w:pPr>
      <w:r>
        <w:rPr>
          <w:rFonts w:ascii="Times New Roman" w:hAnsi="Times New Roman"/>
          <w:sz w:val="28"/>
        </w:rPr>
        <w:t>Наказ  Державної служби</w:t>
      </w:r>
    </w:p>
    <w:p>
      <w:pPr>
        <w:pStyle w:val="Normal"/>
        <w:widowControl w:val="false"/>
        <w:bidi w:val="0"/>
        <w:spacing w:before="0" w:after="0"/>
        <w:ind w:left="6095" w:right="0" w:hanging="0"/>
        <w:jc w:val="left"/>
        <w:rPr/>
      </w:pPr>
      <w:r>
        <w:rPr>
          <w:rFonts w:ascii="Times New Roman" w:hAnsi="Times New Roman"/>
          <w:sz w:val="28"/>
        </w:rPr>
        <w:t>статистики України</w:t>
      </w:r>
    </w:p>
    <w:p>
      <w:pPr>
        <w:pStyle w:val="Normal"/>
        <w:widowControl w:val="false"/>
        <w:bidi w:val="0"/>
        <w:spacing w:lineRule="auto" w:line="120" w:before="0" w:after="0"/>
        <w:ind w:left="6095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6096" w:right="0" w:hanging="0"/>
        <w:jc w:val="left"/>
        <w:rPr/>
      </w:pPr>
      <w:r>
        <w:rPr>
          <w:rFonts w:ascii="Times New Roman" w:hAnsi="Times New Roman"/>
          <w:sz w:val="28"/>
        </w:rPr>
        <w:t>____________ № 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u w:val="single"/>
        </w:rPr>
      </w:pPr>
      <w:r>
        <w:rPr>
          <w:rFonts w:ascii="Times New Roman" w:hAnsi="Times New Roman"/>
          <w:sz w:val="28"/>
          <w:u w:val="single"/>
        </w:rPr>
      </w:r>
    </w:p>
    <w:p>
      <w:pPr>
        <w:pStyle w:val="Normal"/>
        <w:widowControl w:val="false"/>
        <w:bidi w:val="0"/>
        <w:spacing w:before="0" w:after="12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мін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до деяких форм державних статистичних спостережень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BodyTextIndent3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1. У колонці "Подають:" форми № 1-от (один раз на рік) "Звіт дитячого закладу оздоровлення та відпочинку за літо 20__ року", затвердженої наказом  Держкомстату України від 03.08.2010 № 313 "Про затвердження форми державного статистичного спостереження № 1-от (один раз на рік) "Звіт дитячого закладу оздоровлення та відпочинку за літо 20__ року" слова "органу державної статистики за місцезнаходженням закладу" замінити словами "територіальному органу Держстату".</w:t>
      </w:r>
    </w:p>
    <w:p>
      <w:pPr>
        <w:pStyle w:val="BodyTextIndent3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2. У колонці "Подають:" форм державних статистичних спостережень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77-РВК (один раз на рік) "Звіт про кількість дітей шкільного віку", затвердженої наказом Держкомстату України від 06.08.2010 № 317 "Про затвердження форми державного статистичного спостереження № 77-РВК (один раз на рік) "Звіт про кількість дітей шкільного віку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 xml:space="preserve">1-Б (річна, квартальна) "Звіт про взаєморозрахунки з нерезидентами", затвердженої наказом Держстату України від </w:t>
      </w:r>
      <w:r>
        <w:rPr>
          <w:rFonts w:ascii="Times New Roman" w:hAnsi="Times New Roman"/>
          <w:sz w:val="28"/>
          <w:lang w:eastAsia="uk-UA"/>
        </w:rPr>
        <w:t>07.07.2012 № 286 "</w:t>
      </w:r>
      <w:r>
        <w:rPr>
          <w:rFonts w:ascii="Times New Roman" w:hAnsi="Times New Roman"/>
          <w:sz w:val="28"/>
        </w:rPr>
        <w:t>Про затвердження форми державного статистичного спостереження № 1-Б "Звіт про взаєморозрахунки з нерезидентами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 xml:space="preserve">2-Б (річна) "Звіт про випуск, розміщення та обіг цінних паперів", затвердженої наказом Держстату України від </w:t>
      </w:r>
      <w:r>
        <w:rPr>
          <w:rFonts w:ascii="Times New Roman" w:hAnsi="Times New Roman"/>
          <w:sz w:val="28"/>
          <w:lang w:eastAsia="uk-UA"/>
        </w:rPr>
        <w:t>01.08.2012 № 320 "</w:t>
      </w:r>
      <w:r>
        <w:rPr>
          <w:rFonts w:ascii="Times New Roman" w:hAnsi="Times New Roman"/>
          <w:sz w:val="28"/>
        </w:rPr>
        <w:t>Про затвердження форми державного статистичного спостереження № 2-Б "Звіт про випуск, розміщення та обіг цінних паперів" (зі змінами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pacing w:val="-4"/>
          <w:sz w:val="28"/>
        </w:rPr>
        <w:t xml:space="preserve">№ </w:t>
      </w:r>
      <w:r>
        <w:rPr>
          <w:rFonts w:ascii="Times New Roman" w:hAnsi="Times New Roman"/>
          <w:color w:val="000000"/>
          <w:spacing w:val="-4"/>
          <w:sz w:val="28"/>
        </w:rPr>
        <w:t xml:space="preserve">6-тп (ес) (річна) "Звіт про роботу електростанції", затвердженої наказом Держстату України </w:t>
      </w:r>
      <w:r>
        <w:rPr>
          <w:rFonts w:ascii="Times New Roman" w:hAnsi="Times New Roman"/>
          <w:spacing w:val="-4"/>
          <w:sz w:val="28"/>
        </w:rPr>
        <w:t>від 09.10.2012 № 413 "</w:t>
      </w:r>
      <w:r>
        <w:rPr>
          <w:rFonts w:ascii="Times New Roman" w:hAnsi="Times New Roman"/>
          <w:color w:val="000000"/>
          <w:spacing w:val="-4"/>
          <w:sz w:val="28"/>
        </w:rPr>
        <w:t>Про затвердження форми державного статистичного спостереження № 6-тп (ес) (річна) "Звіт про роботу електростанції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туризм (річна) "Звіт про туристичну діяльність за  20__ рік", затвердженої наказом Держстату України від 30.11.2012 № 498 "Про затвердження форми державного статистичного спостереження № 1-туризм (річна) "Звіт про туристичну діяльність за  20__ рік" (зі змінами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4-ЗЕЗ (квартальна) "Звіт про придбання (продаж) товарів для забезпечення життєдіяльності транспортних засобів, потреб пасажирів та членів екіпажу", затвердженої наказом Держкомстату від 05.09.2012 № 375 "Про затвердження форм державних статистичних спостережень зі статистики зовнішньої торгівлі товарами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3-наука (річна) "Звіт про виконання наукових та науково-технічних робіт", затвердженої наказом Держкомстату України від 20.11.2012 № 471 "Про затвердження форм державних статистичних спостережень зі статистики науки та інновацій" (зі змінами)</w:t>
      </w:r>
      <w:r>
        <w:rPr>
          <w:rStyle w:val="InternetLink"/>
          <w:rFonts w:ascii="Times New Roman" w:hAnsi="Times New Roman"/>
          <w:color w:val="000000"/>
          <w:sz w:val="28"/>
          <w:u w:val="none"/>
          <w:lang w:val="uk-UA" w:eastAsia="en-US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2-3 нк (один раз на рік) "Звіт вищого навчального закладу на початок 20__/__  навчального року", затвердженої наказом Держкомстату України  від 30.11.2012 № 500 "Про затвердження форми державного статистичного спостереження № 2-3 нк (один раз на рік) "Звіт вищого навчального закладу на початок 20__/__  навчального року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2-ферм (річна) "Основні показники господарської діяльності фермерського господарства, малого підприємства у сільському господарстві за 20__ рік", затвердженої наказом Держстату від 14.06.2013 № 181 "Про затвердження форм державних статистичних спостережень у галузі сільського та рибного господарства" (зі змінами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5-ЗЕЗ (місячна) "Звіт про експорт (імпорт) товарів, що не проходять митного декларування", затвердженої наказом Держстату України від 24.09.2013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№ 287 "Про затвердження форми державного статистичного спостереження                   № 5-ЗЕЗ (місячна) "Звіт про експорт (імпорт) товарів, що не проходять митного декларування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8-нк (річна) "Звіт про діяльність музею за 20__ рік", затвердженої наказом Держстату від 23.10.2013 № 317 "Про затвердження форми державного статистичного спостереження № 8-нк (річна) "Звіт про діяльність музею за 20__ рік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9-нк (річна) "Звіт про діяльність театру за 20__ рік", затвердженої наказом Держстату від 23.10.2013 № 318 "Про затвердження форми державного статистичного спостереження № 9-нк (річна) "Звіт про діяльність театру за 20__ рік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2-нк (річна) "Звіт про діяльність концертної організації, професійного творчого колективу за 20__ рік", затвердженої наказом Держстату від 23.10.2013 № 319 "Про затвердження форми державного статистичного спостереження                 № 12-нк (річна) "Звіт про діяльність концертної організації, професійного творчого колективу за 20__ рік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85-к (річна) "Звіт дошкільного навчального закладу за 20__ рік", затвердженої наказом Держстату України від 23.10.2013 № 320 "Про затвердження форми державного статистичного спостереження № 85-к (річна) "Звіт дошкільного навчального закладу за 20__ рік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1-ОЗ (річна) "Звіт про наявність і рух основних засобів, амортизацію", затвердженої наказом Держстату України від 24.10.2013 № 321 "Про затвердження форм державних статистичних спостережень зі статистики капітальних інвестицій, основних засобів та будівництва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нк (річна) "Звіт про роботу аспірантури та докторантури", затвердженої наказом Держстату від 01.07.2014 № 204 "Про затвердження форми державного статистичного спостереження № 1-нк (річна) "Звіт про роботу аспірантури та докторантури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0-мех (річна) "Наявність сільськогосподарської техніки в сільськогосподарських підприємствах у 20__ році", № 21-заг (річна) "Реалізація сільськогосподарської продукції за 20__ рік", затверджених наказом Держстату від 02.07.2014 № 206 "Про затвердження форм державних статистичних спостережень у галузі сільського господарства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ціни (буд) (місячна) "Звіт про ціни придбання матеріальних ресурсів у будівництві", № 1-ціни (житло) (квартальна) "Звіт про ціни на ринку житла", затверджених наказом Держстату від 04.07.2014 № 207 "Про затвердження форм державних статистичних спостережень зі статистики цін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ЕІО (місячна) "Звіт про експорт (імпорт) продукції (товарів, послуг) військового призначення та подвійного використання", № 1-НО (наука/оборона) (квартальна) "Звіт  про виконання наукових та науково-технічних робіт військового призначення", № 5-НО (наука/оборона) (квартальна) "Звіт  про виконання державного оборонного замовлення на науково-дослідні і дослідно-конструкторські роботи", затверджених наказом Держстату від 11.07.2014 № 211 "Про затвердження форм державних статистичних спостережень щодо виробництва, поставки, експорту (імпорту) продукції військового призначення і подвійного використання, виконання наукових і науково-технічних робіт військового призначення та державного оборонного замовлення на науково-дослідні і дослідно-конструкторські роботи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2-інвестиції (річна) "Капітальні інвестиції, вибуття й амортизація активів", № 2-інвестиції (квартальна) "Капітальні інвестиції", № 1-буд (квартальна) "Інформація про об'єкт, на який отримано документ на виконання будівельних робіт з нового будівництва", № 2-буд (квартальна) "Звіт про прийнятий в експлуатацію закінчений будівництвом об'єкт", № 1-кб (місячна) "Звіт про виконання будівельних робіт", затверджених наказом Держстату від 05.08.2014 № 225 "</w:t>
      </w:r>
      <w:r>
        <w:rPr>
          <w:rFonts w:ascii="Times New Roman" w:hAnsi="Times New Roman"/>
          <w:sz w:val="28"/>
          <w:lang w:eastAsia="uk-UA"/>
        </w:rPr>
        <w:t>Про затвердження форм державних статистичних спостережень зі статистики капітальних інвестицій, будівництва та інвестиційних проектів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№ </w:t>
      </w:r>
      <w:r>
        <w:rPr>
          <w:rFonts w:ascii="Times New Roman" w:hAnsi="Times New Roman"/>
          <w:sz w:val="28"/>
        </w:rPr>
        <w:t>7-тнв (річна) "Звіт про травматизм на виробництві у 20__ році", затвердженої наказом Держстату від 18.08.2014 № 242 "Про затвердження форми державного статистичного спостереження № 7-тнв (річна) "Звіт про травматизм на виробництві у 20__ році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3-лг (річна) "Лісогосподарська діяльність за 20__ рік", № 2-тп (мисливство) (річна) "Ведення мисливського господарства за 20__ рік", затверджених наказом Держстату від 19.08.2014 № 243 "Про затвердження форм державних статистичних спостережень із екології, лісового та мисливського господарства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 xml:space="preserve">1-підприємництво (річна) "Структурне обстеження підприємства",               № 1-підприємництво (коротка) (річна) "Структурне обстеження підприємства", затверджених наказом Держстату від </w:t>
      </w:r>
      <w:r>
        <w:rPr>
          <w:rFonts w:ascii="Times New Roman" w:hAnsi="Times New Roman"/>
          <w:sz w:val="28"/>
          <w:lang w:eastAsia="uk-UA"/>
        </w:rPr>
        <w:t>29.09.2014 № 273 "</w:t>
      </w:r>
      <w:r>
        <w:rPr>
          <w:rFonts w:ascii="Times New Roman" w:hAnsi="Times New Roman"/>
          <w:sz w:val="28"/>
        </w:rPr>
        <w:t>Про затвердження форм державних статистичних спостережень щодо діяльності підприємств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25-вод (місячна) "Звіт про роботу морського (річкового) порту (причалу)", додаток до форми № 25-вод (піврічна) "Звіт про обробку вантажів за номенклатурою в морських (річкових) портах (причалах)", затверджених наказом Держстату від 01.10.2014 № 274 "Про затвердження форм державного статистичного спостереження № 25-вод (місячна) "Звіт про роботу морського (річкового) порту (причалу)" і додатка до форми № 25-вод (піврічна) "Звіт про обробку вантажів за номенклатурою в морських (річкових) портах (причалах)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№</w:t>
      </w:r>
      <w:r>
        <w:rPr>
          <w:rFonts w:ascii="Times New Roman" w:hAnsi="Times New Roman"/>
          <w:sz w:val="28"/>
          <w:lang w:val="ru-RU"/>
        </w:rPr>
        <w:t xml:space="preserve"> </w:t>
      </w:r>
      <w:r>
        <w:rPr>
          <w:rFonts w:ascii="Times New Roman" w:hAnsi="Times New Roman"/>
          <w:sz w:val="28"/>
          <w:lang w:val="ru-RU"/>
        </w:rPr>
        <w:t>31</w:t>
      </w:r>
      <w:r>
        <w:rPr>
          <w:rFonts w:ascii="Times New Roman" w:hAnsi="Times New Roman"/>
          <w:sz w:val="28"/>
        </w:rPr>
        <w:t>-вод (квартальна) "Звіт про перевезення вантажів і пасажирів водним транспортом",</w:t>
      </w:r>
      <w:r>
        <w:rPr>
          <w:rFonts w:ascii="Times New Roman" w:hAnsi="Times New Roman"/>
          <w:sz w:val="28"/>
          <w:lang w:val="ru-RU"/>
        </w:rPr>
        <w:t xml:space="preserve"> </w:t>
      </w:r>
      <w:r>
        <w:rPr>
          <w:rFonts w:ascii="Times New Roman" w:hAnsi="Times New Roman"/>
          <w:sz w:val="28"/>
        </w:rPr>
        <w:t>№ 51-вод (місячна) "Звіт про роботу підприємства водного транспорту", затверджених наказом Держстату від 01.10.2014 № 275 "Про затвердження форм державного статистичного спостереження №</w:t>
      </w:r>
      <w:r>
        <w:rPr>
          <w:rFonts w:ascii="Times New Roman" w:hAnsi="Times New Roman"/>
          <w:sz w:val="28"/>
          <w:lang w:val="ru-RU"/>
        </w:rPr>
        <w:t xml:space="preserve"> 31</w:t>
      </w:r>
      <w:r>
        <w:rPr>
          <w:rFonts w:ascii="Times New Roman" w:hAnsi="Times New Roman"/>
          <w:sz w:val="28"/>
        </w:rPr>
        <w:t>-вод (квартальна) "Звіт про перевезення вантажів і пасажирів водним транспортом" і № 51-вод (місячна) "Звіт про роботу підприємства водного транспорту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51-вант (2 рази на рік) "Обстеження фізичної особи-підприємця, що здійснює вантажні автомобільні перевезення на комерційній основі", № 51-пас (2 рази на рік) "Обстеження фізичної особи-підприємця, що здійснює пасажирські автоперевезення на маршруті", затверджених наказом Держстату від 01.10.2014 № 277 "Про затвердження форм державного статистичного спостереження № 51-вант (2 рази на рік) "Обстеження фізичної особи-підприємця, що здійснює вантажні автомобільні перевезення на комерційній основі" і № 51-пас (2 рази на рік) "Обстеження фізичної особи-підприємця, що здійснює пасажирські автоперевезення на маршруті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0-зез (квартальна) "Звіт про прямі іноземні інвестиції", № 13-зез (квартальна) "Звіт про прямі інвестиції за кордон", № 11-зез (ВПІ) (річна) "Звіт про взаємозв’язки підприємства з прямими іноземними інвестиціями в рамках відносин прямого інвестування", № 12-зез (ВПІ) (річна) "Звіт про взаємозв’язки підприємства - прямого інвестора в  рамках відносин прямого інвестування", затверджених наказом Держстату від 13.10.2014 № 297 "Про затвердження форм державного статистичного спостереження зі статистики інвестицій зовнішньоекономічної діяльності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2К-П (квартальна) "Анкета для промислового підприємства",                            № 2К-П інв (два рази на рік) "Анкета для промислового підприємства (інвестиції)", № 2К-Б (квартальна) "Анкета для будівельного підприємства",                     № 2К-Т (квартальна) "Анкета для підприємства оптової та роздрібної торгівлі, з ремонту автотранспортних засобів і мотоциклів", № 2К-СП (квартальна) "Анкета для підприємства сфери послуг", № 2К-С (квартальна) "Анкета для сільськогосподарського підприємства", затверджених наказом Держстату від 29.10.2014 № 319 "Про затвердження анкет обстежень ділової активності підприємств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субсидії (ЖКГ) (місячна) "Звіт про надання населенню субсидій на відшкодування оплати житлово-комунальних послуг", затвердженої наказом Держстату від 30.10.2014 № 320 "Про затвердження форми державного статистичного спостереження № 1-субсидії (ЖКГ) (місячна) "Звіт про надання населенню субсидій на відшкодування оплати житлово-комунальних послуг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субсидії (паливо) (місячна) "Звіт про надання населенню субсидій готівкою на відшкодування витрат для придбання скрапленого газу, твердого і рідкого пічного побутового палива", затвердженої наказом Держстату від 30.10.2014 № 321 "Про затвердження форми державного статистичного спостереження № 1-субсидії (паливо) (місячна) "Звіт про надання населенню субсидій готівкою на відшкодування витрат для придбання скрапленого газу, твердого і рідкого пічного побутового палива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№ </w:t>
      </w:r>
      <w:r>
        <w:rPr>
          <w:rFonts w:ascii="Times New Roman" w:hAnsi="Times New Roman"/>
          <w:sz w:val="28"/>
        </w:rPr>
        <w:t>7-торг (річна) "Звіт про наявність торгової мережі", № 1-торг (нафтопродукти) (місячна) "Про продаж світлих нафтопродуктів і газу", затверджених наказом Держстату від 19.11.2014 № 349 "Про затвердження форм державних статистичних спостережень № 7-торг (річна) "Звіт про наявність торгової мережі" та № 1-торг (нафтопродукти) (місячна) "Про продаж світлих нафтопродуктів і газу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ІКТ (річна) "Використання інформаційно-комунікаційних технологій на підприємствах", затвердженої наказом Держстату від 19.11.2014 № 351 "Про затвердження форми державного статистичного спостереження № 1-ІКТ (річна) "Використання інформаційно-комунікаційних технологій на підприємствах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наука (піврічна) "Звіт про виконання наукових та науково-технічних робіт", затвердженої наказом Держстату від 20.11.2014 № 352 "Про затвердження форми державного статистичного спостереження № 1-наука (піврічна) "Звіт про виконання наукових та науково-технічних робіт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опт (місячна) "Звіт про обсяг оптового товарообороту", № 1-опт (квартальна, річна) "Звіт про продаж і запаси товарів (продукції) в оптовій торгівлі", затверджених наказом Держстату від 21.11.2014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№ 356 "Про затвердження форм державних статистичних спостережень № 1-опт (місячна) "Звіт про обсяг оптового товарообороту", № 1-опт (квартальна, річна) "Звіт про продаж і запаси товарів (продукції) в оптовій торгівлі" та додатка до форми                     № 1-опт (квартальна, річна)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2-торг (річна) "Про наявність і використання торгової мережі на ринках та реалізацію сільськогосподарської продукції на них", затвердженої наказом Держстату від 25.11.2014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№ 365 "Про затвердження форми державного статистичного спостереження № 12-торг (річна) "Про наявність і використання торгової мережі на ринках та реалізацію сільськогосподарської продукції на них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 xml:space="preserve">1-торг (місячна) "Звіт про товарооборот", № 3-торг (квартальна, річна) "Звіт про продаж і запаси товарів у торговій мережі", затверджених наказом Держстату від 04.12.2014 № 380 "Про затвердження форм державного статистичного спостереження № 1-торг (місячна) "Звіт про товарооборот",                  № 3-торг (квартальна, річна) "Звіт про продаж і запаси товарів у торговій мережі" та додатка до форми № 3-торг (квартальна, річна)";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2-етр (місячна) "Звіт про роботу міського електротранспорту", затвердженої наказом Держстату від 05.05.2015 № 111 "Про затвердження форми державного статистичного спостереження № 2-етр (місячна) "Звіт про роботу міського електротранспорту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51-ца (місячна) "Звіт про основні показники роботи авіаційного підприємства", затвердженої наказом Держстату від 15.05.2015 № 119 "Про затвердження форми державного статистичного спостереження № 51-ца (місячна) "Звіт про основні показники роботи авіаційного підприємства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громадська організація (річна) "Звіт про діяльність громадської організації", затвердженої наказом Держстату від 27.07.2015 № 179 "Про затвердження форми державного статистичного спостереження № 1-громадська організація (річна) "Звіт про діяльність громадської організації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pacing w:val="-4"/>
          <w:sz w:val="28"/>
        </w:rPr>
        <w:t xml:space="preserve">№ </w:t>
      </w:r>
      <w:r>
        <w:rPr>
          <w:rFonts w:ascii="Times New Roman" w:hAnsi="Times New Roman"/>
          <w:spacing w:val="-4"/>
          <w:sz w:val="28"/>
        </w:rPr>
        <w:t xml:space="preserve">50-сг (річна) "Звіт про основні економічні показники роботи сільськогосподарських підприємств", № 6-сільрада (річна) "Окремі показники розвитку сільських, селищних, міських рад у галузі сільського господарства",              № 21-заг (місячна) "Звіт про реалізацію продукції сільського господарства",                       № 1-риба (річна) "Звіт про добування водних біоресурсів", </w:t>
      </w:r>
      <w:r>
        <w:rPr>
          <w:rFonts w:ascii="Times New Roman" w:hAnsi="Times New Roman"/>
          <w:spacing w:val="-4"/>
          <w:sz w:val="28"/>
          <w:lang w:eastAsia="uk-UA"/>
        </w:rPr>
        <w:t xml:space="preserve">№ </w:t>
      </w:r>
      <w:r>
        <w:rPr>
          <w:rFonts w:ascii="Times New Roman" w:hAnsi="Times New Roman"/>
          <w:spacing w:val="-4"/>
          <w:sz w:val="28"/>
        </w:rPr>
        <w:t>1-риба (квартальна) "Звіт про добування водних біоресурсів",</w:t>
      </w:r>
      <w:r>
        <w:rPr>
          <w:rFonts w:ascii="Times New Roman" w:hAnsi="Times New Roman"/>
          <w:spacing w:val="-4"/>
          <w:sz w:val="28"/>
          <w:lang w:eastAsia="uk-UA"/>
        </w:rPr>
        <w:t xml:space="preserve"> </w:t>
      </w:r>
      <w:r>
        <w:rPr>
          <w:rFonts w:ascii="Times New Roman" w:hAnsi="Times New Roman"/>
          <w:spacing w:val="-4"/>
          <w:sz w:val="28"/>
        </w:rPr>
        <w:t>затверджених наказом Держстату від 25.09.2015 № 219 "</w:t>
      </w:r>
      <w:r>
        <w:rPr>
          <w:rFonts w:ascii="Times New Roman" w:hAnsi="Times New Roman"/>
          <w:spacing w:val="-4"/>
          <w:sz w:val="28"/>
          <w:lang w:eastAsia="uk-UA"/>
        </w:rPr>
        <w:t>Про затвердження форм державних статистичних спостережень з питань сільського та рибного господарства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екологічні витрати (річна) "Витрати на охорону навколишнього природного середовища та екологічні платежі за 20__ рік ", затвердженої наказом Держстату від 30.09.2015 № 259 "Про затвердження форми держав</w:t>
        <w:softHyphen/>
        <w:t>ного   статистичного спостереження № 1-екологічні витрати (річна) "Витрати на охорону навколишнього природного середовища та екологічні платежі за 20__ рік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4-зв'язок (квартальна) "Звіт про діяльність операторів, провайдерів телекомунікацій та поштового зв'язку", затвердженої наказом Держстату від 16.10.2015 № 297 "Про затвердження форми державного статистичного спостереження № 14-зв'язок (квартальна) "Звіт про діяльність операторів, провайдерів телекомунікацій та поштового зв'язку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інновація (річна) "Обстеження інноваційної діяльності промислового підприємства", затвердженої наказом Держстату від 10.11.2015 № 319 "Про затвердження форми державного статистичного спостереження № 1-інновація (річна) "Обстеження інноваційної діяльності промислового підприємства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 xml:space="preserve">1-АП (річна) "Звіт про розгляд справ про адміністративні правопорушення та осіб, які притягнуті до адміністративної відповідальності", затвердженої наказом Держстату від 10.11.2015 № 322 "Про затвердження форми державного статистичного спостереження № 1-АП (річна) "Звіт про розгляд справ про адміністративні правопорушення та осіб, які притягнуті до адміністративної відповідальності"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– </w:t>
      </w:r>
      <w:r>
        <w:rPr>
          <w:rFonts w:ascii="Times New Roman" w:hAnsi="Times New Roman"/>
          <w:sz w:val="28"/>
        </w:rPr>
        <w:t>слова "органу державної статистики за місцезнаходженням" замінити словами "територіальному органу Держстату"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3. У колонці "Подають:" форм державних статистичних спостережень: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4-мтп (місячна) "Звіт про залишки та використання енергетичних матеріалів і продуктів перероблення нафти", затвердженої наказом Держкомстату від</w:t>
      </w:r>
      <w:r>
        <w:rPr>
          <w:rFonts w:ascii="Times New Roman" w:hAnsi="Times New Roman"/>
          <w:sz w:val="28"/>
          <w:lang w:val="ru-RU" w:eastAsia="uk-UA"/>
        </w:rPr>
        <w:t xml:space="preserve"> 05.09.201</w:t>
      </w:r>
      <w:r>
        <w:rPr>
          <w:rFonts w:ascii="Times New Roman" w:hAnsi="Times New Roman"/>
          <w:sz w:val="28"/>
          <w:lang w:eastAsia="uk-UA"/>
        </w:rPr>
        <w:t>1</w:t>
      </w: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  <w:lang w:eastAsia="uk-UA"/>
        </w:rPr>
        <w:t xml:space="preserve">№ </w:t>
      </w:r>
      <w:r>
        <w:rPr>
          <w:rFonts w:ascii="Times New Roman" w:hAnsi="Times New Roman"/>
          <w:sz w:val="28"/>
          <w:lang w:val="ru-RU" w:eastAsia="uk-UA"/>
        </w:rPr>
        <w:t>222 "</w:t>
      </w:r>
      <w:r>
        <w:rPr>
          <w:rFonts w:ascii="Times New Roman" w:hAnsi="Times New Roman"/>
          <w:sz w:val="28"/>
        </w:rPr>
        <w:t>Про затвердження форм державних статистичних спостережень зі статистики товарних ринків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 xml:space="preserve">9-б-сг (річна) "Внесення мінеральних, органічних добрив, гіпсування та вапнування ґрунтів під урожай 20__ року", № 24-сг (місячна) "Стан тваринництва на "___" ________ 20 __ року", № 24 (річна) "Стан тваринництва за 20__ рік", затверджених наказом Держстату України від 14.06.2013 </w:t>
      </w:r>
      <w:r>
        <w:rPr>
          <w:rFonts w:ascii="Times New Roman" w:hAnsi="Times New Roman"/>
          <w:sz w:val="28"/>
          <w:lang w:eastAsia="uk-UA"/>
        </w:rPr>
        <w:t>№ 181 "</w:t>
      </w:r>
      <w:r>
        <w:rPr>
          <w:rFonts w:ascii="Times New Roman" w:hAnsi="Times New Roman"/>
          <w:sz w:val="28"/>
        </w:rPr>
        <w:t>Про затвердження форм держав</w:t>
        <w:softHyphen/>
        <w:t>них статистичних спостережень у галузі сільського та рибного господарства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 xml:space="preserve">4-мтп (річна) "Звіт про залишки та використання енергетичних матеріалів і продуктів перероблення нафти", № 11-мтп (річна) "Звіт про результати використання палива, теплоенергії та електроенергії", № 11-ер (річна) "Звіт про витрати  палива, теплоенергії та електроенергії", № 11-мтп (паливо) (річна) "Фактичні витрати палива на виробництво окремих видів продукції і робіт", № 11-мтп (вер) (річна) "Утворення та використання вторинних енергетичних ресурсів", затверджених наказом Держстату України від 05.09.2013 </w:t>
      </w:r>
      <w:r>
        <w:rPr>
          <w:rFonts w:ascii="Times New Roman" w:hAnsi="Times New Roman"/>
          <w:sz w:val="28"/>
          <w:lang w:eastAsia="uk-UA"/>
        </w:rPr>
        <w:t>№ 268</w:t>
      </w:r>
      <w:r>
        <w:rPr>
          <w:rFonts w:ascii="Times New Roman" w:hAnsi="Times New Roman"/>
          <w:sz w:val="28"/>
        </w:rPr>
        <w:t xml:space="preserve"> "</w:t>
      </w:r>
      <w:r>
        <w:rPr>
          <w:rStyle w:val="Autostyle1"/>
          <w:rFonts w:ascii="Times New Roman" w:hAnsi="Times New Roman"/>
          <w:sz w:val="28"/>
          <w:lang w:val="uk-UA" w:eastAsia="en-US"/>
        </w:rPr>
        <w:t>Про затвердження форм державних статистичних спостережень зі статистики енергетики та бірж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4-сг (річна) "Посівні площі сільськогосподарських культур під урожай 20__ року", затвердженої наказом Держстату від 02.07.2014 № 206 "Про затвердження форм державних статистичних спостережень у галузі сільського господарства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 xml:space="preserve">1-відходи (річна) "Утворення та поводження з відходами за 20__ рік",       № 2-ТП (повітря) (річна) "Звіт про охорону атмосферного повітря за 20__ рік", затверджених наказом Держстату від 19.08.2014 </w:t>
      </w:r>
      <w:r>
        <w:rPr>
          <w:rFonts w:ascii="Times New Roman" w:hAnsi="Times New Roman"/>
          <w:sz w:val="28"/>
          <w:lang w:eastAsia="uk-UA"/>
        </w:rPr>
        <w:t>№ 243</w:t>
      </w:r>
      <w:r>
        <w:rPr>
          <w:rFonts w:ascii="Times New Roman" w:hAnsi="Times New Roman"/>
          <w:sz w:val="28"/>
        </w:rPr>
        <w:t xml:space="preserve"> "Про затвердження форм державних статистичних спостережень із екології, лісового та мисливського господарства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2-тр (річна) "Звіт про роботу автотранспорту", затвердженої наказом Держстату від 01.10.2014 № 278 "Про затвердження форми державного статистичного спостереження № 2-тр (річна) "Звіт про роботу автотранспорту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5</w:t>
      </w:r>
      <w:r>
        <w:rPr>
          <w:rFonts w:ascii="Times New Roman" w:hAnsi="Times New Roman"/>
          <w:sz w:val="28"/>
          <w:lang w:val="ru-RU"/>
        </w:rPr>
        <w:t>1</w:t>
      </w:r>
      <w:r>
        <w:rPr>
          <w:rFonts w:ascii="Times New Roman" w:hAnsi="Times New Roman"/>
          <w:sz w:val="28"/>
        </w:rPr>
        <w:t>-авто (місячна) "Звіт про перевезення вантажів та пасажирів автомобільним транспортом", затвердженої наказом Держстату від 07.11.2014                 № 326 "Про затвердження форми державного статистичного спостереження                    № 5</w:t>
      </w:r>
      <w:r>
        <w:rPr>
          <w:rFonts w:ascii="Times New Roman" w:hAnsi="Times New Roman"/>
          <w:sz w:val="28"/>
          <w:lang w:val="ru-RU"/>
        </w:rPr>
        <w:t>1</w:t>
      </w:r>
      <w:r>
        <w:rPr>
          <w:rFonts w:ascii="Times New Roman" w:hAnsi="Times New Roman"/>
          <w:sz w:val="28"/>
        </w:rPr>
        <w:t>-авто (місячна) "Звіт про перевезення вантажів та пасажирів автомобільним транспортом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№</w:t>
      </w:r>
      <w:r>
        <w:rPr>
          <w:rFonts w:ascii="Times New Roman" w:hAnsi="Times New Roman"/>
          <w:sz w:val="28"/>
          <w:lang w:val="ru-RU"/>
        </w:rPr>
        <w:t xml:space="preserve"> </w:t>
      </w:r>
      <w:r>
        <w:rPr>
          <w:rFonts w:ascii="Times New Roman" w:hAnsi="Times New Roman"/>
          <w:sz w:val="28"/>
          <w:lang w:val="ru-RU"/>
        </w:rPr>
        <w:t>31</w:t>
      </w:r>
      <w:r>
        <w:rPr>
          <w:rFonts w:ascii="Times New Roman" w:hAnsi="Times New Roman"/>
          <w:sz w:val="28"/>
        </w:rPr>
        <w:t>-авто (квартальна) "Звіт про перевезення автомобільним транспортом вантажів за видами вантажів та пасажирів за видами сполучення", затвердженої наказом Держстату від 07.11.2014 № 327 "Про затвердження форми державного статистичного спостереження №</w:t>
      </w:r>
      <w:r>
        <w:rPr>
          <w:rFonts w:ascii="Times New Roman" w:hAnsi="Times New Roman"/>
          <w:sz w:val="28"/>
          <w:lang w:val="ru-RU"/>
        </w:rPr>
        <w:t xml:space="preserve"> 31</w:t>
      </w:r>
      <w:r>
        <w:rPr>
          <w:rFonts w:ascii="Times New Roman" w:hAnsi="Times New Roman"/>
          <w:sz w:val="28"/>
        </w:rPr>
        <w:t>-авто (квартальна) "Звіт про перевезення автомобільним транспортом вантажів за видами вантажів та пасажирів за видами сполучення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pacing w:val="-6"/>
          <w:sz w:val="28"/>
        </w:rPr>
        <w:t xml:space="preserve">№ </w:t>
      </w:r>
      <w:r>
        <w:rPr>
          <w:rFonts w:ascii="Times New Roman" w:hAnsi="Times New Roman"/>
          <w:spacing w:val="-6"/>
          <w:sz w:val="28"/>
        </w:rPr>
        <w:t xml:space="preserve">ДН (річна) "Картка обліку доктора наук", Додаток № 1 до форми № ДН (річна) "Список змін до картки доктора наук", Додаток № 2 до форми № ДН (річна) "Список докторів наук, які вибули у звітному періоді", № КН (річна) "Картка обліку кандидата наук", Додаток № 1 до форми № КН (річна) "Список змін до картки кандидата наук", Додаток № 2 до форми № КН (річна) "Список кандидатів наук, які вибули у звітному періоді", затверджених наказом Держстату від 13.11.2014 </w:t>
      </w:r>
      <w:r>
        <w:rPr>
          <w:rFonts w:ascii="Times New Roman" w:hAnsi="Times New Roman"/>
          <w:spacing w:val="-6"/>
          <w:sz w:val="28"/>
          <w:lang w:eastAsia="uk-UA"/>
        </w:rPr>
        <w:t>№ 343 "</w:t>
      </w:r>
      <w:r>
        <w:rPr>
          <w:rFonts w:ascii="Times New Roman" w:hAnsi="Times New Roman"/>
          <w:spacing w:val="-6"/>
          <w:sz w:val="28"/>
        </w:rPr>
        <w:t>Про затвердження форм державних статистичних спостережень № ДН, Додатка               № 1 до форми  № ДН, Додатка № 2 до форми № ДН, № КН, Додатка № 1 до форми № КН, Додатка № 2 до форми № КН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послуги (квартальна) "Звіт про обсяги реалізованих послуг", затвердженої наказом Держстату від 19.11.2014 № 350 "Про затвердження форми державного статистичного спостереження № 1-послуги (квартальна) "Звіт про обсяги реалізованих послуг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№ </w:t>
      </w:r>
      <w:r>
        <w:rPr>
          <w:rFonts w:ascii="Times New Roman" w:hAnsi="Times New Roman"/>
          <w:sz w:val="28"/>
        </w:rPr>
        <w:t>1-ПВ (умови праці) (один раз на два роки) "Звіт про умови праці, пільги та компенсації за роботу зі шкідливими умовами праці", затвердженої наказом Держстату від 12.06.2015 № 149 "Про затвердження форми державного статистичного спостереження № 1-ПВ (умови праці) (один раз на два роки) "Звіт про умови праці, пільги та компенсації за роботу зі шкідливими умовами праці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№ </w:t>
      </w:r>
      <w:r>
        <w:rPr>
          <w:rFonts w:ascii="Times New Roman" w:hAnsi="Times New Roman"/>
          <w:sz w:val="28"/>
        </w:rPr>
        <w:t xml:space="preserve">1-ПО (поставки) (місячна) "Звіт про поставку продукції (товарів, послуг) військового та спеціального призначення", затвердженої наказом Держстату від </w:t>
      </w:r>
      <w:r>
        <w:rPr>
          <w:rFonts w:ascii="Times New Roman" w:hAnsi="Times New Roman"/>
          <w:sz w:val="28"/>
          <w:lang w:val="ru-RU"/>
        </w:rPr>
        <w:t>16.07.2015 № 168 "</w:t>
      </w:r>
      <w:r>
        <w:rPr>
          <w:rFonts w:ascii="Times New Roman" w:hAnsi="Times New Roman"/>
          <w:sz w:val="28"/>
        </w:rPr>
        <w:t>Про затвердження форм</w:t>
      </w:r>
      <w:r>
        <w:rPr>
          <w:rFonts w:ascii="Times New Roman" w:hAnsi="Times New Roman"/>
          <w:sz w:val="28"/>
          <w:lang w:val="ru-RU"/>
        </w:rPr>
        <w:t>и</w:t>
      </w:r>
      <w:r>
        <w:rPr>
          <w:rFonts w:ascii="Times New Roman" w:hAnsi="Times New Roman"/>
          <w:sz w:val="28"/>
        </w:rPr>
        <w:t xml:space="preserve"> державного статистичного спостереження № 1-ПО (поставки) (місячна) "Звіт про поставку продукції (товарів, послуг) військового та спеціального призначення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№ </w:t>
      </w:r>
      <w:r>
        <w:rPr>
          <w:rFonts w:ascii="Times New Roman" w:hAnsi="Times New Roman"/>
          <w:sz w:val="28"/>
        </w:rPr>
        <w:t>1-ПВ (місячна), № 1-ПВ (квартальна) "Звіт із праці", затверджених наказом Держстату від 21.07.2015</w:t>
      </w:r>
      <w:r>
        <w:rPr>
          <w:rFonts w:ascii="Times New Roman" w:hAnsi="Times New Roman"/>
          <w:sz w:val="28"/>
          <w:lang w:eastAsia="uk-UA"/>
        </w:rPr>
        <w:t xml:space="preserve"> № 172</w:t>
      </w:r>
      <w:r>
        <w:rPr>
          <w:rFonts w:ascii="Times New Roman" w:hAnsi="Times New Roman"/>
          <w:b/>
          <w:sz w:val="28"/>
          <w:lang w:eastAsia="uk-UA"/>
        </w:rPr>
        <w:t xml:space="preserve"> </w:t>
      </w:r>
      <w:r>
        <w:rPr>
          <w:rFonts w:ascii="Times New Roman" w:hAnsi="Times New Roman"/>
          <w:sz w:val="28"/>
          <w:lang w:eastAsia="uk-UA"/>
        </w:rPr>
        <w:t>"</w:t>
      </w:r>
      <w:r>
        <w:rPr>
          <w:rFonts w:ascii="Times New Roman" w:hAnsi="Times New Roman"/>
          <w:sz w:val="28"/>
        </w:rPr>
        <w:t>Про затвердження форм державного статистичного спостереження № 1-ПВ (місячна) та № 1-ПВ (квартальна) "Звіт із праці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lang w:eastAsia="uk-UA"/>
        </w:rPr>
        <w:t xml:space="preserve">№ </w:t>
      </w:r>
      <w:r>
        <w:rPr>
          <w:rFonts w:ascii="Times New Roman" w:hAnsi="Times New Roman"/>
          <w:sz w:val="28"/>
        </w:rPr>
        <w:t>37-сг (місячна) "Звіт про сівбу та збирання врожаю сільськогосподарських культур, проведення інших польових робіт", № 29-сг (річна) "Звіт про площі та валові збори сільськогосподарських культур, плодів, ягід і винограду", № 11-заг (квартальна) "Звіт про надходження сільськогосподарських тварин на переробні підприємства", № 13-заг (квартальна) "Звіт про надходження молока сирого на переробні підприємства", № 1-виноград (річна) "Звіт про перероблення винограду на виноматеріали",            № 1-зерно (місячна)</w:t>
      </w:r>
      <w:r>
        <w:rPr>
          <w:rFonts w:ascii="Times New Roman" w:hAnsi="Times New Roman"/>
          <w:sz w:val="28"/>
          <w:lang w:eastAsia="uk-UA"/>
        </w:rPr>
        <w:t xml:space="preserve"> </w:t>
      </w:r>
      <w:r>
        <w:rPr>
          <w:rFonts w:ascii="Times New Roman" w:hAnsi="Times New Roman"/>
          <w:sz w:val="28"/>
        </w:rPr>
        <w:t>"Звіт про надходження зернових та олійних культур на перероблення та зберігання", затверджених наказом Держстату від 25.09.2015             № 219 "</w:t>
      </w:r>
      <w:r>
        <w:rPr>
          <w:rFonts w:ascii="Times New Roman" w:hAnsi="Times New Roman"/>
          <w:sz w:val="28"/>
          <w:lang w:eastAsia="uk-UA"/>
        </w:rPr>
        <w:t xml:space="preserve">Про затвердження форм державних статистичних спостережень з питань сільського та рибного господарства"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lang w:eastAsia="uk-UA"/>
        </w:rPr>
        <w:t xml:space="preserve">– </w:t>
      </w:r>
      <w:r>
        <w:rPr>
          <w:rFonts w:ascii="Times New Roman" w:hAnsi="Times New Roman"/>
          <w:sz w:val="28"/>
        </w:rPr>
        <w:t>слова "органу державної статистики за місцем здійснення діяльності" замінити словами "територіальному органу Держстату".</w:t>
      </w:r>
    </w:p>
    <w:p>
      <w:pPr>
        <w:pStyle w:val="BodyTextIndent3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BodyTextIndent3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4. У колонці "Подають:" форми № 1-КЗР (річна) "Звіт про діяльність колективного засобу розміщування за 20__ рік", затвердженої наказом Держстату Україну від 30.11.2012 № 499 "Про затвердження форми державного статистичного спостереження №1-КЗР (річна) "Звіт про діяльність колективного засобу розміщування за 20__ рік" (зі змінами) слова "органу державної статистики за місцезнаходженням засобу" для юридичних осіб, "органу державної статистики за місцезнаходженням" для фізичних осіб-підприємців замінити словами "територіальному органу Держстату".</w:t>
      </w:r>
    </w:p>
    <w:p>
      <w:pPr>
        <w:pStyle w:val="BodyTextIndent3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5. У колонці "Подають:" форми № 1-заборгованість (ЖКГ) (місячна) "Про оплату населенням житлово-комунальних послуг та електроенергії", затвердженої наказом Держстату України від 17.10.2013 № 314 "Про затвердження форми державного статистичного спостереження                                     № 1-заборгованість (ЖКГ) (місячна) "Про оплату населенням житлово-комунальних послуг та електроенергії" слова "органу державної статистики за місцем надання житлово-комунальних послуг" замінити словами "територіальному органу Держстату"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6. У колонці "Подають:" форми № 9-ЗЕЗ (квартальна) "Звіт про експорт (імпорт) послуг", затвердженої наказом Держстату України від 02.12.2013 № 367 "Про затвердження форми державного статистичного спостереження зі статистики зовнішньої торгівлі послугами" слова "органу державної статистики за місцезнаходженням, Головному управлінню регіональної статистики" замінити словами "територіальному органу Держстату".</w:t>
      </w:r>
    </w:p>
    <w:p>
      <w:pPr>
        <w:pStyle w:val="BodyTextIndent3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7. У колонці "Подають:" форм державних статистичних спостережень: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ПЕ (місячна) "Місячний звіт про економічні показники за видами економічної діяльності, 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", затвердженої наказом Держстату від 25.06.2014 № 200 "Про затвердження форми державного статистичного спостереження № 1-ПЕ (місячна) "Місячний звіт про економічні показники за видами економічної діяльності, що відносяться до добувної промисловості і розроблення кар’єрів, переробної промисловості, постачання електроенергії, газу, пари та кондиційованого повітря, водопостачання, каналізації, поводження з відходами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ціни (пром) (місячна) "Звіт про ціни виробників промислової продукції", затвердженої наказом Держстату від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sz w:val="28"/>
        </w:rPr>
        <w:t>04.07.2014 № 207 "Про затвердження форм державних статистичних спостережень зі статистики цін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>1-ПО (місячна) "Звіт про виробництво продукції (товарів, послуг) військового та спеціального призначення", затвердженої наказом Держстату від 11.07.2014 № 211 "Про затвердження форм державних статистичних спостережень щодо виробництва, поставки, експорту (імпорту) продукції військового призначення і подвійного використання, виконання наукових і науково-технічних робіт військового призначення та державного оборонного замовлення на науково-дослідні і дослідно-конструкторські роботи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№ </w:t>
      </w:r>
      <w:r>
        <w:rPr>
          <w:rFonts w:ascii="Times New Roman" w:hAnsi="Times New Roman"/>
          <w:sz w:val="28"/>
        </w:rPr>
        <w:t xml:space="preserve">1-П (місячна) "Терміновий звіт про виробництво промислової продукції (товарів, послуг) за видами", затвердженої наказом Держстату від 05.08.2014                    № 222 "Про затвердження форм державних статистичних спостережень зі статистики промисловості"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bookmarkStart w:id="0" w:name="_GoBack"/>
      <w:bookmarkEnd w:id="0"/>
      <w:r>
        <w:rPr>
          <w:rFonts w:ascii="Times New Roman" w:hAnsi="Times New Roman"/>
          <w:sz w:val="28"/>
        </w:rPr>
        <w:t xml:space="preserve">– </w:t>
      </w:r>
      <w:r>
        <w:rPr>
          <w:rFonts w:ascii="Times New Roman" w:hAnsi="Times New Roman"/>
          <w:sz w:val="28"/>
        </w:rPr>
        <w:t>слова "органу державної статистики за місцезнаходженням/місцем здійснення виробничої діяльності" замінити словами "територіальному органу Держстату"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BodyTextIndent3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8. У колонці "Подають:" форми </w:t>
      </w:r>
      <w:r>
        <w:rPr>
          <w:rFonts w:ascii="Times New Roman" w:hAnsi="Times New Roman"/>
          <w:sz w:val="28"/>
          <w:lang w:val="ru-RU"/>
        </w:rPr>
        <w:t>№ 1-торги (квартальна) "Звіт про здійснення державних закупівель",</w:t>
      </w:r>
      <w:r>
        <w:rPr>
          <w:rFonts w:ascii="Times New Roman" w:hAnsi="Times New Roman"/>
          <w:sz w:val="28"/>
        </w:rPr>
        <w:t xml:space="preserve"> затвердженої наказом Держстату </w:t>
      </w:r>
      <w:r>
        <w:rPr>
          <w:rFonts w:ascii="Times New Roman" w:hAnsi="Times New Roman"/>
          <w:sz w:val="28"/>
          <w:lang w:val="ru-RU"/>
        </w:rPr>
        <w:t xml:space="preserve">від </w:t>
      </w:r>
      <w:r>
        <w:rPr>
          <w:rFonts w:ascii="Times New Roman" w:hAnsi="Times New Roman"/>
          <w:sz w:val="28"/>
        </w:rPr>
        <w:t xml:space="preserve">12.11.2014 № 334 "Про затвердження форми державного статистичного спостереження № 1-торги "Звіт про здійснення державних закупівель" </w:t>
      </w:r>
      <w:r>
        <w:rPr>
          <w:rFonts w:ascii="Times New Roman" w:hAnsi="Times New Roman"/>
          <w:sz w:val="28"/>
          <w:lang w:val="ru-RU"/>
        </w:rPr>
        <w:t>слова "</w:t>
      </w:r>
      <w:r>
        <w:rPr>
          <w:rFonts w:ascii="Times New Roman" w:hAnsi="Times New Roman"/>
          <w:sz w:val="28"/>
        </w:rPr>
        <w:t>Головним управлінням статистики в областях та Управлінню статистики в м. Києві, Головному управлінню регіональної статистики" замінити словами "територіальному органу Держстату".</w:t>
      </w:r>
    </w:p>
    <w:p>
      <w:pPr>
        <w:pStyle w:val="BodyTextIndent3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</w:r>
    </w:p>
    <w:p>
      <w:pPr>
        <w:pStyle w:val="BodyTextIndent3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9. У колонці "Подають:" форми № 1-держзамовлення (квартальна) "Звіт про виконання державного замовлення", затвердженої наказом Держстату </w:t>
      </w:r>
      <w:r>
        <w:rPr>
          <w:rFonts w:ascii="Times New Roman" w:hAnsi="Times New Roman"/>
          <w:sz w:val="28"/>
          <w:lang w:val="ru-RU"/>
        </w:rPr>
        <w:t>від 02</w:t>
      </w:r>
      <w:r>
        <w:rPr>
          <w:rFonts w:ascii="Times New Roman" w:hAnsi="Times New Roman"/>
          <w:sz w:val="28"/>
        </w:rPr>
        <w:t>.12.2014 № 377 "Про затвердження форми державного статистичного спостереження № 1-держзамовлення (квартальна) "Звіт про виконання державного замовлення" слова "Головному управлінню регіональної статистики" замінити словами "територіальному органу Держстату"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0. У колонці "Подають:" форми № 1-житлофонд (річна) "Житловий фонд станом на 1 січня 20___ року", затвердженої наказом Держстату від 12.12.2014 № 389 "Про затвердження форми державного статистичного спостереження                  № 1-житлофонд (річна) "Житловий фонд станом на 1 січня 20___ року" слова "органу державної статистики за місцезнаходженням житла" замінити словами "територіальному органу Держстату".</w:t>
      </w:r>
    </w:p>
    <w:p>
      <w:pPr>
        <w:pStyle w:val="BodyTextIndent3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</w:r>
    </w:p>
    <w:p>
      <w:pPr>
        <w:pStyle w:val="BodyTextIndent3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>11. У колонці "Подають:" форми № 1П-НПП (річна) "Звіт про виробництво та реалізацію промислової продукції", затвердженої наказом Держстату від 09.07.2015 № 162 "Про затвердження форми державного статистичного спостереження № 1П-НПП (річна) "Звіт про виробництво та реалізацію промислової продукції" слова "органу державної статистики за місцем здійснення виробничої діяльності" замінити словами  "територіальному органу Держстату".</w:t>
      </w:r>
    </w:p>
    <w:p>
      <w:pPr>
        <w:pStyle w:val="Normal"/>
        <w:widowControl w:val="false"/>
        <w:bidi w:val="0"/>
        <w:spacing w:before="0" w:after="0"/>
        <w:ind w:left="57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В. о. директора департаменту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ланування та координації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татистичної діяльності                                                                         Н. П. Павл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ascii="Times New Roman" w:hAnsi="Times New Roman"/>
        <w:sz w:val="28"/>
        <w:lang w:val="en-US"/>
      </w:rPr>
      <w:fldChar w:fldCharType="begin"/>
    </w:r>
    <w:r>
      <w:rPr>
        <w:sz w:val="28"/>
        <w:rFonts w:ascii="Times New Roman" w:hAnsi="Times New Roman"/>
        <w:lang w:val="en-US"/>
      </w:rPr>
      <w:instrText xml:space="preserve"> PAGE </w:instrText>
    </w:r>
    <w:r>
      <w:rPr>
        <w:sz w:val="28"/>
        <w:rFonts w:ascii="Times New Roman" w:hAnsi="Times New Roman"/>
        <w:lang w:val="en-US"/>
      </w:rPr>
      <w:fldChar w:fldCharType="separate"/>
    </w:r>
    <w:r>
      <w:rPr>
        <w:sz w:val="28"/>
        <w:rFonts w:ascii="Times New Roman" w:hAnsi="Times New Roman"/>
        <w:lang w:val="en-US"/>
      </w:rPr>
      <w:t>11</w:t>
    </w:r>
    <w:r>
      <w:rPr>
        <w:sz w:val="28"/>
        <w:rFonts w:ascii="Times New Roman" w:hAnsi="Times New Roman"/>
        <w:lang w:val="en-US"/>
      </w:rPr>
      <w:fldChar w:fldCharType="end"/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 Light"/>
      <w:color w:val="auto"/>
      <w:kern w:val="2"/>
      <w:sz w:val="22"/>
      <w:szCs w:val="24"/>
      <w:lang w:val="uk-UA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Calibri"/>
      <w:color w:val="2E74B5"/>
      <w:sz w:val="32"/>
    </w:rPr>
  </w:style>
  <w:style w:type="paragraph" w:styleId="Heading2">
    <w:name w:val="Heading 2"/>
    <w:basedOn w:val="Normal"/>
    <w:qFormat/>
    <w:pPr>
      <w:spacing w:lineRule="auto" w:line="240" w:beforeAutospacing="1" w:afterAutospacing="1"/>
      <w:outlineLvl w:val="1"/>
    </w:pPr>
    <w:rPr>
      <w:rFonts w:ascii="Times New Roman" w:hAnsi="Times New Roman" w:eastAsia="Calibri"/>
      <w:b/>
      <w:sz w:val="36"/>
      <w:lang w:eastAsia="uk-U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/>
      <w:sz w:val="18"/>
    </w:rPr>
  </w:style>
  <w:style w:type="character" w:styleId="Heading2Char">
    <w:name w:val="Heading 2 Char"/>
    <w:basedOn w:val="DefaultParagraphFont"/>
    <w:qFormat/>
    <w:rPr>
      <w:rFonts w:ascii="Times New Roman" w:hAnsi="Times New Roman"/>
      <w:b/>
      <w:sz w:val="36"/>
      <w:lang w:val="en-US" w:eastAsia="uk-UA"/>
    </w:rPr>
  </w:style>
  <w:style w:type="character" w:styleId="HTMLPreformattedChar">
    <w:name w:val="HTML Preformatted Char"/>
    <w:basedOn w:val="DefaultParagraphFont"/>
    <w:qFormat/>
    <w:rPr>
      <w:rFonts w:ascii="Courier New" w:hAnsi="Courier New"/>
      <w:sz w:val="20"/>
      <w:lang w:val="ru-RU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/>
      <w:sz w:val="24"/>
      <w:lang w:val="en-US" w:eastAsia="uk-UA"/>
    </w:rPr>
  </w:style>
  <w:style w:type="character" w:styleId="Heading1Char">
    <w:name w:val="Heading 1 Char"/>
    <w:basedOn w:val="DefaultParagraphFont"/>
    <w:qFormat/>
    <w:rPr>
      <w:rFonts w:ascii="Calibri Light" w:hAnsi="Calibri Light"/>
      <w:color w:val="2E74B5"/>
      <w:sz w:val="32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</w:rPr>
  </w:style>
  <w:style w:type="character" w:styleId="Autostyle1">
    <w:name w:val="auto-style1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Autospacing="1" w:afterAutospacing="1"/>
    </w:pPr>
    <w:rPr>
      <w:rFonts w:ascii="Times New Roman" w:hAnsi="Times New Roman" w:eastAsia="Calibri"/>
      <w:sz w:val="24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 Light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/>
      <w:sz w:val="18"/>
    </w:rPr>
  </w:style>
  <w:style w:type="paragraph" w:styleId="1">
    <w:name w:val="Сетка таблицы1"/>
    <w:qFormat/>
    <w:pPr>
      <w:widowControl/>
      <w:pBdr/>
      <w:bidi w:val="0"/>
      <w:jc w:val="left"/>
      <w:textAlignment w:val="auto"/>
    </w:pPr>
    <w:rPr>
      <w:rFonts w:ascii="Calibri" w:hAnsi="Calibri" w:eastAsia="Calibri" w:cs="Calibri Light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lang w:eastAsia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/>
      <w:sz w:val="20"/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4</Words>
  <Characters>27314</Characters>
  <CharactersWithSpaces>23284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6:30:00Z</dcterms:created>
  <dc:creator>user</dc:creator>
  <dc:description/>
  <dc:language>en-US</dc:language>
  <cp:lastModifiedBy/>
  <cp:lastPrinted>2015-11-20T14:30:00Z</cp:lastPrinted>
  <dcterms:modified xsi:type="dcterms:W3CDTF">2015-11-20T16:30:00Z</dcterms:modified>
  <cp:revision>2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.Kostyrko</vt:lpwstr>
  </property>
</Properties>
</file>