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9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7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0" w:right="0" w:hanging="74"/>
        <w:jc w:val="center"/>
        <w:rPr>
          <w:rFonts w:ascii="Times New Roman" w:hAnsi="Times New Roman" w:eastAsia="Times New Roman" w:cs="Times New Roman"/>
          <w:b/>
          <w:b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ind w:left="17" w:right="-57" w:hanging="74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ржавне статистичне спостере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ind w:left="0" w:righ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ЗВІТ ПРО РЕАЛІЗАЦІЮ ПРОДУКЦІЇ СІЛЬСЬКОГО ГОСПОДАРСТВА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за січень–</w:t>
      </w:r>
      <w:r>
        <w:rPr>
          <w:rFonts w:eastAsia="Times New Roman" w:cs="Times New Roman" w:ascii="Times New Roman" w:hAnsi="Times New Roman"/>
          <w:b/>
          <w:lang w:val="ru-RU" w:eastAsia="ru-RU"/>
        </w:rPr>
        <w:t>____________ 20</w:t>
      </w:r>
      <w:r>
        <w:rPr>
          <w:rFonts w:eastAsia="Times New Roman" w:cs="Times New Roman" w:ascii="Times New Roman" w:hAnsi="Times New Roman"/>
          <w:b/>
          <w:lang w:eastAsia="ru-RU"/>
        </w:rPr>
        <w:t>_</w:t>
      </w:r>
      <w:r>
        <w:rPr>
          <w:rFonts w:eastAsia="Times New Roman" w:cs="Times New Roman" w:ascii="Times New Roman" w:hAnsi="Times New Roman"/>
          <w:b/>
          <w:lang w:val="ru-RU" w:eastAsia="ru-RU"/>
        </w:rPr>
        <w:t xml:space="preserve">_ року 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ind w:left="11040" w:right="-57" w:hanging="74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ru-RU"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410"/>
        <w:gridCol w:w="2650"/>
        <w:gridCol w:w="2835"/>
      </w:tblGrid>
      <w:tr>
        <w:trPr>
          <w:cantSplit w:val="true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396" w:hanging="7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ю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7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іни подання</w:t>
            </w:r>
          </w:p>
        </w:tc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right="-108" w:hanging="74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2</w:t>
            </w:r>
            <w:r>
              <w:rPr>
                <w:b w:val="false"/>
                <w:sz w:val="22"/>
                <w:szCs w:val="22"/>
              </w:rPr>
              <w:t>1-заг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місячна)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.2015 № 219</w:t>
            </w:r>
          </w:p>
        </w:tc>
      </w:tr>
      <w:tr>
        <w:trPr>
          <w:trHeight w:val="960" w:hRule="atLeast"/>
          <w:cantSplit w:val="true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ридичні особи,  відокремлені підрозділи юридичних осіб, які здійснюють сільськогосподарську діяльність, за переліком, визначеним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органом державної статистики</w:t>
            </w:r>
          </w:p>
          <w:p>
            <w:pPr>
              <w:pStyle w:val="Normal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у державної статистики  за  місцезнаходження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b/>
                <w:b/>
              </w:rPr>
            </w:pPr>
            <w:r>
              <w:rPr>
                <w:sz w:val="20"/>
              </w:rPr>
              <w:t>не пізніше 5 числа місяця, наступного за звітним періодом</w:t>
            </w:r>
          </w:p>
        </w:tc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right="-108" w:hanging="74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344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спондент: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енування: ____________________________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сцезнаходження (юридична адреса): _____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будинку /корпусу, № квартири /офісу)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а здійснення діяльності, щодо якої подається форма звітності (фактична адреса): ________________________________________________________________________________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</w:t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будинку /корпусу, № квартири /офісу)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877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78"/>
        <w:gridCol w:w="1843"/>
        <w:gridCol w:w="2286"/>
        <w:gridCol w:w="1984"/>
        <w:gridCol w:w="2268"/>
        <w:gridCol w:w="2410"/>
      </w:tblGrid>
      <w:tr>
        <w:trPr>
          <w:tblHeader w:val="true"/>
          <w:trHeight w:val="1382" w:hRule="atLeast"/>
        </w:trPr>
        <w:tc>
          <w:tcPr>
            <w:tcW w:w="4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зва виду продукції</w:t>
            </w:r>
          </w:p>
          <w:p>
            <w:pPr>
              <w:pStyle w:val="Normal"/>
              <w:spacing w:lineRule="auto" w:line="228"/>
              <w:ind w:left="0" w:right="-57" w:hanging="17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spacing w:lineRule="auto" w:line="228"/>
              <w:ind w:left="0" w:right="-57" w:hanging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яд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-113" w:hanging="1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ількість </w:t>
            </w:r>
          </w:p>
          <w:p>
            <w:pPr>
              <w:pStyle w:val="Normal"/>
              <w:ind w:left="0" w:right="-113" w:hanging="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ізованої продукції, </w:t>
            </w:r>
          </w:p>
          <w:p>
            <w:pPr>
              <w:pStyle w:val="Normal"/>
              <w:ind w:left="0" w:right="-113" w:hanging="17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ц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артість </w:t>
            </w:r>
          </w:p>
          <w:p>
            <w:pPr>
              <w:pStyle w:val="Normal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ізованої продукції</w:t>
            </w:r>
          </w:p>
          <w:p>
            <w:pPr>
              <w:pStyle w:val="Normal"/>
              <w:ind w:left="0" w:right="-57" w:hanging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без дотацій і ПДВ),</w:t>
            </w:r>
          </w:p>
          <w:p>
            <w:pPr>
              <w:pStyle w:val="Normal"/>
              <w:ind w:left="0" w:right="-57" w:hanging="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грн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-113" w:hanging="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ількість продукції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192"/>
              <w:ind w:left="-96" w:right="-113" w:hanging="17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яка була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 xml:space="preserve">перероблена на своїх потужностях </w:t>
            </w:r>
          </w:p>
          <w:p>
            <w:pPr>
              <w:pStyle w:val="Normal"/>
              <w:spacing w:lineRule="auto" w:line="192"/>
              <w:ind w:left="-96" w:right="-113" w:hanging="1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>та передана для перероблення на давальницьких засада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192"/>
              <w:ind w:left="-96" w:right="-113" w:hanging="1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ц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right="-113" w:hanging="1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192"/>
              <w:ind w:left="0" w:right="-113" w:hanging="1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дукції у наявності безпосередньо в господарстві (власної та прийнятої на зберігання) на кінець звітного періоду, </w:t>
            </w:r>
          </w:p>
          <w:p>
            <w:pPr>
              <w:pStyle w:val="Normal"/>
              <w:spacing w:lineRule="auto" w:line="192"/>
              <w:ind w:left="0" w:right="-113" w:hanging="1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ц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6" w:right="-113" w:hanging="1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>Суми отриманих дотацій за реалізовану продукцію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192"/>
              <w:ind w:left="-96" w:right="-113" w:hanging="17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грн.</w:t>
            </w:r>
          </w:p>
        </w:tc>
      </w:tr>
      <w:tr>
        <w:trPr>
          <w:tblHeader w:val="true"/>
        </w:trPr>
        <w:tc>
          <w:tcPr>
            <w:tcW w:w="4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ind w:left="0" w:right="-57" w:hanging="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20"/>
              <w:ind w:left="17" w:right="0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ультури зернові та зернобобові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більше або дорівнює сумі рядків 004, 011, 012, 015)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74" w:right="-57" w:hanging="17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 них</w:t>
            </w:r>
          </w:p>
          <w:p>
            <w:pPr>
              <w:pStyle w:val="Normal"/>
              <w:spacing w:lineRule="auto" w:line="204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шениця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курудза на зерн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чмі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т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" w:right="-57" w:hanging="17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сіння культур олійних </w:t>
            </w:r>
          </w:p>
          <w:p>
            <w:pPr>
              <w:pStyle w:val="Normal"/>
              <w:spacing w:lineRule="auto" w:line="204"/>
              <w:ind w:left="17" w:right="-57" w:hanging="1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більше або дорівнює сумі рядків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ru-RU" w:eastAsia="ru-RU"/>
              </w:rPr>
              <w:t>04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ru-RU" w:eastAsia="ru-RU"/>
              </w:rPr>
              <w:t>048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ru-RU" w:eastAsia="ru-RU"/>
              </w:rPr>
              <w:t>05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74" w:right="-57" w:hanging="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 них     </w:t>
            </w:r>
          </w:p>
          <w:p>
            <w:pPr>
              <w:pStyle w:val="Normal"/>
              <w:spacing w:lineRule="auto" w:line="204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би со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іння ріпаку й кольз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74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іння соняшник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уряк цукровий фабричн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артопля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" w:right="-57" w:hanging="17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ультури овочеві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більше або дорівнює рядку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ru-RU" w:eastAsia="ru-RU"/>
              </w:rPr>
              <w:t>71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13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 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и овочеві закритого ґрунт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ьтури баштанні продовольч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ногра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0" w:right="-57" w:hanging="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0" w:right="-57" w:hanging="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ьтури плодові та ягідн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20"/>
              <w:ind w:left="17" w:right="0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варини сільськогосподарські живі</w:t>
            </w:r>
          </w:p>
          <w:p>
            <w:pPr>
              <w:pStyle w:val="Normal"/>
              <w:spacing w:lineRule="auto" w:line="204" w:before="0" w:after="20"/>
              <w:ind w:left="17" w:right="0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більше або  дорівнює сумі рядків 413, 443, 515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13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 них</w:t>
            </w:r>
          </w:p>
          <w:p>
            <w:pPr>
              <w:pStyle w:val="Normal"/>
              <w:spacing w:lineRule="auto" w:line="204"/>
              <w:ind w:left="176" w:right="-57" w:hanging="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лика рогата худоб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13" w:right="-57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ині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6" w:right="-57" w:hanging="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тиця свійськ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6" w:right="-57" w:hanging="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 неї курчата добові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з коду 515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вна овець і кі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" w:right="-57" w:hanging="17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олоко від сільськогосподарських тварин усіх видів, сире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" w:right="-113" w:hanging="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Яйц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тиці свійської в шкаралупі свіжі,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тис. шт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13" w:righ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 них  для інкубаці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з коду 562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лія соняшникова нерафінова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7" w:right="-57" w:hanging="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укор білий кристалічний буряков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0" w:right="-57" w:hanging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2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  <w:gridCol w:w="459"/>
        <w:gridCol w:w="6272"/>
      </w:tblGrid>
      <w:tr>
        <w:trPr/>
        <w:tc>
          <w:tcPr>
            <w:tcW w:w="8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-57" w:firstLine="12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ісце підпису 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ерівни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(власни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та/або особи, відповідальної за достовірність наданої інформації</w:t>
            </w:r>
          </w:p>
          <w:p>
            <w:pPr>
              <w:pStyle w:val="Normal"/>
              <w:ind w:left="17" w:right="-57" w:firstLine="1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17" w:right="-57" w:firstLine="1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" w:right="-57" w:firstLine="1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(ПІБ)</w:t>
            </w:r>
          </w:p>
        </w:tc>
      </w:tr>
    </w:tbl>
    <w:p>
      <w:pPr>
        <w:pStyle w:val="Normal"/>
        <w:ind w:left="17" w:right="-57" w:firstLine="125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(ПІБ)</w:t>
      </w:r>
    </w:p>
    <w:p>
      <w:pPr>
        <w:pStyle w:val="Normal"/>
        <w:ind w:left="17" w:right="-1" w:hanging="17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телефон:  _________________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__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факс: _______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_______________ електронна пошта: 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______</w:t>
      </w:r>
    </w:p>
    <w:sectPr>
      <w:type w:val="nextPage"/>
      <w:pgSz w:orient="landscape" w:w="16838" w:h="11906"/>
      <w:pgMar w:left="709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" w:right="-57" w:hanging="74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16:00Z</dcterms:created>
  <dc:creator>Vulevich</dc:creator>
  <dc:description/>
  <cp:keywords/>
  <dc:language>en-US</dc:language>
  <cp:lastModifiedBy>N.Zaitseva</cp:lastModifiedBy>
  <cp:lastPrinted>2015-07-23T16:14:00Z</cp:lastPrinted>
  <dcterms:modified xsi:type="dcterms:W3CDTF">2015-09-29T14:44:00Z</dcterms:modified>
  <cp:revision>30</cp:revision>
  <dc:subject/>
  <dc:title/>
</cp:coreProperties>
</file>