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ржавне статистичне спостереження</w:t>
      </w:r>
    </w:p>
    <w:p>
      <w:pPr>
        <w:pStyle w:val="Normal"/>
        <w:spacing w:before="8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стеження ділової активності підприємства 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ПІДПРИЄМСТВА ОПТОВОЇ ТА РОЗДРІБНОЇ ТОРГІВЛІ,</w:t>
        <w:br/>
        <w:t>З РЕМОНТУ АВТОТРАНСПОРТНИХ ЗАСОБІВ І МОТОЦИКЛІВ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</w:t>
      </w:r>
      <w:r>
        <w:rPr>
          <w:rFonts w:cs="Times New Roman" w:ascii="Times New Roman" w:hAnsi="Times New Roman"/>
          <w:b/>
          <w:bCs/>
          <w:lang w:val="ru-RU"/>
        </w:rPr>
        <w:t>_ квартал</w:t>
      </w:r>
      <w:r>
        <w:rPr>
          <w:rFonts w:cs="Times New Roman" w:ascii="Times New Roman" w:hAnsi="Times New Roman"/>
          <w:b/>
          <w:bCs/>
        </w:rPr>
        <w:t xml:space="preserve"> 20</w:t>
      </w:r>
      <w:r>
        <w:rPr>
          <w:rFonts w:cs="Times New Roman" w:ascii="Times New Roman" w:hAnsi="Times New Roman"/>
          <w:b/>
          <w:bCs/>
          <w:lang w:val="ru-RU"/>
        </w:rPr>
        <w:t>____</w:t>
      </w:r>
      <w:r>
        <w:rPr>
          <w:rFonts w:cs="Times New Roman" w:ascii="Times New Roman" w:hAnsi="Times New Roman"/>
          <w:b/>
          <w:bCs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К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.10.20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>щодо змін у наступні три місяці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продажу (оборот) </w:t>
              <w:br/>
              <w:t>за минул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4202045433"/>
            <w:bookmarkStart w:id="1" w:name="__Fieldmark__0_4202045433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4202045433"/>
            <w:bookmarkStart w:id="3" w:name="__Fieldmark__1_4202045433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4202045433"/>
            <w:bookmarkStart w:id="5" w:name="__Fieldmark__2_4202045433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атній </w:t>
              <w:br/>
              <w:t>(нормальний 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4202045433"/>
            <w:bookmarkStart w:id="7" w:name="__Fieldmark__3_4202045433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4202045433"/>
            <w:bookmarkStart w:id="9" w:name="__Fieldmark__4_4202045433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4202045433"/>
            <w:bookmarkStart w:id="11" w:name="__Fieldmark__5_4202045433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4202045433"/>
            <w:bookmarkStart w:id="13" w:name="__Fieldmark__6_4202045433"/>
            <w:bookmarkEnd w:id="13"/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ниться обсяг замовлень у постачальників на товари </w:t>
              <w:br/>
              <w:t xml:space="preserve">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4202045433"/>
            <w:bookmarkStart w:id="15" w:name="__Fieldmark__7_4202045433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4202045433"/>
            <w:bookmarkStart w:id="17" w:name="__Fieldmark__8_4202045433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4202045433"/>
            <w:bookmarkStart w:id="19" w:name="__Fieldmark__9_4202045433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иться обсяг продажу (оборот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4202045433"/>
            <w:bookmarkStart w:id="21" w:name="__Fieldmark__10_4202045433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4202045433"/>
            <w:bookmarkStart w:id="23" w:name="__Fieldmark__11_4202045433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4202045433"/>
            <w:bookmarkStart w:id="25" w:name="__Fieldmark__12_4202045433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4202045433"/>
            <w:bookmarkStart w:id="27" w:name="__Fieldmark__13_4202045433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4202045433"/>
            <w:bookmarkStart w:id="29" w:name="__Fieldmark__14_4202045433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4202045433"/>
            <w:bookmarkStart w:id="31" w:name="__Fieldmark__15_4202045433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яться ціни на товари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4202045433"/>
            <w:bookmarkStart w:id="33" w:name="__Fieldmark__16_4202045433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4202045433"/>
            <w:bookmarkStart w:id="35" w:name="__Fieldmark__17_4202045433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4202045433"/>
            <w:bookmarkStart w:id="37" w:name="__Fieldmark__18_4202045433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7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75"/>
      </w:tblGrid>
      <w:tr>
        <w:trPr>
          <w:trHeight w:val="2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left="-108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240" w:after="120"/>
        <w:jc w:val="center"/>
        <w:rPr/>
      </w:pPr>
      <w:r>
        <w:rPr>
          <w:rFonts w:cs="Times New Roman" w:ascii="Times New Roman" w:hAnsi="Times New Roman"/>
          <w:b/>
          <w:iCs/>
        </w:rPr>
        <w:t>Дякуємо за співпрацю та участь у статистичному обстеженні</w:t>
      </w:r>
      <w:r>
        <w:rPr>
          <w:rFonts w:cs="Times New Roman" w:ascii="Times New Roman" w:hAnsi="Times New Roman"/>
          <w:b/>
          <w:iCs/>
          <w:lang w:val="ru-RU"/>
        </w:rPr>
        <w:t>!</w:t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User</dc:creator>
  <dc:description/>
  <cp:keywords/>
  <dc:language>en-US</dc:language>
  <cp:lastModifiedBy>user</cp:lastModifiedBy>
  <cp:lastPrinted>2014-11-03T11:30:00Z</cp:lastPrinted>
  <dcterms:modified xsi:type="dcterms:W3CDTF">2015-11-20T13:11:00Z</dcterms:modified>
  <cp:revision>46</cp:revision>
  <dc:subject/>
  <dc:title>Ідентифікаційний код ЄДРПОУ</dc:title>
</cp:coreProperties>
</file>