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sz w:val="20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  <w:lang w:val="uk-UA"/>
              </w:rPr>
              <w:t xml:space="preserve"> № 3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територіальному органу</w:t>
            </w:r>
            <w:r>
              <w:rPr>
                <w:sz w:val="18"/>
                <w:szCs w:val="18"/>
              </w:rPr>
              <w:t xml:space="preserve">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10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18"/>
          <w:szCs w:val="18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sz w:val="18"/>
            <w:szCs w:val="18"/>
            <w:lang w:val="uk-UA" w:eastAsia="ru-RU"/>
          </w:rPr>
          <w:t>www.ukrstat.gov.ua</w:t>
        </w:r>
      </w:hyperlink>
      <w:r>
        <w:rPr>
          <w:sz w:val="18"/>
          <w:szCs w:val="18"/>
          <w:lang w:val="uk-UA" w:eastAsia="ru-RU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При заповненні анкети на запитання з три- та чотириваріантними відповідями позначають тільки одну клітинку. </w:t>
        <w:br/>
        <w:t>У</w:t>
      </w:r>
      <w:r>
        <w:rPr>
          <w:sz w:val="18"/>
          <w:szCs w:val="18"/>
          <w:lang w:val="uk-UA"/>
        </w:rPr>
        <w:t xml:space="preserve"> відповідях </w:t>
      </w:r>
      <w:r>
        <w:rPr>
          <w:bCs/>
          <w:sz w:val="18"/>
          <w:szCs w:val="18"/>
          <w:lang w:val="uk-UA"/>
        </w:rPr>
        <w:t>н</w:t>
      </w:r>
      <w:r>
        <w:rPr>
          <w:sz w:val="18"/>
          <w:szCs w:val="18"/>
          <w:lang w:val="uk-UA"/>
        </w:rPr>
        <w:t>а запитання щодо змін за</w:t>
      </w:r>
      <w:r>
        <w:rPr>
          <w:bCs/>
          <w:sz w:val="18"/>
          <w:szCs w:val="18"/>
          <w:lang w:val="uk-UA"/>
        </w:rPr>
        <w:t xml:space="preserve"> минулі три місяці оцінюють місяці кварталу, який передував звітному кварталу; </w:t>
      </w:r>
      <w:r>
        <w:rPr>
          <w:sz w:val="18"/>
          <w:szCs w:val="18"/>
          <w:lang w:val="uk-UA"/>
        </w:rPr>
        <w:t xml:space="preserve">щодо змін </w:t>
        <w:br/>
        <w:t>у наступні три місяці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оцінюють місяці звітного кварталу</w:t>
      </w:r>
      <w:r>
        <w:rPr>
          <w:bCs/>
          <w:sz w:val="18"/>
          <w:szCs w:val="18"/>
          <w:lang w:val="uk-UA" w:eastAsia="ru-RU"/>
        </w:rPr>
        <w:t>.</w:t>
      </w:r>
    </w:p>
    <w:p>
      <w:pPr>
        <w:pStyle w:val="Normal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змінився обсяг виробленої продукції </w:t>
              <w:br/>
              <w:t>за минулі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0" w:name="__Fieldmark__0_1389511517"/>
            <w:bookmarkStart w:id="1" w:name="__Fieldmark__0_1389511517"/>
            <w:bookmarkEnd w:id="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" w:name="__Fieldmark__1_1389511517"/>
            <w:bookmarkStart w:id="3" w:name="__Fieldmark__1_1389511517"/>
            <w:bookmarkEnd w:id="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" w:name="__Fieldmark__2_1389511517"/>
            <w:bookmarkStart w:id="5" w:name="__Fieldmark__2_1389511517"/>
            <w:bookmarkEnd w:id="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у межах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" w:name="__Fieldmark__3_1389511517"/>
            <w:bookmarkStart w:id="7" w:name="__Fieldmark__3_1389511517"/>
            <w:bookmarkEnd w:id="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8" w:name="__Fieldmark__4_1389511517"/>
            <w:bookmarkStart w:id="9" w:name="__Fieldmark__4_1389511517"/>
            <w:bookmarkEnd w:id="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0" w:name="__Fieldmark__5_1389511517"/>
            <w:bookmarkStart w:id="11" w:name="__Fieldmark__5_1389511517"/>
            <w:bookmarkEnd w:id="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2" w:name="__Fieldmark__6_1389511517"/>
            <w:bookmarkStart w:id="13" w:name="__Fieldmark__6_1389511517"/>
            <w:bookmarkEnd w:id="13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за межами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4" w:name="__Fieldmark__7_1389511517"/>
            <w:bookmarkStart w:id="15" w:name="__Fieldmark__7_1389511517"/>
            <w:bookmarkEnd w:id="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6" w:name="__Fieldmark__8_1389511517"/>
            <w:bookmarkStart w:id="17" w:name="__Fieldmark__8_1389511517"/>
            <w:bookmarkEnd w:id="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8" w:name="__Fieldmark__9_1389511517"/>
            <w:bookmarkStart w:id="19" w:name="__Fieldmark__9_1389511517"/>
            <w:bookmarkEnd w:id="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" w:name="__Fieldmark__10_1389511517"/>
            <w:bookmarkStart w:id="21" w:name="__Fieldmark__10_1389511517"/>
            <w:bookmarkEnd w:id="2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70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великий</w:t>
              <w:br/>
              <w:t>(вище норм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малий</w:t>
              <w:br/>
              <w:t>(нижче норми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" w:name="__Fieldmark__11_1389511517"/>
            <w:bookmarkStart w:id="23" w:name="__Fieldmark__11_1389511517"/>
            <w:bookmarkEnd w:id="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4" w:name="__Fieldmark__12_1389511517"/>
            <w:bookmarkStart w:id="25" w:name="__Fieldmark__12_1389511517"/>
            <w:bookmarkEnd w:id="2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6" w:name="__Fieldmark__13_1389511517"/>
            <w:bookmarkStart w:id="27" w:name="__Fieldmark__13_1389511517"/>
            <w:bookmarkEnd w:id="2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8" w:name="__Fieldmark__14_1389511517"/>
            <w:bookmarkStart w:id="29" w:name="__Fieldmark__14_1389511517"/>
            <w:bookmarkEnd w:id="2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иться </w:t>
            </w:r>
            <w:r>
              <w:rPr>
                <w:sz w:val="18"/>
                <w:szCs w:val="18"/>
                <w:lang w:val="uk-UA"/>
              </w:rPr>
              <w:t>обсяг виробленої продукції</w:t>
            </w:r>
            <w:r>
              <w:rPr>
                <w:iCs/>
                <w:sz w:val="18"/>
                <w:szCs w:val="18"/>
                <w:lang w:val="uk-UA"/>
              </w:rPr>
              <w:t xml:space="preserve"> 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  <w:r>
              <w:rPr>
                <w:i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0" w:name="__Fieldmark__15_1389511517"/>
            <w:bookmarkStart w:id="31" w:name="__Fieldmark__15_1389511517"/>
            <w:bookmarkEnd w:id="3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2" w:name="__Fieldmark__16_1389511517"/>
            <w:bookmarkStart w:id="33" w:name="__Fieldmark__16_1389511517"/>
            <w:bookmarkEnd w:id="3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4" w:name="__Fieldmark__17_1389511517"/>
            <w:bookmarkStart w:id="35" w:name="__Fieldmark__17_1389511517"/>
            <w:bookmarkEnd w:id="3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яться </w:t>
              <w:br/>
            </w:r>
            <w:r>
              <w:rPr>
                <w:sz w:val="18"/>
                <w:szCs w:val="18"/>
                <w:lang w:val="uk-UA"/>
              </w:rPr>
              <w:t xml:space="preserve">ціни на продукцію підприємства </w:t>
              <w:br/>
            </w:r>
            <w:r>
              <w:rPr>
                <w:iCs/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6" w:name="__Fieldmark__18_1389511517"/>
            <w:bookmarkStart w:id="37" w:name="__Fieldmark__18_1389511517"/>
            <w:bookmarkEnd w:id="3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8" w:name="__Fieldmark__19_1389511517"/>
            <w:bookmarkStart w:id="39" w:name="__Fieldmark__19_1389511517"/>
            <w:bookmarkEnd w:id="3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0" w:name="__Fieldmark__20_1389511517"/>
            <w:bookmarkStart w:id="41" w:name="__Fieldmark__20_1389511517"/>
            <w:bookmarkEnd w:id="4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2" w:name="__Fieldmark__21_1389511517"/>
            <w:bookmarkStart w:id="43" w:name="__Fieldmark__21_1389511517"/>
            <w:bookmarkEnd w:id="4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4" w:name="__Fieldmark__22_1389511517"/>
            <w:bookmarkStart w:id="45" w:name="__Fieldmark__22_1389511517"/>
            <w:bookmarkEnd w:id="4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6" w:name="__Fieldmark__23_1389511517"/>
            <w:bookmarkStart w:id="47" w:name="__Fieldmark__23_1389511517"/>
            <w:bookmarkEnd w:id="4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751"/>
        <w:gridCol w:w="245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позначають одну або декілька клітинок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8" w:name="__Fieldmark__24_1389511517"/>
            <w:bookmarkStart w:id="49" w:name="__Fieldmark__24_1389511517"/>
            <w:bookmarkEnd w:id="4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достатній попит 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0" w:name="__Fieldmark__25_1389511517"/>
            <w:bookmarkStart w:id="51" w:name="__Fieldmark__25_1389511517"/>
            <w:bookmarkEnd w:id="5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2" w:name="__Fieldmark__26_1389511517"/>
            <w:bookmarkStart w:id="53" w:name="__Fieldmark__26_1389511517"/>
            <w:bookmarkEnd w:id="5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погодні умови 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4" w:name="__Fieldmark__27_1389511517"/>
            <w:bookmarkStart w:id="55" w:name="__Fieldmark__27_1389511517"/>
            <w:bookmarkEnd w:id="5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rFonts w:cs="Wingdings" w:ascii="Wingdings" w:hAnsi="Wingdings"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6" w:name="__Fieldmark__28_1389511517"/>
            <w:bookmarkStart w:id="57" w:name="__Fieldmark__28_1389511517"/>
            <w:bookmarkEnd w:id="5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робочої сили</w:t>
            </w:r>
          </w:p>
        </w:tc>
        <w:tc>
          <w:tcPr>
            <w:tcW w:w="2455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8" w:name="__Fieldmark__29_1389511517"/>
            <w:bookmarkStart w:id="59" w:name="__Fieldmark__29_1389511517"/>
            <w:bookmarkEnd w:id="5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матеріалів та/або </w:t>
              <w:br/>
              <w:t xml:space="preserve">          устатковання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0" w:name="__Fieldmark__30_1389511517"/>
            <w:bookmarkStart w:id="61" w:name="__Fieldmark__30_1389511517"/>
            <w:bookmarkEnd w:id="6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40:00Z</dcterms:created>
  <dc:creator>a</dc:creator>
  <dc:description/>
  <cp:keywords/>
  <dc:language>en-US</dc:language>
  <cp:lastModifiedBy>user</cp:lastModifiedBy>
  <cp:lastPrinted>2014-09-10T12:22:00Z</cp:lastPrinted>
  <dcterms:modified xsi:type="dcterms:W3CDTF">2015-11-20T13:10:00Z</dcterms:modified>
  <cp:revision>39</cp:revision>
  <dc:subject/>
  <dc:title>ДЕРЖАВНИЙ КОМІТЕТ СТАТИСТИКИ УКРАЇНИ                                    НАУКОВО-ДОСЛІДНИЙ ІНСТИТУТ СТАТИСТИКИ</dc:title>
</cp:coreProperties>
</file>