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КЕТА ДЛЯ 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72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  <w:r>
              <w:rPr>
                <w:bCs/>
                <w:sz w:val="18"/>
                <w:szCs w:val="18"/>
              </w:rPr>
              <w:t xml:space="preserve">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4"/>
          <w:szCs w:val="14"/>
        </w:rPr>
      </w:pPr>
      <w:r>
        <w:rPr>
          <w:rFonts w:cs="Times New Roman" w:ascii="Times New Roman" w:hAnsi="Times New Roman"/>
          <w:b/>
          <w:iCs/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1"/>
          <w:sz w:val="18"/>
          <w:szCs w:val="18"/>
        </w:rPr>
        <w:t>тенденцій ділової активності бізнесу та споживання (http://ec.europa.eu/economy_finance/db_indicators/surveys/documents/bcs_user_guide_en.pdf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. </w:t>
      </w:r>
      <w:r>
        <w:rPr>
          <w:rFonts w:cs="Times New Roman" w:ascii="Times New Roman" w:hAnsi="Times New Roman"/>
          <w:sz w:val="18"/>
          <w:szCs w:val="18"/>
        </w:rPr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оцінюють місяці звітного кварта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854"/>
        <w:gridCol w:w="1854"/>
        <w:gridCol w:w="1854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</w:t>
              <w:br/>
              <w:t>за минулі три місяці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0711666"/>
            <w:bookmarkStart w:id="1" w:name="__Fieldmark__0_24071166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0711666"/>
            <w:bookmarkStart w:id="3" w:name="__Fieldmark__1_24071166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0711666"/>
            <w:bookmarkStart w:id="5" w:name="__Fieldmark__2_24071166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обсяг 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уг) 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</w:tc>
      </w:tr>
      <w:tr>
        <w:trPr>
          <w:trHeight w:val="7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40711666"/>
            <w:bookmarkStart w:id="7" w:name="__Fieldmark__3_24071166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40711666"/>
            <w:bookmarkStart w:id="9" w:name="__Fieldmark__4_24071166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40711666"/>
            <w:bookmarkStart w:id="11" w:name="__Fieldmark__5_24071166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попит на послуги (обсяг реалізації послуг)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40711666"/>
            <w:bookmarkStart w:id="13" w:name="__Fieldmark__6_24071166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40711666"/>
            <w:bookmarkStart w:id="15" w:name="__Fieldmark__7_24071166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40711666"/>
            <w:bookmarkStart w:id="17" w:name="__Fieldmark__8_24071166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ількість працівників</w:t>
              <w:br/>
              <w:t>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40711666"/>
            <w:bookmarkStart w:id="19" w:name="__Fieldmark__9_24071166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40711666"/>
            <w:bookmarkStart w:id="21" w:name="__Fieldmark__10_240711666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40711666"/>
            <w:bookmarkStart w:id="23" w:name="__Fieldmark__11_240711666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40711666"/>
            <w:bookmarkStart w:id="25" w:name="__Fieldmark__12_24071166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40711666"/>
            <w:bookmarkStart w:id="27" w:name="__Fieldmark__13_240711666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40711666"/>
            <w:bookmarkStart w:id="29" w:name="__Fieldmark__14_240711666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40711666"/>
            <w:bookmarkStart w:id="31" w:name="__Fieldmark__15_24071166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40711666"/>
            <w:bookmarkStart w:id="33" w:name="__Fieldmark__16_240711666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40711666"/>
            <w:bookmarkStart w:id="35" w:name="__Fieldmark__17_240711666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63"/>
        <w:gridCol w:w="3122"/>
        <w:gridCol w:w="2437"/>
      </w:tblGrid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бізнес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40711666"/>
            <w:bookmarkStart w:id="37" w:name="__Fieldmark__18_240711666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40711666"/>
            <w:bookmarkStart w:id="39" w:name="__Fieldmark__19_240711666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240711666"/>
            <w:bookmarkStart w:id="41" w:name="__Fieldmark__20_240711666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437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240711666"/>
            <w:bookmarkStart w:id="43" w:name="__Fieldmark__21_240711666"/>
            <w:bookmarkEnd w:id="4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240711666"/>
            <w:bookmarkStart w:id="45" w:name="__Fieldmark__22_240711666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площ  та/аб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437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240711666"/>
            <w:bookmarkStart w:id="47" w:name="__Fieldmark__23_240711666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51"/>
        <w:gridCol w:w="2977"/>
        <w:gridCol w:w="442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випадку підвищення попиту, чи можливо збільшити обсяг послуг, використовуючи наявні ресурси підприємства?</w:t>
            </w:r>
          </w:p>
        </w:tc>
        <w:tc>
          <w:tcPr>
            <w:tcW w:w="4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3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240711666"/>
            <w:bookmarkStart w:id="49" w:name="__Fieldmark__24_240711666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240711666"/>
            <w:bookmarkStart w:id="51" w:name="__Fieldmark__25_240711666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иблизно на </w:t>
            </w:r>
          </w:p>
        </w:tc>
        <w:tc>
          <w:tcPr>
            <w:tcW w:w="7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018" w:leader="none"/>
              </w:tabs>
              <w:spacing w:before="240" w:after="0"/>
              <w:ind w:left="-10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,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Додаткові запитання для підприємства сфери </w:t>
      </w:r>
      <w:r>
        <w:rPr>
          <w:rFonts w:cs="Times New Roman" w:ascii="Times New Roman" w:hAnsi="Times New Roman"/>
          <w:b/>
          <w:bCs/>
        </w:rPr>
        <w:t>ФІНАНСОВИХ ПОСЛУГ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240711666"/>
            <w:bookmarkStart w:id="53" w:name="__Fieldmark__26_240711666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240711666"/>
            <w:bookmarkStart w:id="55" w:name="__Fieldmark__27_240711666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240711666"/>
            <w:bookmarkStart w:id="57" w:name="__Fieldmark__28_240711666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240711666"/>
            <w:bookmarkStart w:id="59" w:name="__Fieldmark__29_240711666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240711666"/>
            <w:bookmarkStart w:id="61" w:name="__Fieldmark__30_240711666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240711666"/>
            <w:bookmarkStart w:id="63" w:name="__Fieldmark__31_240711666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240711666"/>
            <w:bookmarkStart w:id="65" w:name="__Fieldmark__32_240711666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240711666"/>
            <w:bookmarkStart w:id="67" w:name="__Fieldmark__33_240711666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240711666"/>
            <w:bookmarkStart w:id="69" w:name="__Fieldmark__34_240711666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240711666"/>
            <w:bookmarkStart w:id="71" w:name="__Fieldmark__35_240711666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40711666"/>
            <w:bookmarkStart w:id="73" w:name="__Fieldmark__36_240711666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240711666"/>
            <w:bookmarkStart w:id="75" w:name="__Fieldmark__37_240711666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240711666"/>
            <w:bookmarkStart w:id="77" w:name="__Fieldmark__38_240711666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240711666"/>
            <w:bookmarkStart w:id="79" w:name="__Fieldmark__39_240711666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240711666"/>
            <w:bookmarkStart w:id="81" w:name="__Fieldmark__40_240711666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240711666"/>
            <w:bookmarkStart w:id="83" w:name="__Fieldmark__41_240711666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240711666"/>
            <w:bookmarkStart w:id="85" w:name="__Fieldmark__42_240711666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240711666"/>
            <w:bookmarkStart w:id="87" w:name="__Fieldmark__43_240711666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240711666"/>
            <w:bookmarkStart w:id="89" w:name="__Fieldmark__44_240711666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240711666"/>
            <w:bookmarkStart w:id="91" w:name="__Fieldmark__45_240711666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240711666"/>
            <w:bookmarkStart w:id="93" w:name="__Fieldmark__46_240711666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240711666"/>
            <w:bookmarkStart w:id="95" w:name="__Fieldmark__47_240711666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240711666"/>
            <w:bookmarkStart w:id="97" w:name="__Fieldmark__48_240711666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240711666"/>
            <w:bookmarkStart w:id="99" w:name="__Fieldmark__49_240711666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минул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240711666"/>
            <w:bookmarkStart w:id="101" w:name="__Fieldmark__50_240711666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240711666"/>
            <w:bookmarkStart w:id="103" w:name="__Fieldmark__51_240711666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240711666"/>
            <w:bookmarkStart w:id="105" w:name="__Fieldmark__52_240711666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240711666"/>
            <w:bookmarkStart w:id="107" w:name="__Fieldmark__53_240711666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240711666"/>
            <w:bookmarkStart w:id="109" w:name="__Fieldmark__54_240711666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240711666"/>
            <w:bookmarkStart w:id="111" w:name="__Fieldmark__55_240711666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240711666"/>
            <w:bookmarkStart w:id="113" w:name="__Fieldmark__56_240711666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240711666"/>
            <w:bookmarkStart w:id="115" w:name="__Fieldmark__57_240711666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240711666"/>
            <w:bookmarkStart w:id="117" w:name="__Fieldmark__58_240711666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240711666"/>
            <w:bookmarkStart w:id="119" w:name="__Fieldmark__59_240711666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240711666"/>
            <w:bookmarkStart w:id="121" w:name="__Fieldmark__60_240711666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240711666"/>
            <w:bookmarkStart w:id="123" w:name="__Fieldmark__61_240711666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у наступн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240711666"/>
            <w:bookmarkStart w:id="125" w:name="__Fieldmark__62_240711666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240711666"/>
            <w:bookmarkStart w:id="127" w:name="__Fieldmark__63_240711666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240711666"/>
            <w:bookmarkStart w:id="129" w:name="__Fieldmark__64_240711666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240711666"/>
            <w:bookmarkStart w:id="131" w:name="__Fieldmark__65_240711666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240711666"/>
            <w:bookmarkStart w:id="133" w:name="__Fieldmark__66_240711666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240711666"/>
            <w:bookmarkStart w:id="135" w:name="__Fieldmark__67_240711666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240711666"/>
            <w:bookmarkStart w:id="137" w:name="__Fieldmark__68_240711666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240711666"/>
            <w:bookmarkStart w:id="139" w:name="__Fieldmark__69_240711666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240711666"/>
            <w:bookmarkStart w:id="141" w:name="__Fieldmark__70_240711666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240711666"/>
            <w:bookmarkStart w:id="143" w:name="__Fieldmark__71_240711666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240711666"/>
            <w:bookmarkStart w:id="145" w:name="__Fieldmark__72_240711666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240711666"/>
            <w:bookmarkStart w:id="147" w:name="__Fieldmark__73_240711666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26:00Z</dcterms:created>
  <dc:creator>User</dc:creator>
  <dc:description/>
  <cp:keywords/>
  <dc:language>en-US</dc:language>
  <cp:lastModifiedBy>user</cp:lastModifiedBy>
  <cp:lastPrinted>2014-10-29T15:23:00Z</cp:lastPrinted>
  <dcterms:modified xsi:type="dcterms:W3CDTF">2015-11-20T13:11:00Z</dcterms:modified>
  <cp:revision>81</cp:revision>
  <dc:subject/>
  <dc:title>Ідентифікаційний код ЄДРПОУ</dc:title>
</cp:coreProperties>
</file>