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БУДІВЕЛЬ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3060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обсяг виконаних будівельних роб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минулі три місяці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97605158"/>
            <w:bookmarkStart w:id="1" w:name="__Fieldmark__0_29760515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97605158"/>
            <w:bookmarkStart w:id="3" w:name="__Fieldmark__1_29760515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97605158"/>
            <w:bookmarkStart w:id="5" w:name="__Fieldmark__2_29760515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основні фактори зараз стримують будівельну діяльність?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97605158"/>
            <w:bookmarkStart w:id="7" w:name="__Fieldmark__3_297605158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97605158"/>
            <w:bookmarkStart w:id="9" w:name="__Fieldmark__4_297605158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97605158"/>
            <w:bookmarkStart w:id="11" w:name="__Fieldmark__5_297605158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погодні умов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97605158"/>
            <w:bookmarkStart w:id="13" w:name="__Fieldmark__6_297605158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97605158"/>
            <w:bookmarkStart w:id="15" w:name="__Fieldmark__7_297605158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97605158"/>
            <w:bookmarkStart w:id="17" w:name="__Fieldmark__8_297605158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матеріалів та/або </w:t>
            </w:r>
          </w:p>
          <w:p>
            <w:pPr>
              <w:pStyle w:val="Normal"/>
              <w:spacing w:before="40" w:after="40"/>
              <w:ind w:left="113" w:firstLine="48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693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97605158"/>
            <w:bookmarkStart w:id="19" w:name="__Fieldmark__9_297605158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>(нормальний для сезону)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97605158"/>
            <w:bookmarkStart w:id="21" w:name="__Fieldmark__10_297605158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97605158"/>
            <w:bookmarkStart w:id="23" w:name="__Fieldmark__11_297605158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97605158"/>
            <w:bookmarkStart w:id="25" w:name="__Fieldmark__12_297605158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97605158"/>
            <w:bookmarkStart w:id="27" w:name="__Fieldmark__13_297605158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97605158"/>
            <w:bookmarkStart w:id="29" w:name="__Fieldmark__14_297605158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97605158"/>
            <w:bookmarkStart w:id="31" w:name="__Fieldmark__15_297605158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робо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що виконуються підприємством,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97605158"/>
            <w:bookmarkStart w:id="33" w:name="__Fieldmark__16_297605158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97605158"/>
            <w:bookmarkStart w:id="35" w:name="__Fieldmark__17_297605158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97605158"/>
            <w:bookmarkStart w:id="37" w:name="__Fieldmark__18_297605158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3260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цей час забезпечено замовленням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лиз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,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User</dc:creator>
  <dc:description/>
  <cp:keywords/>
  <dc:language>en-US</dc:language>
  <cp:lastModifiedBy>user</cp:lastModifiedBy>
  <cp:lastPrinted>2014-10-29T15:25:00Z</cp:lastPrinted>
  <dcterms:modified xsi:type="dcterms:W3CDTF">2015-11-20T13:08:00Z</dcterms:modified>
  <cp:revision>65</cp:revision>
  <dc:subject/>
  <dc:title>Ідентифікаційний код ЄДРПОУ</dc:title>
</cp:coreProperties>
</file>