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spacing w:before="80" w:after="160"/>
        <w:jc w:val="center"/>
        <w:rPr>
          <w:b/>
          <w:b/>
          <w:bCs/>
        </w:rPr>
      </w:pPr>
      <w:r>
        <w:rPr>
          <w:b/>
          <w:bCs/>
        </w:rPr>
        <w:t xml:space="preserve">Обстеження ділової активності підприємства </w:t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ПІДПРИЄМСТВА РОЗДРІБНОЇ ТОРГІВЛІ,</w:t>
      </w:r>
      <w:r>
        <w:rPr>
          <w:b/>
          <w:bCs/>
          <w:caps/>
          <w:sz w:val="24"/>
          <w:szCs w:val="24"/>
        </w:rPr>
        <w:t xml:space="preserve"> </w:t>
        <w:br/>
        <w:t xml:space="preserve">З ТехнічнОГО обслуговування та ремонтУ автотранспортних </w:t>
        <w:br/>
        <w:t xml:space="preserve">засобів І МОТОЦИКЛІВ, </w:t>
      </w:r>
      <w:r>
        <w:rPr>
          <w:b/>
          <w:sz w:val="24"/>
          <w:szCs w:val="24"/>
        </w:rPr>
        <w:t xml:space="preserve">ОПТОВОЇ ТОРГІВЛІ ДЕТАЛЯМИ ТА ПРИЛАДДЯМ </w:t>
        <w:br/>
        <w:t>ДЛЯ АВТОТРАНСПОРТНИХ ЗАСОБІВ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</w:t>
      </w:r>
      <w:r>
        <w:rPr>
          <w:b/>
          <w:bCs/>
          <w:lang w:val="ru-RU"/>
        </w:rPr>
        <w:t>014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2К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–</w:t>
            </w:r>
            <w:r>
              <w:rPr>
                <w:bCs/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</w:rPr>
            </w:pPr>
            <w:r>
              <w:rPr>
                <w:sz w:val="18"/>
                <w:szCs w:val="18"/>
                <w:lang w:val="ru-RU"/>
              </w:rPr>
              <w:t xml:space="preserve">02.07.2014 </w:t>
            </w:r>
            <w:r>
              <w:rPr>
                <w:sz w:val="18"/>
                <w:szCs w:val="18"/>
              </w:rPr>
              <w:t>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en-US"/>
        </w:rPr>
      </w:pPr>
      <w:r>
        <w:rPr>
          <w:bCs/>
        </w:rPr>
        <w:t>Опитування № </w:t>
      </w:r>
      <w:r>
        <w:rPr>
          <w:bCs/>
          <w:lang w:val="en-US"/>
        </w:rPr>
        <w:t>74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637086885"/>
      <w:bookmarkStart w:id="1" w:name="__Fieldmark__0_163708688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637086885"/>
      <w:bookmarkStart w:id="3" w:name="__Fieldmark__1_163708688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637086885"/>
      <w:bookmarkStart w:id="5" w:name="__Fieldmark__2_163708688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  <w:r>
        <w:rPr>
          <w:bCs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запитання, які відповідають Об'єднаній гармонізованій програмі ЄС щодо обстежень тенденцій</w:t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ділової активності бізнесу та споживання, та запитання, які ставляться на регулярній основі)</w:t>
      </w:r>
    </w:p>
    <w:p>
      <w:pPr>
        <w:pStyle w:val="Normal"/>
        <w:keepNext w:val="true"/>
        <w:keepLines/>
        <w:ind w:firstLine="54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1038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900"/>
        <w:gridCol w:w="900"/>
        <w:gridCol w:w="843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108" w:hanging="108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hanging="108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. Як у поточному кварталі зміняться порівняно з попереднім кварталом: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 </w:t>
            </w:r>
            <w:r>
              <w:rPr>
                <w:sz w:val="16"/>
              </w:rPr>
              <w:t>без змін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  </w:t>
            </w: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фінансовий результат діяльності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37086885"/>
            <w:bookmarkStart w:id="7" w:name="__Fieldmark__3_163708688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37086885"/>
            <w:bookmarkStart w:id="9" w:name="__Fieldmark__4_163708688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37086885"/>
            <w:bookmarkStart w:id="11" w:name="__Fieldmark__5_163708688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- кількість працівникі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37086885"/>
            <w:bookmarkStart w:id="13" w:name="__Fieldmark__6_163708688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37086885"/>
            <w:bookmarkStart w:id="15" w:name="__Fieldmark__7_163708688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37086885"/>
            <w:bookmarkStart w:id="17" w:name="__Fieldmark__8_163708688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вітчизня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37086885"/>
            <w:bookmarkStart w:id="19" w:name="__Fieldmark__9_163708688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37086885"/>
            <w:bookmarkStart w:id="21" w:name="__Fieldmark__10_163708688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37086885"/>
            <w:bookmarkStart w:id="23" w:name="__Fieldmark__11_163708688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імпорт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37086885"/>
            <w:bookmarkStart w:id="25" w:name="__Fieldmark__12_163708688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37086885"/>
            <w:bookmarkStart w:id="27" w:name="__Fieldmark__13_163708688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37086885"/>
            <w:bookmarkStart w:id="29" w:name="__Fieldmark__14_1637086885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конкуренція у вашому секторі торгівл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37086885"/>
            <w:bookmarkStart w:id="31" w:name="__Fieldmark__15_163708688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37086885"/>
            <w:bookmarkStart w:id="33" w:name="__Fieldmark__16_163708688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37086885"/>
            <w:bookmarkStart w:id="35" w:name="__Fieldmark__17_163708688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  <w:gridCol w:w="900"/>
        <w:gridCol w:w="900"/>
        <w:gridCol w:w="876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2. Якими, </w:t>
              <w:br/>
              <w:t xml:space="preserve">на Вашу думку, будуть у наступному  кварталі порівняно </w:t>
              <w:br/>
              <w:t>з поточним кварталом: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8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20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інансовий результат діяльності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37086885"/>
            <w:bookmarkStart w:id="37" w:name="__Fieldmark__18_163708688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37086885"/>
            <w:bookmarkStart w:id="39" w:name="__Fieldmark__19_163708688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37086885"/>
            <w:bookmarkStart w:id="41" w:name="__Fieldmark__20_1637086885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37086885"/>
            <w:bookmarkStart w:id="43" w:name="__Fieldmark__21_163708688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37086885"/>
            <w:bookmarkStart w:id="45" w:name="__Fieldmark__22_163708688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37086885"/>
            <w:bookmarkStart w:id="47" w:name="__Fieldmark__23_163708688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вітчизня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37086885"/>
            <w:bookmarkStart w:id="49" w:name="__Fieldmark__24_163708688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37086885"/>
            <w:bookmarkStart w:id="51" w:name="__Fieldmark__25_163708688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37086885"/>
            <w:bookmarkStart w:id="53" w:name="__Fieldmark__26_1637086885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- обсяг замовлень у постачальників на імпортні товар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37086885"/>
            <w:bookmarkStart w:id="55" w:name="__Fieldmark__27_1637086885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37086885"/>
            <w:bookmarkStart w:id="57" w:name="__Fieldmark__28_163708688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37086885"/>
            <w:bookmarkStart w:id="59" w:name="__Fieldmark__29_163708688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уктивність прац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37086885"/>
            <w:bookmarkStart w:id="61" w:name="__Fieldmark__30_163708688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37086885"/>
            <w:bookmarkStart w:id="63" w:name="__Fieldmark__31_163708688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37086885"/>
            <w:bookmarkStart w:id="65" w:name="__Fieldmark__32_1637086885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8" w:hanging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ціна реалізації товарів 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37086885"/>
            <w:bookmarkStart w:id="67" w:name="__Fieldmark__33_1637086885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37086885"/>
            <w:bookmarkStart w:id="69" w:name="__Fieldmark__34_163708688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37086885"/>
            <w:bookmarkStart w:id="71" w:name="__Fieldmark__35_163708688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spacing w:before="120" w:after="60"/>
        <w:ind w:hanging="181"/>
        <w:rPr/>
      </w:pPr>
      <w:r>
        <w:rPr/>
        <w:t>3. Ви вважаєте, що обсяг запасів товарів у поточному кварталі: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30"/>
        <w:gridCol w:w="3600"/>
        <w:gridCol w:w="2575"/>
      </w:tblGrid>
      <w:tr>
        <w:trPr>
          <w:trHeight w:val="280" w:hRule="atLeast"/>
          <w:cantSplit w:val="true"/>
        </w:trPr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37086885"/>
            <w:bookmarkStart w:id="73" w:name="__Fieldmark__36_1637086885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велик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37086885"/>
            <w:bookmarkStart w:id="75" w:name="__Fieldmark__37_163708688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37086885"/>
            <w:bookmarkStart w:id="77" w:name="__Fieldmark__38_163708688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малий</w:t>
            </w:r>
          </w:p>
        </w:tc>
      </w:tr>
    </w:tbl>
    <w:p>
      <w:pPr>
        <w:pStyle w:val="Normal"/>
        <w:spacing w:before="160" w:after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160" w:after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80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702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sz w:val="18"/>
                <w:szCs w:val="18"/>
              </w:rPr>
              <w:t xml:space="preserve">4. Частка товарів, узятих у постачальників на реалізацію, в загальному 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сязі товарообороту в поточному кварталі складає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2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452" w:leader="none"/>
              </w:tabs>
              <w:spacing w:before="120" w:after="120"/>
              <w:ind w:left="-2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pacing w:before="60" w:after="0"/>
              <w:ind w:left="-28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position w:val="-4"/>
                <w:sz w:val="18"/>
                <w:szCs w:val="18"/>
              </w:rPr>
              <w:t>%.</w:t>
            </w:r>
          </w:p>
        </w:tc>
      </w:tr>
    </w:tbl>
    <w:p>
      <w:pPr>
        <w:pStyle w:val="Normal"/>
        <w:spacing w:before="0" w:after="80"/>
        <w:ind w:left="-180" w:right="-113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60"/>
        <w:ind w:left="-181" w:right="-113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5. Як зміняться за товарними групами</w:t>
      </w:r>
      <w:r>
        <w:rPr>
          <w:b/>
          <w:bCs/>
          <w:i/>
          <w:iCs/>
          <w:sz w:val="18"/>
          <w:szCs w:val="18"/>
        </w:rPr>
        <w:t>:</w:t>
      </w:r>
    </w:p>
    <w:tbl>
      <w:tblPr>
        <w:tblW w:w="1052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6"/>
        <w:gridCol w:w="606"/>
        <w:gridCol w:w="606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rHeight w:val="138" w:hRule="atLeast"/>
          <w:cantSplit w:val="true"/>
        </w:trPr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варна група</w:t>
            </w:r>
          </w:p>
        </w:tc>
        <w:tc>
          <w:tcPr>
            <w:tcW w:w="36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зичний обсяг товарообороту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реалізації у поточному кварталі порівняно з попереднім кварталом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і націнки у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очному кварталі порівняно з попереднім кварталом </w:t>
            </w:r>
          </w:p>
        </w:tc>
      </w:tr>
      <w:tr>
        <w:trPr>
          <w:trHeight w:val="138" w:hRule="atLeast"/>
          <w:cantSplit w:val="true"/>
        </w:trPr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оточному кварталі порівняно з попереднім кварталом</w:t>
            </w:r>
          </w:p>
        </w:tc>
        <w:tc>
          <w:tcPr>
            <w:tcW w:w="1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наступному кварталі порівняно з поточним кварталом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ше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змін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108" w:righ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ше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’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сні, ковбасні вироби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8" w:name="__Fieldmark__39_1637086885"/>
            <w:bookmarkStart w:id="79" w:name="__Fieldmark__39_1637086885"/>
            <w:bookmarkEnd w:id="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0" w:name="__Fieldmark__40_1637086885"/>
            <w:bookmarkStart w:id="81" w:name="__Fieldmark__40_1637086885"/>
            <w:bookmarkEnd w:id="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2" w:name="__Fieldmark__41_1637086885"/>
            <w:bookmarkStart w:id="83" w:name="__Fieldmark__41_1637086885"/>
            <w:bookmarkEnd w:id="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4" w:name="__Fieldmark__42_1637086885"/>
            <w:bookmarkStart w:id="85" w:name="__Fieldmark__42_1637086885"/>
            <w:bookmarkEnd w:id="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6" w:name="__Fieldmark__43_1637086885"/>
            <w:bookmarkStart w:id="87" w:name="__Fieldmark__43_1637086885"/>
            <w:bookmarkEnd w:id="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8" w:name="__Fieldmark__44_1637086885"/>
            <w:bookmarkStart w:id="89" w:name="__Fieldmark__44_1637086885"/>
            <w:bookmarkEnd w:id="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0" w:name="__Fieldmark__45_1637086885"/>
            <w:bookmarkStart w:id="91" w:name="__Fieldmark__45_1637086885"/>
            <w:bookmarkEnd w:id="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2" w:name="__Fieldmark__46_1637086885"/>
            <w:bookmarkStart w:id="93" w:name="__Fieldmark__46_1637086885"/>
            <w:bookmarkEnd w:id="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4" w:name="__Fieldmark__47_1637086885"/>
            <w:bookmarkStart w:id="95" w:name="__Fieldmark__47_1637086885"/>
            <w:bookmarkEnd w:id="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6" w:name="__Fieldmark__48_1637086885"/>
            <w:bookmarkStart w:id="97" w:name="__Fieldmark__48_1637086885"/>
            <w:bookmarkEnd w:id="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8" w:name="__Fieldmark__49_1637086885"/>
            <w:bookmarkStart w:id="99" w:name="__Fieldmark__49_1637086885"/>
            <w:bookmarkEnd w:id="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0" w:name="__Fieldmark__50_1637086885"/>
            <w:bookmarkStart w:id="101" w:name="__Fieldmark__50_1637086885"/>
            <w:bookmarkEnd w:id="1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бні продукт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2" w:name="__Fieldmark__51_1637086885"/>
            <w:bookmarkStart w:id="103" w:name="__Fieldmark__51_1637086885"/>
            <w:bookmarkEnd w:id="1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4" w:name="__Fieldmark__52_1637086885"/>
            <w:bookmarkStart w:id="105" w:name="__Fieldmark__52_1637086885"/>
            <w:bookmarkEnd w:id="1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6" w:name="__Fieldmark__53_1637086885"/>
            <w:bookmarkStart w:id="107" w:name="__Fieldmark__53_1637086885"/>
            <w:bookmarkEnd w:id="1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8" w:name="__Fieldmark__54_1637086885"/>
            <w:bookmarkStart w:id="109" w:name="__Fieldmark__54_1637086885"/>
            <w:bookmarkEnd w:id="1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0" w:name="__Fieldmark__55_1637086885"/>
            <w:bookmarkStart w:id="111" w:name="__Fieldmark__55_1637086885"/>
            <w:bookmarkEnd w:id="1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2" w:name="__Fieldmark__56_1637086885"/>
            <w:bookmarkStart w:id="113" w:name="__Fieldmark__56_1637086885"/>
            <w:bookmarkEnd w:id="1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4" w:name="__Fieldmark__57_1637086885"/>
            <w:bookmarkStart w:id="115" w:name="__Fieldmark__57_1637086885"/>
            <w:bookmarkEnd w:id="1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6" w:name="__Fieldmark__58_1637086885"/>
            <w:bookmarkStart w:id="117" w:name="__Fieldmark__58_1637086885"/>
            <w:bookmarkEnd w:id="1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8" w:name="__Fieldmark__59_1637086885"/>
            <w:bookmarkStart w:id="119" w:name="__Fieldmark__59_1637086885"/>
            <w:bookmarkEnd w:id="1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0" w:name="__Fieldmark__60_1637086885"/>
            <w:bookmarkStart w:id="121" w:name="__Fieldmark__60_1637086885"/>
            <w:bookmarkEnd w:id="1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2" w:name="__Fieldmark__61_1637086885"/>
            <w:bookmarkStart w:id="123" w:name="__Fieldmark__61_1637086885"/>
            <w:bookmarkEnd w:id="1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4" w:name="__Fieldmark__62_1637086885"/>
            <w:bookmarkStart w:id="125" w:name="__Fieldmark__62_1637086885"/>
            <w:bookmarkEnd w:id="1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очі та фрукт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6" w:name="__Fieldmark__63_1637086885"/>
            <w:bookmarkStart w:id="127" w:name="__Fieldmark__63_1637086885"/>
            <w:bookmarkEnd w:id="1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8" w:name="__Fieldmark__64_1637086885"/>
            <w:bookmarkStart w:id="129" w:name="__Fieldmark__64_1637086885"/>
            <w:bookmarkEnd w:id="1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0" w:name="__Fieldmark__65_1637086885"/>
            <w:bookmarkStart w:id="131" w:name="__Fieldmark__65_1637086885"/>
            <w:bookmarkEnd w:id="1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2" w:name="__Fieldmark__66_1637086885"/>
            <w:bookmarkStart w:id="133" w:name="__Fieldmark__66_1637086885"/>
            <w:bookmarkEnd w:id="1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4" w:name="__Fieldmark__67_1637086885"/>
            <w:bookmarkStart w:id="135" w:name="__Fieldmark__67_1637086885"/>
            <w:bookmarkEnd w:id="1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6" w:name="__Fieldmark__68_1637086885"/>
            <w:bookmarkStart w:id="137" w:name="__Fieldmark__68_1637086885"/>
            <w:bookmarkEnd w:id="1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38" w:name="__Fieldmark__69_1637086885"/>
            <w:bookmarkStart w:id="139" w:name="__Fieldmark__69_1637086885"/>
            <w:bookmarkEnd w:id="1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0" w:name="__Fieldmark__70_1637086885"/>
            <w:bookmarkStart w:id="141" w:name="__Fieldmark__70_1637086885"/>
            <w:bookmarkEnd w:id="1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2" w:name="__Fieldmark__71_1637086885"/>
            <w:bookmarkStart w:id="143" w:name="__Fieldmark__71_1637086885"/>
            <w:bookmarkEnd w:id="1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4" w:name="__Fieldmark__72_1637086885"/>
            <w:bookmarkStart w:id="145" w:name="__Fieldmark__72_1637086885"/>
            <w:bookmarkEnd w:id="1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6" w:name="__Fieldmark__73_1637086885"/>
            <w:bookmarkStart w:id="147" w:name="__Fieldmark__73_1637086885"/>
            <w:bookmarkEnd w:id="1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8" w:name="__Fieldmark__74_1637086885"/>
            <w:bookmarkStart w:id="149" w:name="__Fieldmark__74_1637086885"/>
            <w:bookmarkEnd w:id="1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ко та молокопродукт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0" w:name="__Fieldmark__75_1637086885"/>
            <w:bookmarkStart w:id="151" w:name="__Fieldmark__75_1637086885"/>
            <w:bookmarkEnd w:id="1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2" w:name="__Fieldmark__76_1637086885"/>
            <w:bookmarkStart w:id="153" w:name="__Fieldmark__76_1637086885"/>
            <w:bookmarkEnd w:id="1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4" w:name="__Fieldmark__77_1637086885"/>
            <w:bookmarkStart w:id="155" w:name="__Fieldmark__77_1637086885"/>
            <w:bookmarkEnd w:id="1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6" w:name="__Fieldmark__78_1637086885"/>
            <w:bookmarkStart w:id="157" w:name="__Fieldmark__78_1637086885"/>
            <w:bookmarkEnd w:id="1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58" w:name="__Fieldmark__79_1637086885"/>
            <w:bookmarkStart w:id="159" w:name="__Fieldmark__79_1637086885"/>
            <w:bookmarkEnd w:id="1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0" w:name="__Fieldmark__80_1637086885"/>
            <w:bookmarkStart w:id="161" w:name="__Fieldmark__80_1637086885"/>
            <w:bookmarkEnd w:id="1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2" w:name="__Fieldmark__81_1637086885"/>
            <w:bookmarkStart w:id="163" w:name="__Fieldmark__81_1637086885"/>
            <w:bookmarkEnd w:id="1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4" w:name="__Fieldmark__82_1637086885"/>
            <w:bookmarkStart w:id="165" w:name="__Fieldmark__82_1637086885"/>
            <w:bookmarkEnd w:id="1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6" w:name="__Fieldmark__83_1637086885"/>
            <w:bookmarkStart w:id="167" w:name="__Fieldmark__83_1637086885"/>
            <w:bookmarkEnd w:id="1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84_1637086885"/>
            <w:bookmarkStart w:id="169" w:name="__Fieldmark__84_1637086885"/>
            <w:bookmarkEnd w:id="1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85_1637086885"/>
            <w:bookmarkStart w:id="171" w:name="__Fieldmark__85_1637086885"/>
            <w:bookmarkEnd w:id="1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2" w:name="__Fieldmark__86_1637086885"/>
            <w:bookmarkStart w:id="173" w:name="__Fieldmark__86_1637086885"/>
            <w:bookmarkEnd w:id="1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ібобулочн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4" w:name="__Fieldmark__87_1637086885"/>
            <w:bookmarkStart w:id="175" w:name="__Fieldmark__87_1637086885"/>
            <w:bookmarkEnd w:id="1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6" w:name="__Fieldmark__88_1637086885"/>
            <w:bookmarkStart w:id="177" w:name="__Fieldmark__88_1637086885"/>
            <w:bookmarkEnd w:id="1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8" w:name="__Fieldmark__89_1637086885"/>
            <w:bookmarkStart w:id="179" w:name="__Fieldmark__89_1637086885"/>
            <w:bookmarkEnd w:id="1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0" w:name="__Fieldmark__90_1637086885"/>
            <w:bookmarkStart w:id="181" w:name="__Fieldmark__90_1637086885"/>
            <w:bookmarkEnd w:id="1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2" w:name="__Fieldmark__91_1637086885"/>
            <w:bookmarkStart w:id="183" w:name="__Fieldmark__91_1637086885"/>
            <w:bookmarkEnd w:id="1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4" w:name="__Fieldmark__92_1637086885"/>
            <w:bookmarkStart w:id="185" w:name="__Fieldmark__92_1637086885"/>
            <w:bookmarkEnd w:id="1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6" w:name="__Fieldmark__93_1637086885"/>
            <w:bookmarkStart w:id="187" w:name="__Fieldmark__93_1637086885"/>
            <w:bookmarkEnd w:id="1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8" w:name="__Fieldmark__94_1637086885"/>
            <w:bookmarkStart w:id="189" w:name="__Fieldmark__94_1637086885"/>
            <w:bookmarkEnd w:id="1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0" w:name="__Fieldmark__95_1637086885"/>
            <w:bookmarkStart w:id="191" w:name="__Fieldmark__95_1637086885"/>
            <w:bookmarkEnd w:id="1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2" w:name="__Fieldmark__96_1637086885"/>
            <w:bookmarkStart w:id="193" w:name="__Fieldmark__96_1637086885"/>
            <w:bookmarkEnd w:id="1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4" w:name="__Fieldmark__97_1637086885"/>
            <w:bookmarkStart w:id="195" w:name="__Fieldmark__97_1637086885"/>
            <w:bookmarkEnd w:id="1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6" w:name="__Fieldmark__98_1637086885"/>
            <w:bookmarkStart w:id="197" w:name="__Fieldmark__98_1637086885"/>
            <w:bookmarkEnd w:id="1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итерськ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8" w:name="__Fieldmark__99_1637086885"/>
            <w:bookmarkStart w:id="199" w:name="__Fieldmark__99_1637086885"/>
            <w:bookmarkEnd w:id="1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0" w:name="__Fieldmark__100_1637086885"/>
            <w:bookmarkStart w:id="201" w:name="__Fieldmark__100_1637086885"/>
            <w:bookmarkEnd w:id="2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2" w:name="__Fieldmark__101_1637086885"/>
            <w:bookmarkStart w:id="203" w:name="__Fieldmark__101_1637086885"/>
            <w:bookmarkEnd w:id="2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4" w:name="__Fieldmark__102_1637086885"/>
            <w:bookmarkStart w:id="205" w:name="__Fieldmark__102_1637086885"/>
            <w:bookmarkEnd w:id="2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6" w:name="__Fieldmark__103_1637086885"/>
            <w:bookmarkStart w:id="207" w:name="__Fieldmark__103_1637086885"/>
            <w:bookmarkEnd w:id="2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8" w:name="__Fieldmark__104_1637086885"/>
            <w:bookmarkStart w:id="209" w:name="__Fieldmark__104_1637086885"/>
            <w:bookmarkEnd w:id="2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0" w:name="__Fieldmark__105_1637086885"/>
            <w:bookmarkStart w:id="211" w:name="__Fieldmark__105_1637086885"/>
            <w:bookmarkEnd w:id="2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2" w:name="__Fieldmark__106_1637086885"/>
            <w:bookmarkStart w:id="213" w:name="__Fieldmark__106_1637086885"/>
            <w:bookmarkEnd w:id="2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4" w:name="__Fieldmark__107_1637086885"/>
            <w:bookmarkStart w:id="215" w:name="__Fieldmark__107_1637086885"/>
            <w:bookmarkEnd w:id="2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6" w:name="__Fieldmark__108_1637086885"/>
            <w:bookmarkStart w:id="217" w:name="__Fieldmark__108_1637086885"/>
            <w:bookmarkEnd w:id="2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8" w:name="__Fieldmark__109_1637086885"/>
            <w:bookmarkStart w:id="219" w:name="__Fieldmark__109_1637086885"/>
            <w:bookmarkEnd w:id="2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0" w:name="__Fieldmark__110_1637086885"/>
            <w:bookmarkStart w:id="221" w:name="__Fieldmark__110_1637086885"/>
            <w:bookmarkEnd w:id="2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лкогольні напої 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2" w:name="__Fieldmark__111_1637086885"/>
            <w:bookmarkStart w:id="223" w:name="__Fieldmark__111_1637086885"/>
            <w:bookmarkEnd w:id="2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4" w:name="__Fieldmark__112_1637086885"/>
            <w:bookmarkStart w:id="225" w:name="__Fieldmark__112_1637086885"/>
            <w:bookmarkEnd w:id="2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6" w:name="__Fieldmark__113_1637086885"/>
            <w:bookmarkStart w:id="227" w:name="__Fieldmark__113_1637086885"/>
            <w:bookmarkEnd w:id="2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8" w:name="__Fieldmark__114_1637086885"/>
            <w:bookmarkStart w:id="229" w:name="__Fieldmark__114_1637086885"/>
            <w:bookmarkEnd w:id="2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0" w:name="__Fieldmark__115_1637086885"/>
            <w:bookmarkStart w:id="231" w:name="__Fieldmark__115_1637086885"/>
            <w:bookmarkEnd w:id="2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2" w:name="__Fieldmark__116_1637086885"/>
            <w:bookmarkStart w:id="233" w:name="__Fieldmark__116_1637086885"/>
            <w:bookmarkEnd w:id="2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4" w:name="__Fieldmark__117_1637086885"/>
            <w:bookmarkStart w:id="235" w:name="__Fieldmark__117_1637086885"/>
            <w:bookmarkEnd w:id="2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6" w:name="__Fieldmark__118_1637086885"/>
            <w:bookmarkStart w:id="237" w:name="__Fieldmark__118_1637086885"/>
            <w:bookmarkEnd w:id="2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38" w:name="__Fieldmark__119_1637086885"/>
            <w:bookmarkStart w:id="239" w:name="__Fieldmark__119_1637086885"/>
            <w:bookmarkEnd w:id="2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0" w:name="__Fieldmark__120_1637086885"/>
            <w:bookmarkStart w:id="241" w:name="__Fieldmark__120_1637086885"/>
            <w:bookmarkEnd w:id="2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2" w:name="__Fieldmark__121_1637086885"/>
            <w:bookmarkStart w:id="243" w:name="__Fieldmark__121_1637086885"/>
            <w:bookmarkEnd w:id="2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4" w:name="__Fieldmark__122_1637086885"/>
            <w:bookmarkStart w:id="245" w:name="__Fieldmark__122_1637086885"/>
            <w:bookmarkEnd w:id="2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тюнов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6" w:name="__Fieldmark__123_1637086885"/>
            <w:bookmarkStart w:id="247" w:name="__Fieldmark__123_1637086885"/>
            <w:bookmarkEnd w:id="2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8" w:name="__Fieldmark__124_1637086885"/>
            <w:bookmarkStart w:id="249" w:name="__Fieldmark__124_1637086885"/>
            <w:bookmarkEnd w:id="2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0" w:name="__Fieldmark__125_1637086885"/>
            <w:bookmarkStart w:id="251" w:name="__Fieldmark__125_1637086885"/>
            <w:bookmarkEnd w:id="2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2" w:name="__Fieldmark__126_1637086885"/>
            <w:bookmarkStart w:id="253" w:name="__Fieldmark__126_1637086885"/>
            <w:bookmarkEnd w:id="2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4" w:name="__Fieldmark__127_1637086885"/>
            <w:bookmarkStart w:id="255" w:name="__Fieldmark__127_1637086885"/>
            <w:bookmarkEnd w:id="2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6" w:name="__Fieldmark__128_1637086885"/>
            <w:bookmarkStart w:id="257" w:name="__Fieldmark__128_1637086885"/>
            <w:bookmarkEnd w:id="2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58" w:name="__Fieldmark__129_1637086885"/>
            <w:bookmarkStart w:id="259" w:name="__Fieldmark__129_1637086885"/>
            <w:bookmarkEnd w:id="2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0" w:name="__Fieldmark__130_1637086885"/>
            <w:bookmarkStart w:id="261" w:name="__Fieldmark__130_1637086885"/>
            <w:bookmarkEnd w:id="2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2" w:name="__Fieldmark__131_1637086885"/>
            <w:bookmarkStart w:id="263" w:name="__Fieldmark__131_1637086885"/>
            <w:bookmarkEnd w:id="2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4" w:name="__Fieldmark__132_1637086885"/>
            <w:bookmarkStart w:id="265" w:name="__Fieldmark__132_1637086885"/>
            <w:bookmarkEnd w:id="2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6" w:name="__Fieldmark__133_1637086885"/>
            <w:bookmarkStart w:id="267" w:name="__Fieldmark__133_1637086885"/>
            <w:bookmarkEnd w:id="2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8" w:name="__Fieldmark__134_1637086885"/>
            <w:bookmarkStart w:id="269" w:name="__Fieldmark__134_1637086885"/>
            <w:bookmarkEnd w:id="2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яг, взуття, текстильні, галантерейн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0" w:name="__Fieldmark__135_1637086885"/>
            <w:bookmarkStart w:id="271" w:name="__Fieldmark__135_1637086885"/>
            <w:bookmarkEnd w:id="2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2" w:name="__Fieldmark__136_1637086885"/>
            <w:bookmarkStart w:id="273" w:name="__Fieldmark__136_1637086885"/>
            <w:bookmarkEnd w:id="2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4" w:name="__Fieldmark__137_1637086885"/>
            <w:bookmarkStart w:id="275" w:name="__Fieldmark__137_1637086885"/>
            <w:bookmarkEnd w:id="2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6" w:name="__Fieldmark__138_1637086885"/>
            <w:bookmarkStart w:id="277" w:name="__Fieldmark__138_1637086885"/>
            <w:bookmarkEnd w:id="2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78" w:name="__Fieldmark__139_1637086885"/>
            <w:bookmarkStart w:id="279" w:name="__Fieldmark__139_1637086885"/>
            <w:bookmarkEnd w:id="2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0" w:name="__Fieldmark__140_1637086885"/>
            <w:bookmarkStart w:id="281" w:name="__Fieldmark__140_1637086885"/>
            <w:bookmarkEnd w:id="2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2" w:name="__Fieldmark__141_1637086885"/>
            <w:bookmarkStart w:id="283" w:name="__Fieldmark__141_1637086885"/>
            <w:bookmarkEnd w:id="2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4" w:name="__Fieldmark__142_1637086885"/>
            <w:bookmarkStart w:id="285" w:name="__Fieldmark__142_1637086885"/>
            <w:bookmarkEnd w:id="2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6" w:name="__Fieldmark__143_1637086885"/>
            <w:bookmarkStart w:id="287" w:name="__Fieldmark__143_1637086885"/>
            <w:bookmarkEnd w:id="2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8" w:name="__Fieldmark__144_1637086885"/>
            <w:bookmarkStart w:id="289" w:name="__Fieldmark__144_1637086885"/>
            <w:bookmarkEnd w:id="2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0" w:name="__Fieldmark__145_1637086885"/>
            <w:bookmarkStart w:id="291" w:name="__Fieldmark__145_1637086885"/>
            <w:bookmarkEnd w:id="2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2" w:name="__Fieldmark__146_1637086885"/>
            <w:bookmarkStart w:id="293" w:name="__Fieldmark__146_1637086885"/>
            <w:bookmarkEnd w:id="2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фумні та косметичні товар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4" w:name="__Fieldmark__147_1637086885"/>
            <w:bookmarkStart w:id="295" w:name="__Fieldmark__147_1637086885"/>
            <w:bookmarkEnd w:id="2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6" w:name="__Fieldmark__148_1637086885"/>
            <w:bookmarkStart w:id="297" w:name="__Fieldmark__148_1637086885"/>
            <w:bookmarkEnd w:id="2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98" w:name="__Fieldmark__149_1637086885"/>
            <w:bookmarkStart w:id="299" w:name="__Fieldmark__149_1637086885"/>
            <w:bookmarkEnd w:id="2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0" w:name="__Fieldmark__150_1637086885"/>
            <w:bookmarkStart w:id="301" w:name="__Fieldmark__150_1637086885"/>
            <w:bookmarkEnd w:id="3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2" w:name="__Fieldmark__151_1637086885"/>
            <w:bookmarkStart w:id="303" w:name="__Fieldmark__151_1637086885"/>
            <w:bookmarkEnd w:id="3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4" w:name="__Fieldmark__152_1637086885"/>
            <w:bookmarkStart w:id="305" w:name="__Fieldmark__152_1637086885"/>
            <w:bookmarkEnd w:id="3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6" w:name="__Fieldmark__153_1637086885"/>
            <w:bookmarkStart w:id="307" w:name="__Fieldmark__153_1637086885"/>
            <w:bookmarkEnd w:id="3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8" w:name="__Fieldmark__154_1637086885"/>
            <w:bookmarkStart w:id="309" w:name="__Fieldmark__154_1637086885"/>
            <w:bookmarkEnd w:id="3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0" w:name="__Fieldmark__155_1637086885"/>
            <w:bookmarkStart w:id="311" w:name="__Fieldmark__155_1637086885"/>
            <w:bookmarkEnd w:id="3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2" w:name="__Fieldmark__156_1637086885"/>
            <w:bookmarkStart w:id="313" w:name="__Fieldmark__156_1637086885"/>
            <w:bookmarkEnd w:id="3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4" w:name="__Fieldmark__157_1637086885"/>
            <w:bookmarkStart w:id="315" w:name="__Fieldmark__157_1637086885"/>
            <w:bookmarkEnd w:id="3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6" w:name="__Fieldmark__158_1637086885"/>
            <w:bookmarkStart w:id="317" w:name="__Fieldmark__158_1637086885"/>
            <w:bookmarkEnd w:id="3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велірні вироби і годинник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18" w:name="__Fieldmark__159_1637086885"/>
            <w:bookmarkStart w:id="319" w:name="__Fieldmark__159_1637086885"/>
            <w:bookmarkEnd w:id="3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0" w:name="__Fieldmark__160_1637086885"/>
            <w:bookmarkStart w:id="321" w:name="__Fieldmark__160_1637086885"/>
            <w:bookmarkEnd w:id="3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2" w:name="__Fieldmark__161_1637086885"/>
            <w:bookmarkStart w:id="323" w:name="__Fieldmark__161_1637086885"/>
            <w:bookmarkEnd w:id="3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4" w:name="__Fieldmark__162_1637086885"/>
            <w:bookmarkStart w:id="325" w:name="__Fieldmark__162_1637086885"/>
            <w:bookmarkEnd w:id="3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6" w:name="__Fieldmark__163_1637086885"/>
            <w:bookmarkStart w:id="327" w:name="__Fieldmark__163_1637086885"/>
            <w:bookmarkEnd w:id="3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8" w:name="__Fieldmark__164_1637086885"/>
            <w:bookmarkStart w:id="329" w:name="__Fieldmark__164_1637086885"/>
            <w:bookmarkEnd w:id="3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0" w:name="__Fieldmark__165_1637086885"/>
            <w:bookmarkStart w:id="331" w:name="__Fieldmark__165_1637086885"/>
            <w:bookmarkEnd w:id="3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2" w:name="__Fieldmark__166_1637086885"/>
            <w:bookmarkStart w:id="333" w:name="__Fieldmark__166_1637086885"/>
            <w:bookmarkEnd w:id="3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4" w:name="__Fieldmark__167_1637086885"/>
            <w:bookmarkStart w:id="335" w:name="__Fieldmark__167_1637086885"/>
            <w:bookmarkEnd w:id="3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6" w:name="__Fieldmark__168_1637086885"/>
            <w:bookmarkStart w:id="337" w:name="__Fieldmark__168_1637086885"/>
            <w:bookmarkEnd w:id="3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38" w:name="__Fieldmark__169_1637086885"/>
            <w:bookmarkStart w:id="339" w:name="__Fieldmark__169_1637086885"/>
            <w:bookmarkEnd w:id="3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0" w:name="__Fieldmark__170_1637086885"/>
            <w:bookmarkStart w:id="341" w:name="__Fieldmark__170_1637086885"/>
            <w:bookmarkEnd w:id="3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'ютерна техніка, програмне забезпечення, телекомунікаційне, </w:t>
              <w:br/>
              <w:t>аудіо-, відео-, фотоустатковання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2" w:name="__Fieldmark__171_1637086885"/>
            <w:bookmarkStart w:id="343" w:name="__Fieldmark__171_1637086885"/>
            <w:bookmarkEnd w:id="3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4" w:name="__Fieldmark__172_1637086885"/>
            <w:bookmarkStart w:id="345" w:name="__Fieldmark__172_1637086885"/>
            <w:bookmarkEnd w:id="3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6" w:name="__Fieldmark__173_1637086885"/>
            <w:bookmarkStart w:id="347" w:name="__Fieldmark__173_1637086885"/>
            <w:bookmarkEnd w:id="3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8" w:name="__Fieldmark__174_1637086885"/>
            <w:bookmarkStart w:id="349" w:name="__Fieldmark__174_1637086885"/>
            <w:bookmarkEnd w:id="3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0" w:name="__Fieldmark__175_1637086885"/>
            <w:bookmarkStart w:id="351" w:name="__Fieldmark__175_1637086885"/>
            <w:bookmarkEnd w:id="3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2" w:name="__Fieldmark__176_1637086885"/>
            <w:bookmarkStart w:id="353" w:name="__Fieldmark__176_1637086885"/>
            <w:bookmarkEnd w:id="3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4" w:name="__Fieldmark__177_1637086885"/>
            <w:bookmarkStart w:id="355" w:name="__Fieldmark__177_1637086885"/>
            <w:bookmarkEnd w:id="3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6" w:name="__Fieldmark__178_1637086885"/>
            <w:bookmarkStart w:id="357" w:name="__Fieldmark__178_1637086885"/>
            <w:bookmarkEnd w:id="3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58" w:name="__Fieldmark__179_1637086885"/>
            <w:bookmarkStart w:id="359" w:name="__Fieldmark__179_1637086885"/>
            <w:bookmarkEnd w:id="3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0" w:name="__Fieldmark__180_1637086885"/>
            <w:bookmarkStart w:id="361" w:name="__Fieldmark__180_1637086885"/>
            <w:bookmarkEnd w:id="3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2" w:name="__Fieldmark__181_1637086885"/>
            <w:bookmarkStart w:id="363" w:name="__Fieldmark__181_1637086885"/>
            <w:bookmarkEnd w:id="3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4" w:name="__Fieldmark__182_1637086885"/>
            <w:bookmarkStart w:id="365" w:name="__Fieldmark__182_1637086885"/>
            <w:bookmarkEnd w:id="3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ниги, газети, канцтовари,  аудіо-, відеозаписи, ігри, іграшки, спортінвентар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6" w:name="__Fieldmark__183_1637086885"/>
            <w:bookmarkStart w:id="367" w:name="__Fieldmark__183_1637086885"/>
            <w:bookmarkEnd w:id="3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8" w:name="__Fieldmark__184_1637086885"/>
            <w:bookmarkStart w:id="369" w:name="__Fieldmark__184_1637086885"/>
            <w:bookmarkEnd w:id="3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0" w:name="__Fieldmark__185_1637086885"/>
            <w:bookmarkStart w:id="371" w:name="__Fieldmark__185_1637086885"/>
            <w:bookmarkEnd w:id="3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2" w:name="__Fieldmark__186_1637086885"/>
            <w:bookmarkStart w:id="373" w:name="__Fieldmark__186_1637086885"/>
            <w:bookmarkEnd w:id="3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4" w:name="__Fieldmark__187_1637086885"/>
            <w:bookmarkStart w:id="375" w:name="__Fieldmark__187_1637086885"/>
            <w:bookmarkEnd w:id="3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6" w:name="__Fieldmark__188_1637086885"/>
            <w:bookmarkStart w:id="377" w:name="__Fieldmark__188_1637086885"/>
            <w:bookmarkEnd w:id="3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78" w:name="__Fieldmark__189_1637086885"/>
            <w:bookmarkStart w:id="379" w:name="__Fieldmark__189_1637086885"/>
            <w:bookmarkEnd w:id="3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0" w:name="__Fieldmark__190_1637086885"/>
            <w:bookmarkStart w:id="381" w:name="__Fieldmark__190_1637086885"/>
            <w:bookmarkEnd w:id="3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2" w:name="__Fieldmark__191_1637086885"/>
            <w:bookmarkStart w:id="383" w:name="__Fieldmark__191_1637086885"/>
            <w:bookmarkEnd w:id="3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4" w:name="__Fieldmark__192_1637086885"/>
            <w:bookmarkStart w:id="385" w:name="__Fieldmark__192_1637086885"/>
            <w:bookmarkEnd w:id="3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6" w:name="__Fieldmark__193_1637086885"/>
            <w:bookmarkStart w:id="387" w:name="__Fieldmark__193_1637086885"/>
            <w:bookmarkEnd w:id="3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8" w:name="__Fieldmark__194_1637086885"/>
            <w:bookmarkStart w:id="389" w:name="__Fieldmark__194_1637086885"/>
            <w:bookmarkEnd w:id="3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дівельні матеріали, </w:t>
              <w:br/>
              <w:t>санітарно-технічні вироб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0" w:name="__Fieldmark__195_1637086885"/>
            <w:bookmarkStart w:id="391" w:name="__Fieldmark__195_1637086885"/>
            <w:bookmarkEnd w:id="3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2" w:name="__Fieldmark__196_1637086885"/>
            <w:bookmarkStart w:id="393" w:name="__Fieldmark__196_1637086885"/>
            <w:bookmarkEnd w:id="3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4" w:name="__Fieldmark__197_1637086885"/>
            <w:bookmarkStart w:id="395" w:name="__Fieldmark__197_1637086885"/>
            <w:bookmarkEnd w:id="3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6" w:name="__Fieldmark__198_1637086885"/>
            <w:bookmarkStart w:id="397" w:name="__Fieldmark__198_1637086885"/>
            <w:bookmarkEnd w:id="3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98" w:name="__Fieldmark__199_1637086885"/>
            <w:bookmarkStart w:id="399" w:name="__Fieldmark__199_1637086885"/>
            <w:bookmarkEnd w:id="3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0" w:name="__Fieldmark__200_1637086885"/>
            <w:bookmarkStart w:id="401" w:name="__Fieldmark__200_1637086885"/>
            <w:bookmarkEnd w:id="4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2" w:name="__Fieldmark__201_1637086885"/>
            <w:bookmarkStart w:id="403" w:name="__Fieldmark__201_1637086885"/>
            <w:bookmarkEnd w:id="4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4" w:name="__Fieldmark__202_1637086885"/>
            <w:bookmarkStart w:id="405" w:name="__Fieldmark__202_1637086885"/>
            <w:bookmarkEnd w:id="4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6" w:name="__Fieldmark__203_1637086885"/>
            <w:bookmarkStart w:id="407" w:name="__Fieldmark__203_1637086885"/>
            <w:bookmarkEnd w:id="4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8" w:name="__Fieldmark__204_1637086885"/>
            <w:bookmarkStart w:id="409" w:name="__Fieldmark__204_1637086885"/>
            <w:bookmarkEnd w:id="4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0" w:name="__Fieldmark__205_1637086885"/>
            <w:bookmarkStart w:id="411" w:name="__Fieldmark__205_1637086885"/>
            <w:bookmarkEnd w:id="4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2" w:name="__Fieldmark__206_1637086885"/>
            <w:bookmarkStart w:id="413" w:name="__Fieldmark__206_1637086885"/>
            <w:bookmarkEnd w:id="4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утові електротовари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4" w:name="__Fieldmark__207_1637086885"/>
            <w:bookmarkStart w:id="415" w:name="__Fieldmark__207_1637086885"/>
            <w:bookmarkEnd w:id="4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6" w:name="__Fieldmark__208_1637086885"/>
            <w:bookmarkStart w:id="417" w:name="__Fieldmark__208_1637086885"/>
            <w:bookmarkEnd w:id="4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18" w:name="__Fieldmark__209_1637086885"/>
            <w:bookmarkStart w:id="419" w:name="__Fieldmark__209_1637086885"/>
            <w:bookmarkEnd w:id="4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0" w:name="__Fieldmark__210_1637086885"/>
            <w:bookmarkStart w:id="421" w:name="__Fieldmark__210_1637086885"/>
            <w:bookmarkEnd w:id="4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2" w:name="__Fieldmark__211_1637086885"/>
            <w:bookmarkStart w:id="423" w:name="__Fieldmark__211_1637086885"/>
            <w:bookmarkEnd w:id="4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4" w:name="__Fieldmark__212_1637086885"/>
            <w:bookmarkStart w:id="425" w:name="__Fieldmark__212_1637086885"/>
            <w:bookmarkEnd w:id="4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6" w:name="__Fieldmark__213_1637086885"/>
            <w:bookmarkStart w:id="427" w:name="__Fieldmark__213_1637086885"/>
            <w:bookmarkEnd w:id="4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8" w:name="__Fieldmark__214_1637086885"/>
            <w:bookmarkStart w:id="429" w:name="__Fieldmark__214_1637086885"/>
            <w:bookmarkEnd w:id="4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0" w:name="__Fieldmark__215_1637086885"/>
            <w:bookmarkStart w:id="431" w:name="__Fieldmark__215_1637086885"/>
            <w:bookmarkEnd w:id="4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2" w:name="__Fieldmark__216_1637086885"/>
            <w:bookmarkStart w:id="433" w:name="__Fieldmark__216_1637086885"/>
            <w:bookmarkEnd w:id="4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4" w:name="__Fieldmark__217_1637086885"/>
            <w:bookmarkStart w:id="435" w:name="__Fieldmark__217_1637086885"/>
            <w:bookmarkEnd w:id="4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6" w:name="__Fieldmark__218_1637086885"/>
            <w:bookmarkStart w:id="437" w:name="__Fieldmark__218_1637086885"/>
            <w:bookmarkEnd w:id="4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блі, освітлювальне приладдя, </w:t>
              <w:br/>
              <w:t>інші товари для дому</w:t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38" w:name="__Fieldmark__219_1637086885"/>
            <w:bookmarkStart w:id="439" w:name="__Fieldmark__219_1637086885"/>
            <w:bookmarkEnd w:id="4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0" w:name="__Fieldmark__220_1637086885"/>
            <w:bookmarkStart w:id="441" w:name="__Fieldmark__220_1637086885"/>
            <w:bookmarkEnd w:id="4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2" w:name="__Fieldmark__221_1637086885"/>
            <w:bookmarkStart w:id="443" w:name="__Fieldmark__221_1637086885"/>
            <w:bookmarkEnd w:id="4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4" w:name="__Fieldmark__222_1637086885"/>
            <w:bookmarkStart w:id="445" w:name="__Fieldmark__222_1637086885"/>
            <w:bookmarkEnd w:id="4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6" w:name="__Fieldmark__223_1637086885"/>
            <w:bookmarkStart w:id="447" w:name="__Fieldmark__223_1637086885"/>
            <w:bookmarkEnd w:id="4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8" w:name="__Fieldmark__224_1637086885"/>
            <w:bookmarkStart w:id="449" w:name="__Fieldmark__224_1637086885"/>
            <w:bookmarkEnd w:id="4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0" w:name="__Fieldmark__225_1637086885"/>
            <w:bookmarkStart w:id="451" w:name="__Fieldmark__225_1637086885"/>
            <w:bookmarkEnd w:id="4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2" w:name="__Fieldmark__226_1637086885"/>
            <w:bookmarkStart w:id="453" w:name="__Fieldmark__226_1637086885"/>
            <w:bookmarkEnd w:id="4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4" w:name="__Fieldmark__227_1637086885"/>
            <w:bookmarkStart w:id="455" w:name="__Fieldmark__227_1637086885"/>
            <w:bookmarkEnd w:id="4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6" w:name="__Fieldmark__228_1637086885"/>
            <w:bookmarkStart w:id="457" w:name="__Fieldmark__228_1637086885"/>
            <w:bookmarkEnd w:id="4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58" w:name="__Fieldmark__229_1637086885"/>
            <w:bookmarkStart w:id="459" w:name="__Fieldmark__229_1637086885"/>
            <w:bookmarkEnd w:id="45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0" w:name="__Fieldmark__230_1637086885"/>
            <w:bookmarkStart w:id="461" w:name="__Fieldmark__230_1637086885"/>
            <w:bookmarkEnd w:id="46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рмацевтичні та медичні товари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2" w:name="__Fieldmark__231_1637086885"/>
            <w:bookmarkStart w:id="463" w:name="__Fieldmark__231_1637086885"/>
            <w:bookmarkEnd w:id="46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4" w:name="__Fieldmark__232_1637086885"/>
            <w:bookmarkStart w:id="465" w:name="__Fieldmark__232_1637086885"/>
            <w:bookmarkEnd w:id="46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6" w:name="__Fieldmark__233_1637086885"/>
            <w:bookmarkStart w:id="467" w:name="__Fieldmark__233_1637086885"/>
            <w:bookmarkEnd w:id="46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8" w:name="__Fieldmark__234_1637086885"/>
            <w:bookmarkStart w:id="469" w:name="__Fieldmark__234_1637086885"/>
            <w:bookmarkEnd w:id="46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0" w:name="__Fieldmark__235_1637086885"/>
            <w:bookmarkStart w:id="471" w:name="__Fieldmark__235_1637086885"/>
            <w:bookmarkEnd w:id="47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2" w:name="__Fieldmark__236_1637086885"/>
            <w:bookmarkStart w:id="473" w:name="__Fieldmark__236_1637086885"/>
            <w:bookmarkEnd w:id="47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4" w:name="__Fieldmark__237_1637086885"/>
            <w:bookmarkStart w:id="475" w:name="__Fieldmark__237_1637086885"/>
            <w:bookmarkEnd w:id="47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6" w:name="__Fieldmark__238_1637086885"/>
            <w:bookmarkStart w:id="477" w:name="__Fieldmark__238_1637086885"/>
            <w:bookmarkEnd w:id="47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78" w:name="__Fieldmark__239_1637086885"/>
            <w:bookmarkStart w:id="479" w:name="__Fieldmark__239_1637086885"/>
            <w:bookmarkEnd w:id="47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0" w:name="__Fieldmark__240_1637086885"/>
            <w:bookmarkStart w:id="481" w:name="__Fieldmark__240_1637086885"/>
            <w:bookmarkEnd w:id="48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2" w:name="__Fieldmark__241_1637086885"/>
            <w:bookmarkStart w:id="483" w:name="__Fieldmark__241_1637086885"/>
            <w:bookmarkEnd w:id="48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4" w:name="__Fieldmark__242_1637086885"/>
            <w:bookmarkStart w:id="485" w:name="__Fieldmark__242_1637086885"/>
            <w:bookmarkEnd w:id="48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транспортні засоби, мотоцикли, </w:t>
              <w:br/>
              <w:t>деталі та приладдя до них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6" w:name="__Fieldmark__243_1637086885"/>
            <w:bookmarkStart w:id="487" w:name="__Fieldmark__243_1637086885"/>
            <w:bookmarkEnd w:id="48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8" w:name="__Fieldmark__244_1637086885"/>
            <w:bookmarkStart w:id="489" w:name="__Fieldmark__244_1637086885"/>
            <w:bookmarkEnd w:id="48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0" w:name="__Fieldmark__245_1637086885"/>
            <w:bookmarkStart w:id="491" w:name="__Fieldmark__245_1637086885"/>
            <w:bookmarkEnd w:id="49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2" w:name="__Fieldmark__246_1637086885"/>
            <w:bookmarkStart w:id="493" w:name="__Fieldmark__246_1637086885"/>
            <w:bookmarkEnd w:id="49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4" w:name="__Fieldmark__247_1637086885"/>
            <w:bookmarkStart w:id="495" w:name="__Fieldmark__247_1637086885"/>
            <w:bookmarkEnd w:id="49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6" w:name="__Fieldmark__248_1637086885"/>
            <w:bookmarkStart w:id="497" w:name="__Fieldmark__248_1637086885"/>
            <w:bookmarkEnd w:id="49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98" w:name="__Fieldmark__249_1637086885"/>
            <w:bookmarkStart w:id="499" w:name="__Fieldmark__249_1637086885"/>
            <w:bookmarkEnd w:id="49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0" w:name="__Fieldmark__250_1637086885"/>
            <w:bookmarkStart w:id="501" w:name="__Fieldmark__250_1637086885"/>
            <w:bookmarkEnd w:id="50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2" w:name="__Fieldmark__251_1637086885"/>
            <w:bookmarkStart w:id="503" w:name="__Fieldmark__251_1637086885"/>
            <w:bookmarkEnd w:id="50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4" w:name="__Fieldmark__252_1637086885"/>
            <w:bookmarkStart w:id="505" w:name="__Fieldmark__252_1637086885"/>
            <w:bookmarkEnd w:id="50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6" w:name="__Fieldmark__253_1637086885"/>
            <w:bookmarkStart w:id="507" w:name="__Fieldmark__253_1637086885"/>
            <w:bookmarkEnd w:id="50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08" w:name="__Fieldmark__254_1637086885"/>
            <w:bookmarkStart w:id="509" w:name="__Fieldmark__254_1637086885"/>
            <w:bookmarkEnd w:id="50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ьне</w:t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0" w:name="__Fieldmark__255_1637086885"/>
            <w:bookmarkStart w:id="511" w:name="__Fieldmark__255_1637086885"/>
            <w:bookmarkEnd w:id="5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2" w:name="__Fieldmark__256_1637086885"/>
            <w:bookmarkStart w:id="513" w:name="__Fieldmark__256_1637086885"/>
            <w:bookmarkEnd w:id="5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4" w:name="__Fieldmark__257_1637086885"/>
            <w:bookmarkStart w:id="515" w:name="__Fieldmark__257_1637086885"/>
            <w:bookmarkEnd w:id="5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6" w:name="__Fieldmark__258_1637086885"/>
            <w:bookmarkStart w:id="517" w:name="__Fieldmark__258_1637086885"/>
            <w:bookmarkEnd w:id="5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18" w:name="__Fieldmark__259_1637086885"/>
            <w:bookmarkStart w:id="519" w:name="__Fieldmark__259_1637086885"/>
            <w:bookmarkEnd w:id="5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0" w:name="__Fieldmark__260_1637086885"/>
            <w:bookmarkStart w:id="521" w:name="__Fieldmark__260_1637086885"/>
            <w:bookmarkEnd w:id="5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2" w:name="__Fieldmark__261_1637086885"/>
            <w:bookmarkStart w:id="523" w:name="__Fieldmark__261_1637086885"/>
            <w:bookmarkEnd w:id="5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4" w:name="__Fieldmark__262_1637086885"/>
            <w:bookmarkStart w:id="525" w:name="__Fieldmark__262_1637086885"/>
            <w:bookmarkEnd w:id="5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6" w:name="__Fieldmark__263_1637086885"/>
            <w:bookmarkStart w:id="527" w:name="__Fieldmark__263_1637086885"/>
            <w:bookmarkEnd w:id="5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28" w:name="__Fieldmark__264_1637086885"/>
            <w:bookmarkStart w:id="529" w:name="__Fieldmark__264_1637086885"/>
            <w:bookmarkEnd w:id="5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0" w:name="__Fieldmark__265_1637086885"/>
            <w:bookmarkStart w:id="531" w:name="__Fieldmark__265_1637086885"/>
            <w:bookmarkEnd w:id="5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2" w:name="__Fieldmark__266_1637086885"/>
            <w:bookmarkStart w:id="533" w:name="__Fieldmark__266_1637086885"/>
            <w:bookmarkEnd w:id="5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оби для миття, чищення та догляду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4" w:name="__Fieldmark__267_1637086885"/>
            <w:bookmarkStart w:id="535" w:name="__Fieldmark__267_1637086885"/>
            <w:bookmarkEnd w:id="5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6" w:name="__Fieldmark__268_1637086885"/>
            <w:bookmarkStart w:id="537" w:name="__Fieldmark__268_1637086885"/>
            <w:bookmarkEnd w:id="53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38" w:name="__Fieldmark__269_1637086885"/>
            <w:bookmarkStart w:id="539" w:name="__Fieldmark__269_1637086885"/>
            <w:bookmarkEnd w:id="53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0" w:name="__Fieldmark__270_1637086885"/>
            <w:bookmarkStart w:id="541" w:name="__Fieldmark__270_1637086885"/>
            <w:bookmarkEnd w:id="54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2" w:name="__Fieldmark__271_1637086885"/>
            <w:bookmarkStart w:id="543" w:name="__Fieldmark__271_1637086885"/>
            <w:bookmarkEnd w:id="54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4" w:name="__Fieldmark__272_1637086885"/>
            <w:bookmarkStart w:id="545" w:name="__Fieldmark__272_1637086885"/>
            <w:bookmarkEnd w:id="54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6" w:name="__Fieldmark__273_1637086885"/>
            <w:bookmarkStart w:id="547" w:name="__Fieldmark__273_1637086885"/>
            <w:bookmarkEnd w:id="54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48" w:name="__Fieldmark__274_1637086885"/>
            <w:bookmarkStart w:id="549" w:name="__Fieldmark__274_1637086885"/>
            <w:bookmarkEnd w:id="54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0" w:name="__Fieldmark__275_1637086885"/>
            <w:bookmarkStart w:id="551" w:name="__Fieldmark__275_1637086885"/>
            <w:bookmarkEnd w:id="55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2" w:name="__Fieldmark__276_1637086885"/>
            <w:bookmarkStart w:id="553" w:name="__Fieldmark__276_1637086885"/>
            <w:bookmarkEnd w:id="55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4" w:name="__Fieldmark__277_1637086885"/>
            <w:bookmarkStart w:id="555" w:name="__Fieldmark__277_1637086885"/>
            <w:bookmarkEnd w:id="55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56" w:name="__Fieldmark__278_1637086885"/>
            <w:bookmarkStart w:id="557" w:name="__Fieldmark__278_1637086885"/>
            <w:bookmarkEnd w:id="55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360" w:after="60"/>
        <w:ind w:left="-181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6. Поточний фінансово-економічний стан підприємства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8" w:name="__Fieldmark__279_1637086885"/>
            <w:bookmarkStart w:id="559" w:name="__Fieldmark__279_1637086885"/>
            <w:bookmarkEnd w:id="55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0" w:name="__Fieldmark__280_1637086885"/>
            <w:bookmarkStart w:id="561" w:name="__Fieldmark__280_1637086885"/>
            <w:bookmarkEnd w:id="56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2" w:name="__Fieldmark__281_1637086885"/>
            <w:bookmarkStart w:id="563" w:name="__Fieldmark__281_1637086885"/>
            <w:bookmarkEnd w:id="56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94"/>
        <w:gridCol w:w="1078"/>
        <w:gridCol w:w="3480"/>
        <w:gridCol w:w="1191"/>
        <w:gridCol w:w="1161"/>
        <w:gridCol w:w="1187"/>
      </w:tblGrid>
      <w:tr>
        <w:trPr>
          <w:trHeight w:val="23" w:hRule="atLeast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 </w:t>
            </w:r>
            <w:r>
              <w:rPr>
                <w:b/>
                <w:iCs/>
                <w:sz w:val="18"/>
                <w:szCs w:val="18"/>
              </w:rPr>
              <w:t>У поточному кварталі порівняно</w:t>
              <w:br/>
              <w:t>з попереднім кварталом: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063115" cy="6153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615240"/>
                                <a:chOff x="0" y="0"/>
                                <a:chExt cx="206316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316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108000"/>
                                  <a:ext cx="144792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44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45pt;height:48.45pt" coordorigin="0,0" coordsize="3249,969">
                      <v:rect id="shape_0" stroked="f" o:allowincell="t" style="position:absolute;left:0;top:0;width:3248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6;top:170;width:2279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5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36,228" to="324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8. У наступному кварталі порівняно </w:t>
              <w:br/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108"/>
              <w:jc w:val="center"/>
              <w:rPr/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</w:tr>
      <w:tr>
        <w:trPr>
          <w:trHeight w:val="114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4" w:name="__Fieldmark__282_1637086885"/>
            <w:bookmarkStart w:id="565" w:name="__Fieldmark__282_1637086885"/>
            <w:bookmarkEnd w:id="5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6" w:name="__Fieldmark__283_1637086885"/>
            <w:bookmarkStart w:id="567" w:name="__Fieldmark__283_1637086885"/>
            <w:bookmarkEnd w:id="5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8" w:name="__Fieldmark__284_1637086885"/>
            <w:bookmarkStart w:id="569" w:name="__Fieldmark__284_1637086885"/>
            <w:bookmarkEnd w:id="5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0" w:name="__Fieldmark__285_1637086885"/>
            <w:bookmarkStart w:id="571" w:name="__Fieldmark__285_1637086885"/>
            <w:bookmarkEnd w:id="5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2" w:name="__Fieldmark__286_1637086885"/>
            <w:bookmarkStart w:id="573" w:name="__Fieldmark__286_1637086885"/>
            <w:bookmarkEnd w:id="5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4" w:name="__Fieldmark__287_1637086885"/>
            <w:bookmarkStart w:id="575" w:name="__Fieldmark__287_1637086885"/>
            <w:bookmarkEnd w:id="57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360" w:after="60"/>
        <w:ind w:hanging="181"/>
        <w:rPr/>
      </w:pPr>
      <w:r>
        <w:rPr>
          <w:b/>
          <w:sz w:val="18"/>
          <w:szCs w:val="18"/>
        </w:rPr>
        <w:t xml:space="preserve">9. Загальний обсяг інвестицій (за їх наявності) у </w:t>
      </w:r>
      <w:r>
        <w:rPr>
          <w:b/>
          <w:sz w:val="18"/>
          <w:szCs w:val="18"/>
          <w:lang w:val="en-US"/>
        </w:rPr>
        <w:t>2014</w:t>
      </w:r>
      <w:r>
        <w:rPr>
          <w:b/>
          <w:sz w:val="18"/>
          <w:szCs w:val="18"/>
        </w:rPr>
        <w:t xml:space="preserve"> році порівняно з </w:t>
      </w:r>
      <w:r>
        <w:rPr>
          <w:b/>
          <w:sz w:val="18"/>
          <w:szCs w:val="18"/>
          <w:lang w:val="en-US"/>
        </w:rPr>
        <w:t>2013</w:t>
      </w:r>
      <w:r>
        <w:rPr/>
        <w:t xml:space="preserve"> роком: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98"/>
        <w:gridCol w:w="2997"/>
        <w:gridCol w:w="2230"/>
      </w:tblGrid>
      <w:tr>
        <w:trPr>
          <w:trHeight w:val="279" w:hRule="atLeast"/>
          <w:cantSplit w:val="true"/>
        </w:trPr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     </w:t>
            </w: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6" w:name="__Fieldmark__288_1637086885"/>
            <w:bookmarkStart w:id="577" w:name="__Fieldmark__288_1637086885"/>
            <w:bookmarkEnd w:id="57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більшиться</w:t>
            </w:r>
          </w:p>
        </w:tc>
        <w:tc>
          <w:tcPr>
            <w:tcW w:w="2997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8" w:name="__Fieldmark__289_1637086885"/>
            <w:bookmarkStart w:id="579" w:name="__Fieldmark__289_1637086885"/>
            <w:bookmarkEnd w:id="57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0" w:name="__Fieldmark__290_1637086885"/>
            <w:bookmarkStart w:id="581" w:name="__Fieldmark__290_1637086885"/>
            <w:bookmarkEnd w:id="58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меншиться</w:t>
            </w:r>
          </w:p>
        </w:tc>
      </w:tr>
    </w:tbl>
    <w:p>
      <w:pPr>
        <w:pStyle w:val="Normal"/>
        <w:spacing w:before="360" w:after="60"/>
        <w:ind w:left="-181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</w:t>
      </w:r>
      <w:r>
        <w:rPr>
          <w:b/>
          <w:i/>
          <w:sz w:val="18"/>
          <w:szCs w:val="18"/>
          <w:lang w:val="ru-RU"/>
        </w:rPr>
        <w:t>0</w:t>
      </w:r>
      <w:r>
        <w:rPr>
          <w:b/>
          <w:i/>
          <w:sz w:val="18"/>
          <w:szCs w:val="18"/>
        </w:rPr>
        <w:t xml:space="preserve">. Інвестиції у </w:t>
      </w:r>
      <w:r>
        <w:rPr>
          <w:b/>
          <w:i/>
          <w:sz w:val="18"/>
          <w:szCs w:val="18"/>
          <w:lang w:val="en-US"/>
        </w:rPr>
        <w:t>2014</w:t>
      </w:r>
      <w:r>
        <w:rPr>
          <w:b/>
          <w:i/>
          <w:sz w:val="18"/>
          <w:szCs w:val="18"/>
        </w:rPr>
        <w:t xml:space="preserve"> році здійснювались у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582" w:name="__Fieldmark__291_1637086885"/>
      <w:bookmarkStart w:id="583" w:name="__Fieldmark__291_1637086885"/>
      <w:bookmarkEnd w:id="58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tbl>
      <w:tblPr>
        <w:tblW w:w="1044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163"/>
        <w:gridCol w:w="4687"/>
      </w:tblGrid>
      <w:tr>
        <w:trPr>
          <w:trHeight w:val="119" w:hRule="atLeast"/>
          <w:cantSplit w:val="true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4" w:name="__Fieldmark__292_1637086885"/>
            <w:bookmarkStart w:id="585" w:name="__Fieldmark__292_1637086885"/>
            <w:bookmarkEnd w:id="5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color w:val="000000"/>
                <w:sz w:val="18"/>
                <w:szCs w:val="18"/>
              </w:rPr>
              <w:t xml:space="preserve">інвестицій немає 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6" w:name="__Fieldmark__293_1637086885"/>
            <w:bookmarkStart w:id="587" w:name="__Fieldmark__293_1637086885"/>
            <w:bookmarkEnd w:id="5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впровадження новітніх торговельних технологій</w:t>
            </w:r>
          </w:p>
        </w:tc>
      </w:tr>
      <w:tr>
        <w:trPr>
          <w:trHeight w:val="80" w:hRule="atLeast"/>
          <w:cantSplit w:val="true"/>
        </w:trPr>
        <w:tc>
          <w:tcPr>
            <w:tcW w:w="55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8" w:name="__Fieldmark__294_1637086885"/>
            <w:bookmarkStart w:id="589" w:name="__Fieldmark__294_1637086885"/>
            <w:bookmarkEnd w:id="5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розширення торговельних площ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0" w:name="__Fieldmark__295_1637086885"/>
            <w:bookmarkStart w:id="591" w:name="__Fieldmark__295_1637086885"/>
            <w:bookmarkEnd w:id="5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навчання персоналу</w:t>
            </w:r>
          </w:p>
        </w:tc>
      </w:tr>
      <w:tr>
        <w:trPr>
          <w:cantSplit w:val="true"/>
        </w:trPr>
        <w:tc>
          <w:tcPr>
            <w:tcW w:w="5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2" w:name="__Fieldmark__296_1637086885"/>
            <w:bookmarkStart w:id="593" w:name="__Fieldmark__296_1637086885"/>
            <w:bookmarkEnd w:id="5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збільшення складських приміщень</w:t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4" w:name="__Fieldmark__297_1637086885"/>
            <w:bookmarkStart w:id="595" w:name="__Fieldmark__297_1637086885"/>
            <w:bookmarkEnd w:id="5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інші напрями</w:t>
            </w:r>
          </w:p>
        </w:tc>
      </w:tr>
    </w:tbl>
    <w:p>
      <w:pPr>
        <w:pStyle w:val="Normal"/>
        <w:spacing w:before="360" w:after="60"/>
        <w:ind w:left="-181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</w:t>
      </w:r>
      <w:r>
        <w:rPr>
          <w:b/>
          <w:i/>
          <w:sz w:val="18"/>
          <w:szCs w:val="18"/>
          <w:lang w:val="ru-RU"/>
        </w:rPr>
        <w:t>1</w:t>
      </w:r>
      <w:r>
        <w:rPr>
          <w:b/>
          <w:i/>
          <w:sz w:val="18"/>
          <w:szCs w:val="18"/>
        </w:rPr>
        <w:t xml:space="preserve">. Фактори, що обмежують інвестиції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596" w:name="__Fieldmark__298_1637086885"/>
      <w:bookmarkStart w:id="597" w:name="__Fieldmark__298_1637086885"/>
      <w:bookmarkEnd w:id="59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tbl>
      <w:tblPr>
        <w:tblW w:w="10440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171"/>
        <w:gridCol w:w="4509"/>
        <w:gridCol w:w="171"/>
        <w:gridCol w:w="2349"/>
      </w:tblGrid>
      <w:tr>
        <w:trPr>
          <w:trHeight w:val="7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8" w:name="__Fieldmark__299_1637086885"/>
            <w:bookmarkStart w:id="599" w:name="__Fieldmark__299_1637086885"/>
            <w:bookmarkEnd w:id="59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color w:val="000000"/>
                <w:sz w:val="18"/>
                <w:szCs w:val="18"/>
              </w:rPr>
              <w:t xml:space="preserve">обмежень немає </w:t>
            </w:r>
          </w:p>
        </w:tc>
        <w:tc>
          <w:tcPr>
            <w:tcW w:w="1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0" w:name="__Fieldmark__300_1637086885"/>
            <w:bookmarkStart w:id="601" w:name="__Fieldmark__300_1637086885"/>
            <w:bookmarkEnd w:id="60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ідприємство не потребує інвестицій</w:t>
            </w:r>
          </w:p>
        </w:tc>
        <w:tc>
          <w:tcPr>
            <w:tcW w:w="17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2" w:name="__Fieldmark__301_1637086885"/>
            <w:bookmarkStart w:id="603" w:name="__Fieldmark__301_1637086885"/>
            <w:bookmarkEnd w:id="6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ах заборгованості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4" w:name="__Fieldmark__302_1637086885"/>
            <w:bookmarkStart w:id="605" w:name="__Fieldmark__302_1637086885"/>
            <w:bookmarkEnd w:id="6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нестача власних коштів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6" w:name="__Fieldmark__303_1637086885"/>
            <w:bookmarkStart w:id="607" w:name="__Fieldmark__303_1637086885"/>
            <w:bookmarkEnd w:id="6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уднощі з отриманням довгострокових кредитів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7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8" w:name="__Fieldmark__304_1637086885"/>
            <w:bookmarkStart w:id="609" w:name="__Fieldmark__304_1637086885"/>
            <w:bookmarkEnd w:id="6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нше</w:t>
            </w:r>
          </w:p>
        </w:tc>
      </w:tr>
      <w:tr>
        <w:trPr>
          <w:trHeight w:val="118" w:hRule="atLeast"/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0" w:name="__Fieldmark__305_1637086885"/>
            <w:bookmarkStart w:id="611" w:name="__Fieldmark__305_1637086885"/>
            <w:bookmarkEnd w:id="6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високі %-ні ставки за кредитами</w:t>
            </w:r>
          </w:p>
        </w:tc>
        <w:tc>
          <w:tcPr>
            <w:tcW w:w="17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2" w:name="__Fieldmark__306_1637086885"/>
            <w:bookmarkStart w:id="613" w:name="__Fieldmark__306_1637086885"/>
            <w:bookmarkEnd w:id="6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остатня прибутковість інвестицій</w:t>
            </w:r>
          </w:p>
        </w:tc>
        <w:tc>
          <w:tcPr>
            <w:tcW w:w="17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keepNext w:val="true"/>
        <w:keepLines/>
        <w:spacing w:before="40" w:after="0"/>
        <w:rPr>
          <w:b/>
          <w:b/>
          <w:sz w:val="16"/>
          <w:szCs w:val="16"/>
          <w:highlight w:val="green"/>
        </w:rPr>
      </w:pPr>
      <w:r>
        <w:rPr>
          <w:b/>
          <w:sz w:val="16"/>
          <w:szCs w:val="16"/>
          <w:highlight w:val="green"/>
        </w:rPr>
      </w:r>
    </w:p>
    <w:tbl>
      <w:tblPr>
        <w:tblW w:w="72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6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60" w:after="12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9:00Z</dcterms:created>
  <dc:creator>User</dc:creator>
  <dc:description/>
  <cp:keywords/>
  <dc:language>en-US</dc:language>
  <cp:lastModifiedBy>T.Vyhodtseva</cp:lastModifiedBy>
  <cp:lastPrinted>2014-06-13T16:45:00Z</cp:lastPrinted>
  <dcterms:modified xsi:type="dcterms:W3CDTF">2014-10-07T14:09:00Z</dcterms:modified>
  <cp:revision>2</cp:revision>
  <dc:subject/>
  <dc:title>Ідентифікаційний код ЄДРПОУ</dc:title>
</cp:coreProperties>
</file>