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spacing w:before="80" w:after="160"/>
        <w:jc w:val="center"/>
        <w:rPr>
          <w:b/>
          <w:b/>
          <w:bCs/>
        </w:rPr>
      </w:pPr>
      <w:r>
        <w:rPr>
          <w:b/>
          <w:bCs/>
        </w:rPr>
        <w:t xml:space="preserve">Обстеження ділової активності підприємства </w:t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ПІДПРИЄМСТВА РОЗДРІБНОЇ ТОРГІВЛІ,</w:t>
      </w:r>
      <w:r>
        <w:rPr>
          <w:b/>
          <w:bCs/>
          <w:caps/>
          <w:sz w:val="24"/>
          <w:szCs w:val="24"/>
        </w:rPr>
        <w:t xml:space="preserve"> </w:t>
        <w:br/>
        <w:t xml:space="preserve">З ТехнічнОГО обслуговування та ремонтУ автотранспортних </w:t>
        <w:br/>
        <w:t xml:space="preserve">засобів І МОТОЦИКЛІВ, </w:t>
      </w:r>
      <w:r>
        <w:rPr>
          <w:b/>
          <w:sz w:val="24"/>
          <w:szCs w:val="24"/>
        </w:rPr>
        <w:t xml:space="preserve">ОПТОВОЇ ТОРГІВЛІ ДЕТАЛЯМИ ТА ПРИЛАДДЯМ </w:t>
        <w:br/>
        <w:t>ДЛЯ АВТОТРАНСПОРТНИХ ЗАСОБІВ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 xml:space="preserve">за </w:t>
      </w:r>
      <w:r>
        <w:rPr>
          <w:b/>
          <w:bCs/>
          <w:lang w:val="en-US"/>
        </w:rPr>
        <w:t>I</w:t>
      </w:r>
      <w:r>
        <w:rPr>
          <w:b/>
          <w:bCs/>
        </w:rPr>
        <w:t>І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</w:t>
      </w:r>
      <w:r>
        <w:rPr>
          <w:b/>
          <w:bCs/>
          <w:lang w:val="en-US"/>
        </w:rPr>
        <w:t>14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3060"/>
      </w:tblGrid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К</w:t>
            </w:r>
            <w:r>
              <w:rPr>
                <w:bCs/>
                <w:color w:val="000000"/>
                <w:sz w:val="10"/>
                <w:szCs w:val="10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–</w:t>
            </w:r>
            <w:r>
              <w:rPr>
                <w:bCs/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2.07.2014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ru-RU"/>
              </w:rPr>
              <w:t xml:space="preserve"> 205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16"/>
          <w:szCs w:val="16"/>
        </w:rPr>
      </w:pPr>
      <w:r>
        <w:rPr>
          <w:bCs/>
        </w:rPr>
        <w:t>Опитування № </w:t>
      </w:r>
      <w:r>
        <w:rPr>
          <w:bCs/>
          <w:lang w:val="en-US"/>
        </w:rPr>
        <w:t>7</w:t>
      </w:r>
      <w:r>
        <w:rPr>
          <w:bCs/>
        </w:rPr>
        <w:t>3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Шановний керівнику підприємства!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475829400"/>
      <w:bookmarkStart w:id="1" w:name="__Fieldmark__0_2475829400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475829400"/>
      <w:bookmarkStart w:id="3" w:name="__Fieldmark__1_2475829400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475829400"/>
      <w:bookmarkStart w:id="5" w:name="__Fieldmark__2_2475829400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  <w:br/>
        <w:t>а числа мають бути в цілих одиницях вимірювання.</w:t>
      </w:r>
      <w:r>
        <w:rPr>
          <w:bCs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sz w:val="18"/>
          <w:szCs w:val="18"/>
        </w:rPr>
      </w:pPr>
      <w:r>
        <w:rPr>
          <w:bCs/>
          <w:sz w:val="18"/>
          <w:szCs w:val="18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запитання, які відповідають Об'єднаній гармонізованій програмі ЄС щодо обстежень тенденцій</w:t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ділової активності бізнесу та споживання, та запитання, які ставляться на регулярній основі)</w:t>
      </w:r>
    </w:p>
    <w:p>
      <w:pPr>
        <w:pStyle w:val="Normal"/>
        <w:keepNext w:val="true"/>
        <w:keepLines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10383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  <w:gridCol w:w="900"/>
        <w:gridCol w:w="900"/>
        <w:gridCol w:w="843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108" w:hanging="108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108" w:hanging="108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1. Як у поточному кварталі зміняться порівняно з попереднім кварталом: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rFonts w:eastAsia="Times New Roman CYR"/>
                <w:sz w:val="16"/>
              </w:rPr>
              <w:t xml:space="preserve">  </w:t>
            </w:r>
            <w:r>
              <w:rPr>
                <w:sz w:val="16"/>
              </w:rPr>
              <w:t>без змін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rFonts w:eastAsia="Times New Roman CYR"/>
                <w:sz w:val="16"/>
              </w:rPr>
              <w:t xml:space="preserve">   </w:t>
            </w:r>
            <w:r>
              <w:rPr>
                <w:sz w:val="16"/>
              </w:rPr>
              <w:t>менше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фінансовий результат діяльності підприємст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75829400"/>
            <w:bookmarkStart w:id="7" w:name="__Fieldmark__3_247582940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75829400"/>
            <w:bookmarkStart w:id="9" w:name="__Fieldmark__4_247582940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75829400"/>
            <w:bookmarkStart w:id="11" w:name="__Fieldmark__5_247582940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- кількість працівникі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75829400"/>
            <w:bookmarkStart w:id="13" w:name="__Fieldmark__6_247582940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75829400"/>
            <w:bookmarkStart w:id="15" w:name="__Fieldmark__7_247582940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75829400"/>
            <w:bookmarkStart w:id="17" w:name="__Fieldmark__8_2475829400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- обсяг замовлень у постачальників на вітчизняні тов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75829400"/>
            <w:bookmarkStart w:id="19" w:name="__Fieldmark__9_247582940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75829400"/>
            <w:bookmarkStart w:id="21" w:name="__Fieldmark__10_247582940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75829400"/>
            <w:bookmarkStart w:id="23" w:name="__Fieldmark__11_247582940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72" w:hanging="72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- обсяг замовлень у постачальників на імпортні тов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75829400"/>
            <w:bookmarkStart w:id="25" w:name="__Fieldmark__12_247582940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75829400"/>
            <w:bookmarkStart w:id="27" w:name="__Fieldmark__13_247582940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75829400"/>
            <w:bookmarkStart w:id="29" w:name="__Fieldmark__14_2475829400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конкуренція у вашому секторі торгівл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75829400"/>
            <w:bookmarkStart w:id="31" w:name="__Fieldmark__15_2475829400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75829400"/>
            <w:bookmarkStart w:id="33" w:name="__Fieldmark__16_247582940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75829400"/>
            <w:bookmarkStart w:id="35" w:name="__Fieldmark__17_2475829400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tbl>
      <w:tblPr>
        <w:tblW w:w="10416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  <w:gridCol w:w="900"/>
        <w:gridCol w:w="900"/>
        <w:gridCol w:w="876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2. Якими, </w:t>
              <w:br/>
              <w:t xml:space="preserve">на Вашу думку, будуть у наступному  кварталі порівняно </w:t>
              <w:br/>
              <w:t>з поточним кварталом: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8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інансовий результат діяльності підприємст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75829400"/>
            <w:bookmarkStart w:id="37" w:name="__Fieldmark__18_247582940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75829400"/>
            <w:bookmarkStart w:id="39" w:name="__Fieldmark__19_2475829400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75829400"/>
            <w:bookmarkStart w:id="41" w:name="__Fieldmark__20_2475829400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- кількість працівників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75829400"/>
            <w:bookmarkStart w:id="43" w:name="__Fieldmark__21_2475829400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75829400"/>
            <w:bookmarkStart w:id="45" w:name="__Fieldmark__22_247582940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75829400"/>
            <w:bookmarkStart w:id="47" w:name="__Fieldmark__23_2475829400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- обсяг замовлень у постачальників на вітчизняні тов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75829400"/>
            <w:bookmarkStart w:id="49" w:name="__Fieldmark__24_247582940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75829400"/>
            <w:bookmarkStart w:id="51" w:name="__Fieldmark__25_2475829400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75829400"/>
            <w:bookmarkStart w:id="53" w:name="__Fieldmark__26_2475829400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72" w:hanging="72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- обсяг замовлень у постачальників на імпортні тов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75829400"/>
            <w:bookmarkStart w:id="55" w:name="__Fieldmark__27_2475829400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75829400"/>
            <w:bookmarkStart w:id="57" w:name="__Fieldmark__28_247582940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75829400"/>
            <w:bookmarkStart w:id="59" w:name="__Fieldmark__29_2475829400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уктивність прац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75829400"/>
            <w:bookmarkStart w:id="61" w:name="__Fieldmark__30_247582940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75829400"/>
            <w:bookmarkStart w:id="63" w:name="__Fieldmark__31_2475829400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75829400"/>
            <w:bookmarkStart w:id="65" w:name="__Fieldmark__32_2475829400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48" w:hanging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ціна реалізації товарів 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75829400"/>
            <w:bookmarkStart w:id="67" w:name="__Fieldmark__33_2475829400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75829400"/>
            <w:bookmarkStart w:id="69" w:name="__Fieldmark__34_247582940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75829400"/>
            <w:bookmarkStart w:id="71" w:name="__Fieldmark__35_247582940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spacing w:before="120" w:after="60"/>
        <w:ind w:hanging="18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before="120" w:after="60"/>
        <w:ind w:hanging="181"/>
        <w:rPr/>
      </w:pPr>
      <w:r>
        <w:rPr/>
        <w:t>3. Ви вважаєте, що обсяг запасів товарів у поточному кварталі: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77"/>
        <w:gridCol w:w="3060"/>
        <w:gridCol w:w="2700"/>
      </w:tblGrid>
      <w:tr>
        <w:trPr>
          <w:trHeight w:val="280" w:hRule="atLeast"/>
          <w:cantSplit w:val="true"/>
        </w:trPr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75829400"/>
            <w:bookmarkStart w:id="73" w:name="__Fieldmark__36_2475829400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вели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75829400"/>
            <w:bookmarkStart w:id="75" w:name="__Fieldmark__37_247582940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адовільний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75829400"/>
            <w:bookmarkStart w:id="77" w:name="__Fieldmark__38_247582940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малий</w:t>
            </w:r>
          </w:p>
        </w:tc>
      </w:tr>
    </w:tbl>
    <w:p>
      <w:pPr>
        <w:pStyle w:val="Normal"/>
        <w:spacing w:before="16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0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702"/>
      </w:tblGrid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sz w:val="18"/>
                <w:szCs w:val="18"/>
              </w:rPr>
              <w:t xml:space="preserve">4. Частка товарів, узятих у постачальників на реалізацію, в загальному 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сязі товарообороту в поточному кварталі складає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452" w:leader="none"/>
              </w:tabs>
              <w:spacing w:before="120" w:after="120"/>
              <w:ind w:lef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60" w:after="0"/>
              <w:ind w:left="-28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  <w:t>%.</w:t>
            </w:r>
          </w:p>
        </w:tc>
      </w:tr>
    </w:tbl>
    <w:p>
      <w:pPr>
        <w:pStyle w:val="Normal"/>
        <w:spacing w:before="0" w:after="80"/>
        <w:ind w:left="-180" w:right="-113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60"/>
        <w:ind w:left="-180" w:right="-113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. Як зміняться за товарними групами:</w:t>
      </w:r>
    </w:p>
    <w:tbl>
      <w:tblPr>
        <w:tblW w:w="1052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6"/>
        <w:gridCol w:w="606"/>
        <w:gridCol w:w="606"/>
        <w:gridCol w:w="606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rHeight w:val="138" w:hRule="atLeast"/>
          <w:cantSplit w:val="true"/>
        </w:trPr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арна група</w:t>
            </w:r>
          </w:p>
        </w:tc>
        <w:tc>
          <w:tcPr>
            <w:tcW w:w="3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ий обсяг товарообороту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а реалізації у поточному кварталі порівняно з попереднім кварталом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і націнки у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очному кварталі порівняно з попереднім кварталом </w:t>
            </w:r>
          </w:p>
        </w:tc>
      </w:tr>
      <w:tr>
        <w:trPr>
          <w:trHeight w:val="138" w:hRule="atLeast"/>
          <w:cantSplit w:val="true"/>
        </w:trPr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оточному кварталі порівняно з попереднім кварталом</w:t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наступному кварталі порівняно з поточним кварталом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ше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мін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ше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ш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мін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ш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ш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мін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ш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ш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мін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ше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сні, ковбасні вироби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8" w:name="__Fieldmark__39_2475829400"/>
            <w:bookmarkStart w:id="79" w:name="__Fieldmark__39_2475829400"/>
            <w:bookmarkEnd w:id="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0" w:name="__Fieldmark__40_2475829400"/>
            <w:bookmarkStart w:id="81" w:name="__Fieldmark__40_2475829400"/>
            <w:bookmarkEnd w:id="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2" w:name="__Fieldmark__41_2475829400"/>
            <w:bookmarkStart w:id="83" w:name="__Fieldmark__41_2475829400"/>
            <w:bookmarkEnd w:id="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4" w:name="__Fieldmark__42_2475829400"/>
            <w:bookmarkStart w:id="85" w:name="__Fieldmark__42_2475829400"/>
            <w:bookmarkEnd w:id="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6" w:name="__Fieldmark__43_2475829400"/>
            <w:bookmarkStart w:id="87" w:name="__Fieldmark__43_2475829400"/>
            <w:bookmarkEnd w:id="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8" w:name="__Fieldmark__44_2475829400"/>
            <w:bookmarkStart w:id="89" w:name="__Fieldmark__44_2475829400"/>
            <w:bookmarkEnd w:id="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0" w:name="__Fieldmark__45_2475829400"/>
            <w:bookmarkStart w:id="91" w:name="__Fieldmark__45_2475829400"/>
            <w:bookmarkEnd w:id="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2" w:name="__Fieldmark__46_2475829400"/>
            <w:bookmarkStart w:id="93" w:name="__Fieldmark__46_2475829400"/>
            <w:bookmarkEnd w:id="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4" w:name="__Fieldmark__47_2475829400"/>
            <w:bookmarkStart w:id="95" w:name="__Fieldmark__47_2475829400"/>
            <w:bookmarkEnd w:id="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6" w:name="__Fieldmark__48_2475829400"/>
            <w:bookmarkStart w:id="97" w:name="__Fieldmark__48_2475829400"/>
            <w:bookmarkEnd w:id="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8" w:name="__Fieldmark__49_2475829400"/>
            <w:bookmarkStart w:id="99" w:name="__Fieldmark__49_2475829400"/>
            <w:bookmarkEnd w:id="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0" w:name="__Fieldmark__50_2475829400"/>
            <w:bookmarkStart w:id="101" w:name="__Fieldmark__50_2475829400"/>
            <w:bookmarkEnd w:id="1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бні продукт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2" w:name="__Fieldmark__51_2475829400"/>
            <w:bookmarkStart w:id="103" w:name="__Fieldmark__51_2475829400"/>
            <w:bookmarkEnd w:id="1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4" w:name="__Fieldmark__52_2475829400"/>
            <w:bookmarkStart w:id="105" w:name="__Fieldmark__52_2475829400"/>
            <w:bookmarkEnd w:id="1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6" w:name="__Fieldmark__53_2475829400"/>
            <w:bookmarkStart w:id="107" w:name="__Fieldmark__53_2475829400"/>
            <w:bookmarkEnd w:id="1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8" w:name="__Fieldmark__54_2475829400"/>
            <w:bookmarkStart w:id="109" w:name="__Fieldmark__54_2475829400"/>
            <w:bookmarkEnd w:id="1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0" w:name="__Fieldmark__55_2475829400"/>
            <w:bookmarkStart w:id="111" w:name="__Fieldmark__55_2475829400"/>
            <w:bookmarkEnd w:id="1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2" w:name="__Fieldmark__56_2475829400"/>
            <w:bookmarkStart w:id="113" w:name="__Fieldmark__56_2475829400"/>
            <w:bookmarkEnd w:id="1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4" w:name="__Fieldmark__57_2475829400"/>
            <w:bookmarkStart w:id="115" w:name="__Fieldmark__57_2475829400"/>
            <w:bookmarkEnd w:id="1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6" w:name="__Fieldmark__58_2475829400"/>
            <w:bookmarkStart w:id="117" w:name="__Fieldmark__58_2475829400"/>
            <w:bookmarkEnd w:id="1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8" w:name="__Fieldmark__59_2475829400"/>
            <w:bookmarkStart w:id="119" w:name="__Fieldmark__59_2475829400"/>
            <w:bookmarkEnd w:id="1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0" w:name="__Fieldmark__60_2475829400"/>
            <w:bookmarkStart w:id="121" w:name="__Fieldmark__60_2475829400"/>
            <w:bookmarkEnd w:id="1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2" w:name="__Fieldmark__61_2475829400"/>
            <w:bookmarkStart w:id="123" w:name="__Fieldmark__61_2475829400"/>
            <w:bookmarkEnd w:id="1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4" w:name="__Fieldmark__62_2475829400"/>
            <w:bookmarkStart w:id="125" w:name="__Fieldmark__62_2475829400"/>
            <w:bookmarkEnd w:id="1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очі та фрукт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6" w:name="__Fieldmark__63_2475829400"/>
            <w:bookmarkStart w:id="127" w:name="__Fieldmark__63_2475829400"/>
            <w:bookmarkEnd w:id="1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8" w:name="__Fieldmark__64_2475829400"/>
            <w:bookmarkStart w:id="129" w:name="__Fieldmark__64_2475829400"/>
            <w:bookmarkEnd w:id="1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0" w:name="__Fieldmark__65_2475829400"/>
            <w:bookmarkStart w:id="131" w:name="__Fieldmark__65_2475829400"/>
            <w:bookmarkEnd w:id="1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2" w:name="__Fieldmark__66_2475829400"/>
            <w:bookmarkStart w:id="133" w:name="__Fieldmark__66_2475829400"/>
            <w:bookmarkEnd w:id="1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4" w:name="__Fieldmark__67_2475829400"/>
            <w:bookmarkStart w:id="135" w:name="__Fieldmark__67_2475829400"/>
            <w:bookmarkEnd w:id="1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6" w:name="__Fieldmark__68_2475829400"/>
            <w:bookmarkStart w:id="137" w:name="__Fieldmark__68_2475829400"/>
            <w:bookmarkEnd w:id="1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8" w:name="__Fieldmark__69_2475829400"/>
            <w:bookmarkStart w:id="139" w:name="__Fieldmark__69_2475829400"/>
            <w:bookmarkEnd w:id="1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0" w:name="__Fieldmark__70_2475829400"/>
            <w:bookmarkStart w:id="141" w:name="__Fieldmark__70_2475829400"/>
            <w:bookmarkEnd w:id="1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2" w:name="__Fieldmark__71_2475829400"/>
            <w:bookmarkStart w:id="143" w:name="__Fieldmark__71_2475829400"/>
            <w:bookmarkEnd w:id="1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4" w:name="__Fieldmark__72_2475829400"/>
            <w:bookmarkStart w:id="145" w:name="__Fieldmark__72_2475829400"/>
            <w:bookmarkEnd w:id="1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6" w:name="__Fieldmark__73_2475829400"/>
            <w:bookmarkStart w:id="147" w:name="__Fieldmark__73_2475829400"/>
            <w:bookmarkEnd w:id="1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8" w:name="__Fieldmark__74_2475829400"/>
            <w:bookmarkStart w:id="149" w:name="__Fieldmark__74_2475829400"/>
            <w:bookmarkEnd w:id="1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ко та молокопродукт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0" w:name="__Fieldmark__75_2475829400"/>
            <w:bookmarkStart w:id="151" w:name="__Fieldmark__75_2475829400"/>
            <w:bookmarkEnd w:id="1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2" w:name="__Fieldmark__76_2475829400"/>
            <w:bookmarkStart w:id="153" w:name="__Fieldmark__76_2475829400"/>
            <w:bookmarkEnd w:id="1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4" w:name="__Fieldmark__77_2475829400"/>
            <w:bookmarkStart w:id="155" w:name="__Fieldmark__77_2475829400"/>
            <w:bookmarkEnd w:id="1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6" w:name="__Fieldmark__78_2475829400"/>
            <w:bookmarkStart w:id="157" w:name="__Fieldmark__78_2475829400"/>
            <w:bookmarkEnd w:id="1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8" w:name="__Fieldmark__79_2475829400"/>
            <w:bookmarkStart w:id="159" w:name="__Fieldmark__79_2475829400"/>
            <w:bookmarkEnd w:id="1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0" w:name="__Fieldmark__80_2475829400"/>
            <w:bookmarkStart w:id="161" w:name="__Fieldmark__80_2475829400"/>
            <w:bookmarkEnd w:id="1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2" w:name="__Fieldmark__81_2475829400"/>
            <w:bookmarkStart w:id="163" w:name="__Fieldmark__81_2475829400"/>
            <w:bookmarkEnd w:id="1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4" w:name="__Fieldmark__82_2475829400"/>
            <w:bookmarkStart w:id="165" w:name="__Fieldmark__82_2475829400"/>
            <w:bookmarkEnd w:id="1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6" w:name="__Fieldmark__83_2475829400"/>
            <w:bookmarkStart w:id="167" w:name="__Fieldmark__83_2475829400"/>
            <w:bookmarkEnd w:id="1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8" w:name="__Fieldmark__84_2475829400"/>
            <w:bookmarkStart w:id="169" w:name="__Fieldmark__84_2475829400"/>
            <w:bookmarkEnd w:id="1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0" w:name="__Fieldmark__85_2475829400"/>
            <w:bookmarkStart w:id="171" w:name="__Fieldmark__85_2475829400"/>
            <w:bookmarkEnd w:id="1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2" w:name="__Fieldmark__86_2475829400"/>
            <w:bookmarkStart w:id="173" w:name="__Fieldmark__86_2475829400"/>
            <w:bookmarkEnd w:id="1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ібобулочні вироб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4" w:name="__Fieldmark__87_2475829400"/>
            <w:bookmarkStart w:id="175" w:name="__Fieldmark__87_2475829400"/>
            <w:bookmarkEnd w:id="1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6" w:name="__Fieldmark__88_2475829400"/>
            <w:bookmarkStart w:id="177" w:name="__Fieldmark__88_2475829400"/>
            <w:bookmarkEnd w:id="1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8" w:name="__Fieldmark__89_2475829400"/>
            <w:bookmarkStart w:id="179" w:name="__Fieldmark__89_2475829400"/>
            <w:bookmarkEnd w:id="1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0" w:name="__Fieldmark__90_2475829400"/>
            <w:bookmarkStart w:id="181" w:name="__Fieldmark__90_2475829400"/>
            <w:bookmarkEnd w:id="1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2" w:name="__Fieldmark__91_2475829400"/>
            <w:bookmarkStart w:id="183" w:name="__Fieldmark__91_2475829400"/>
            <w:bookmarkEnd w:id="1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4" w:name="__Fieldmark__92_2475829400"/>
            <w:bookmarkStart w:id="185" w:name="__Fieldmark__92_2475829400"/>
            <w:bookmarkEnd w:id="1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6" w:name="__Fieldmark__93_2475829400"/>
            <w:bookmarkStart w:id="187" w:name="__Fieldmark__93_2475829400"/>
            <w:bookmarkEnd w:id="1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8" w:name="__Fieldmark__94_2475829400"/>
            <w:bookmarkStart w:id="189" w:name="__Fieldmark__94_2475829400"/>
            <w:bookmarkEnd w:id="1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0" w:name="__Fieldmark__95_2475829400"/>
            <w:bookmarkStart w:id="191" w:name="__Fieldmark__95_2475829400"/>
            <w:bookmarkEnd w:id="1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2" w:name="__Fieldmark__96_2475829400"/>
            <w:bookmarkStart w:id="193" w:name="__Fieldmark__96_2475829400"/>
            <w:bookmarkEnd w:id="1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4" w:name="__Fieldmark__97_2475829400"/>
            <w:bookmarkStart w:id="195" w:name="__Fieldmark__97_2475829400"/>
            <w:bookmarkEnd w:id="1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6" w:name="__Fieldmark__98_2475829400"/>
            <w:bookmarkStart w:id="197" w:name="__Fieldmark__98_2475829400"/>
            <w:bookmarkEnd w:id="1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итерські вироб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8" w:name="__Fieldmark__99_2475829400"/>
            <w:bookmarkStart w:id="199" w:name="__Fieldmark__99_2475829400"/>
            <w:bookmarkEnd w:id="1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0" w:name="__Fieldmark__100_2475829400"/>
            <w:bookmarkStart w:id="201" w:name="__Fieldmark__100_2475829400"/>
            <w:bookmarkEnd w:id="2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2" w:name="__Fieldmark__101_2475829400"/>
            <w:bookmarkStart w:id="203" w:name="__Fieldmark__101_2475829400"/>
            <w:bookmarkEnd w:id="2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4" w:name="__Fieldmark__102_2475829400"/>
            <w:bookmarkStart w:id="205" w:name="__Fieldmark__102_2475829400"/>
            <w:bookmarkEnd w:id="2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6" w:name="__Fieldmark__103_2475829400"/>
            <w:bookmarkStart w:id="207" w:name="__Fieldmark__103_2475829400"/>
            <w:bookmarkEnd w:id="2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8" w:name="__Fieldmark__104_2475829400"/>
            <w:bookmarkStart w:id="209" w:name="__Fieldmark__104_2475829400"/>
            <w:bookmarkEnd w:id="2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0" w:name="__Fieldmark__105_2475829400"/>
            <w:bookmarkStart w:id="211" w:name="__Fieldmark__105_2475829400"/>
            <w:bookmarkEnd w:id="2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2" w:name="__Fieldmark__106_2475829400"/>
            <w:bookmarkStart w:id="213" w:name="__Fieldmark__106_2475829400"/>
            <w:bookmarkEnd w:id="2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4" w:name="__Fieldmark__107_2475829400"/>
            <w:bookmarkStart w:id="215" w:name="__Fieldmark__107_2475829400"/>
            <w:bookmarkEnd w:id="2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6" w:name="__Fieldmark__108_2475829400"/>
            <w:bookmarkStart w:id="217" w:name="__Fieldmark__108_2475829400"/>
            <w:bookmarkEnd w:id="2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8" w:name="__Fieldmark__109_2475829400"/>
            <w:bookmarkStart w:id="219" w:name="__Fieldmark__109_2475829400"/>
            <w:bookmarkEnd w:id="2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0" w:name="__Fieldmark__110_2475829400"/>
            <w:bookmarkStart w:id="221" w:name="__Fieldmark__110_2475829400"/>
            <w:bookmarkEnd w:id="2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лкогольні напої 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2" w:name="__Fieldmark__111_2475829400"/>
            <w:bookmarkStart w:id="223" w:name="__Fieldmark__111_2475829400"/>
            <w:bookmarkEnd w:id="2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4" w:name="__Fieldmark__112_2475829400"/>
            <w:bookmarkStart w:id="225" w:name="__Fieldmark__112_2475829400"/>
            <w:bookmarkEnd w:id="2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6" w:name="__Fieldmark__113_2475829400"/>
            <w:bookmarkStart w:id="227" w:name="__Fieldmark__113_2475829400"/>
            <w:bookmarkEnd w:id="2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8" w:name="__Fieldmark__114_2475829400"/>
            <w:bookmarkStart w:id="229" w:name="__Fieldmark__114_2475829400"/>
            <w:bookmarkEnd w:id="2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0" w:name="__Fieldmark__115_2475829400"/>
            <w:bookmarkStart w:id="231" w:name="__Fieldmark__115_2475829400"/>
            <w:bookmarkEnd w:id="2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2" w:name="__Fieldmark__116_2475829400"/>
            <w:bookmarkStart w:id="233" w:name="__Fieldmark__116_2475829400"/>
            <w:bookmarkEnd w:id="2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4" w:name="__Fieldmark__117_2475829400"/>
            <w:bookmarkStart w:id="235" w:name="__Fieldmark__117_2475829400"/>
            <w:bookmarkEnd w:id="2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6" w:name="__Fieldmark__118_2475829400"/>
            <w:bookmarkStart w:id="237" w:name="__Fieldmark__118_2475829400"/>
            <w:bookmarkEnd w:id="2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8" w:name="__Fieldmark__119_2475829400"/>
            <w:bookmarkStart w:id="239" w:name="__Fieldmark__119_2475829400"/>
            <w:bookmarkEnd w:id="2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0" w:name="__Fieldmark__120_2475829400"/>
            <w:bookmarkStart w:id="241" w:name="__Fieldmark__120_2475829400"/>
            <w:bookmarkEnd w:id="2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2" w:name="__Fieldmark__121_2475829400"/>
            <w:bookmarkStart w:id="243" w:name="__Fieldmark__121_2475829400"/>
            <w:bookmarkEnd w:id="2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4" w:name="__Fieldmark__122_2475829400"/>
            <w:bookmarkStart w:id="245" w:name="__Fieldmark__122_2475829400"/>
            <w:bookmarkEnd w:id="2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ютюнові вироб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6" w:name="__Fieldmark__123_2475829400"/>
            <w:bookmarkStart w:id="247" w:name="__Fieldmark__123_2475829400"/>
            <w:bookmarkEnd w:id="2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8" w:name="__Fieldmark__124_2475829400"/>
            <w:bookmarkStart w:id="249" w:name="__Fieldmark__124_2475829400"/>
            <w:bookmarkEnd w:id="2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0" w:name="__Fieldmark__125_2475829400"/>
            <w:bookmarkStart w:id="251" w:name="__Fieldmark__125_2475829400"/>
            <w:bookmarkEnd w:id="2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2" w:name="__Fieldmark__126_2475829400"/>
            <w:bookmarkStart w:id="253" w:name="__Fieldmark__126_2475829400"/>
            <w:bookmarkEnd w:id="2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4" w:name="__Fieldmark__127_2475829400"/>
            <w:bookmarkStart w:id="255" w:name="__Fieldmark__127_2475829400"/>
            <w:bookmarkEnd w:id="2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6" w:name="__Fieldmark__128_2475829400"/>
            <w:bookmarkStart w:id="257" w:name="__Fieldmark__128_2475829400"/>
            <w:bookmarkEnd w:id="2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8" w:name="__Fieldmark__129_2475829400"/>
            <w:bookmarkStart w:id="259" w:name="__Fieldmark__129_2475829400"/>
            <w:bookmarkEnd w:id="2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0" w:name="__Fieldmark__130_2475829400"/>
            <w:bookmarkStart w:id="261" w:name="__Fieldmark__130_2475829400"/>
            <w:bookmarkEnd w:id="2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2" w:name="__Fieldmark__131_2475829400"/>
            <w:bookmarkStart w:id="263" w:name="__Fieldmark__131_2475829400"/>
            <w:bookmarkEnd w:id="2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4" w:name="__Fieldmark__132_2475829400"/>
            <w:bookmarkStart w:id="265" w:name="__Fieldmark__132_2475829400"/>
            <w:bookmarkEnd w:id="2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6" w:name="__Fieldmark__133_2475829400"/>
            <w:bookmarkStart w:id="267" w:name="__Fieldmark__133_2475829400"/>
            <w:bookmarkEnd w:id="2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8" w:name="__Fieldmark__134_2475829400"/>
            <w:bookmarkStart w:id="269" w:name="__Fieldmark__134_2475829400"/>
            <w:bookmarkEnd w:id="2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яг, взуття, текстильні, галантерейні вироб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0" w:name="__Fieldmark__135_2475829400"/>
            <w:bookmarkStart w:id="271" w:name="__Fieldmark__135_2475829400"/>
            <w:bookmarkEnd w:id="2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2" w:name="__Fieldmark__136_2475829400"/>
            <w:bookmarkStart w:id="273" w:name="__Fieldmark__136_2475829400"/>
            <w:bookmarkEnd w:id="2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4" w:name="__Fieldmark__137_2475829400"/>
            <w:bookmarkStart w:id="275" w:name="__Fieldmark__137_2475829400"/>
            <w:bookmarkEnd w:id="2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6" w:name="__Fieldmark__138_2475829400"/>
            <w:bookmarkStart w:id="277" w:name="__Fieldmark__138_2475829400"/>
            <w:bookmarkEnd w:id="2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8" w:name="__Fieldmark__139_2475829400"/>
            <w:bookmarkStart w:id="279" w:name="__Fieldmark__139_2475829400"/>
            <w:bookmarkEnd w:id="2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0" w:name="__Fieldmark__140_2475829400"/>
            <w:bookmarkStart w:id="281" w:name="__Fieldmark__140_2475829400"/>
            <w:bookmarkEnd w:id="2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2" w:name="__Fieldmark__141_2475829400"/>
            <w:bookmarkStart w:id="283" w:name="__Fieldmark__141_2475829400"/>
            <w:bookmarkEnd w:id="2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4" w:name="__Fieldmark__142_2475829400"/>
            <w:bookmarkStart w:id="285" w:name="__Fieldmark__142_2475829400"/>
            <w:bookmarkEnd w:id="2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6" w:name="__Fieldmark__143_2475829400"/>
            <w:bookmarkStart w:id="287" w:name="__Fieldmark__143_2475829400"/>
            <w:bookmarkEnd w:id="2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8" w:name="__Fieldmark__144_2475829400"/>
            <w:bookmarkStart w:id="289" w:name="__Fieldmark__144_2475829400"/>
            <w:bookmarkEnd w:id="2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0" w:name="__Fieldmark__145_2475829400"/>
            <w:bookmarkStart w:id="291" w:name="__Fieldmark__145_2475829400"/>
            <w:bookmarkEnd w:id="2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2" w:name="__Fieldmark__146_2475829400"/>
            <w:bookmarkStart w:id="293" w:name="__Fieldmark__146_2475829400"/>
            <w:bookmarkEnd w:id="2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фумні та косметичні товар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4" w:name="__Fieldmark__147_2475829400"/>
            <w:bookmarkStart w:id="295" w:name="__Fieldmark__147_2475829400"/>
            <w:bookmarkEnd w:id="2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6" w:name="__Fieldmark__148_2475829400"/>
            <w:bookmarkStart w:id="297" w:name="__Fieldmark__148_2475829400"/>
            <w:bookmarkEnd w:id="2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8" w:name="__Fieldmark__149_2475829400"/>
            <w:bookmarkStart w:id="299" w:name="__Fieldmark__149_2475829400"/>
            <w:bookmarkEnd w:id="2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0" w:name="__Fieldmark__150_2475829400"/>
            <w:bookmarkStart w:id="301" w:name="__Fieldmark__150_2475829400"/>
            <w:bookmarkEnd w:id="3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2" w:name="__Fieldmark__151_2475829400"/>
            <w:bookmarkStart w:id="303" w:name="__Fieldmark__151_2475829400"/>
            <w:bookmarkEnd w:id="3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4" w:name="__Fieldmark__152_2475829400"/>
            <w:bookmarkStart w:id="305" w:name="__Fieldmark__152_2475829400"/>
            <w:bookmarkEnd w:id="3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6" w:name="__Fieldmark__153_2475829400"/>
            <w:bookmarkStart w:id="307" w:name="__Fieldmark__153_2475829400"/>
            <w:bookmarkEnd w:id="3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8" w:name="__Fieldmark__154_2475829400"/>
            <w:bookmarkStart w:id="309" w:name="__Fieldmark__154_2475829400"/>
            <w:bookmarkEnd w:id="3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0" w:name="__Fieldmark__155_2475829400"/>
            <w:bookmarkStart w:id="311" w:name="__Fieldmark__155_2475829400"/>
            <w:bookmarkEnd w:id="3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2" w:name="__Fieldmark__156_2475829400"/>
            <w:bookmarkStart w:id="313" w:name="__Fieldmark__156_2475829400"/>
            <w:bookmarkEnd w:id="3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4" w:name="__Fieldmark__157_2475829400"/>
            <w:bookmarkStart w:id="315" w:name="__Fieldmark__157_2475829400"/>
            <w:bookmarkEnd w:id="3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6" w:name="__Fieldmark__158_2475829400"/>
            <w:bookmarkStart w:id="317" w:name="__Fieldmark__158_2475829400"/>
            <w:bookmarkEnd w:id="3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велірні вироби і годинник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8" w:name="__Fieldmark__159_2475829400"/>
            <w:bookmarkStart w:id="319" w:name="__Fieldmark__159_2475829400"/>
            <w:bookmarkEnd w:id="3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0" w:name="__Fieldmark__160_2475829400"/>
            <w:bookmarkStart w:id="321" w:name="__Fieldmark__160_2475829400"/>
            <w:bookmarkEnd w:id="3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2" w:name="__Fieldmark__161_2475829400"/>
            <w:bookmarkStart w:id="323" w:name="__Fieldmark__161_2475829400"/>
            <w:bookmarkEnd w:id="3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4" w:name="__Fieldmark__162_2475829400"/>
            <w:bookmarkStart w:id="325" w:name="__Fieldmark__162_2475829400"/>
            <w:bookmarkEnd w:id="3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6" w:name="__Fieldmark__163_2475829400"/>
            <w:bookmarkStart w:id="327" w:name="__Fieldmark__163_2475829400"/>
            <w:bookmarkEnd w:id="3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8" w:name="__Fieldmark__164_2475829400"/>
            <w:bookmarkStart w:id="329" w:name="__Fieldmark__164_2475829400"/>
            <w:bookmarkEnd w:id="3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0" w:name="__Fieldmark__165_2475829400"/>
            <w:bookmarkStart w:id="331" w:name="__Fieldmark__165_2475829400"/>
            <w:bookmarkEnd w:id="3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2" w:name="__Fieldmark__166_2475829400"/>
            <w:bookmarkStart w:id="333" w:name="__Fieldmark__166_2475829400"/>
            <w:bookmarkEnd w:id="3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4" w:name="__Fieldmark__167_2475829400"/>
            <w:bookmarkStart w:id="335" w:name="__Fieldmark__167_2475829400"/>
            <w:bookmarkEnd w:id="3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6" w:name="__Fieldmark__168_2475829400"/>
            <w:bookmarkStart w:id="337" w:name="__Fieldmark__168_2475829400"/>
            <w:bookmarkEnd w:id="3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8" w:name="__Fieldmark__169_2475829400"/>
            <w:bookmarkStart w:id="339" w:name="__Fieldmark__169_2475829400"/>
            <w:bookmarkEnd w:id="3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0" w:name="__Fieldmark__170_2475829400"/>
            <w:bookmarkStart w:id="341" w:name="__Fieldmark__170_2475829400"/>
            <w:bookmarkEnd w:id="3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'ютерна техніка, програмне забезпечення, телекомунікаційне, </w:t>
              <w:br/>
              <w:t>аудіо-, відео-, фотоустатковання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2" w:name="__Fieldmark__171_2475829400"/>
            <w:bookmarkStart w:id="343" w:name="__Fieldmark__171_2475829400"/>
            <w:bookmarkEnd w:id="3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4" w:name="__Fieldmark__172_2475829400"/>
            <w:bookmarkStart w:id="345" w:name="__Fieldmark__172_2475829400"/>
            <w:bookmarkEnd w:id="3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6" w:name="__Fieldmark__173_2475829400"/>
            <w:bookmarkStart w:id="347" w:name="__Fieldmark__173_2475829400"/>
            <w:bookmarkEnd w:id="3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8" w:name="__Fieldmark__174_2475829400"/>
            <w:bookmarkStart w:id="349" w:name="__Fieldmark__174_2475829400"/>
            <w:bookmarkEnd w:id="3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0" w:name="__Fieldmark__175_2475829400"/>
            <w:bookmarkStart w:id="351" w:name="__Fieldmark__175_2475829400"/>
            <w:bookmarkEnd w:id="3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2" w:name="__Fieldmark__176_2475829400"/>
            <w:bookmarkStart w:id="353" w:name="__Fieldmark__176_2475829400"/>
            <w:bookmarkEnd w:id="3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4" w:name="__Fieldmark__177_2475829400"/>
            <w:bookmarkStart w:id="355" w:name="__Fieldmark__177_2475829400"/>
            <w:bookmarkEnd w:id="3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6" w:name="__Fieldmark__178_2475829400"/>
            <w:bookmarkStart w:id="357" w:name="__Fieldmark__178_2475829400"/>
            <w:bookmarkEnd w:id="3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8" w:name="__Fieldmark__179_2475829400"/>
            <w:bookmarkStart w:id="359" w:name="__Fieldmark__179_2475829400"/>
            <w:bookmarkEnd w:id="3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0" w:name="__Fieldmark__180_2475829400"/>
            <w:bookmarkStart w:id="361" w:name="__Fieldmark__180_2475829400"/>
            <w:bookmarkEnd w:id="3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2" w:name="__Fieldmark__181_2475829400"/>
            <w:bookmarkStart w:id="363" w:name="__Fieldmark__181_2475829400"/>
            <w:bookmarkEnd w:id="3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4" w:name="__Fieldmark__182_2475829400"/>
            <w:bookmarkStart w:id="365" w:name="__Fieldmark__182_2475829400"/>
            <w:bookmarkEnd w:id="3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иги, газети, канцтовари,  аудіо-, відеозаписи, ігри, іграшки, спортінвентар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6" w:name="__Fieldmark__183_2475829400"/>
            <w:bookmarkStart w:id="367" w:name="__Fieldmark__183_2475829400"/>
            <w:bookmarkEnd w:id="3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8" w:name="__Fieldmark__184_2475829400"/>
            <w:bookmarkStart w:id="369" w:name="__Fieldmark__184_2475829400"/>
            <w:bookmarkEnd w:id="3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0" w:name="__Fieldmark__185_2475829400"/>
            <w:bookmarkStart w:id="371" w:name="__Fieldmark__185_2475829400"/>
            <w:bookmarkEnd w:id="3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2" w:name="__Fieldmark__186_2475829400"/>
            <w:bookmarkStart w:id="373" w:name="__Fieldmark__186_2475829400"/>
            <w:bookmarkEnd w:id="3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4" w:name="__Fieldmark__187_2475829400"/>
            <w:bookmarkStart w:id="375" w:name="__Fieldmark__187_2475829400"/>
            <w:bookmarkEnd w:id="3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6" w:name="__Fieldmark__188_2475829400"/>
            <w:bookmarkStart w:id="377" w:name="__Fieldmark__188_2475829400"/>
            <w:bookmarkEnd w:id="3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8" w:name="__Fieldmark__189_2475829400"/>
            <w:bookmarkStart w:id="379" w:name="__Fieldmark__189_2475829400"/>
            <w:bookmarkEnd w:id="3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0" w:name="__Fieldmark__190_2475829400"/>
            <w:bookmarkStart w:id="381" w:name="__Fieldmark__190_2475829400"/>
            <w:bookmarkEnd w:id="3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2" w:name="__Fieldmark__191_2475829400"/>
            <w:bookmarkStart w:id="383" w:name="__Fieldmark__191_2475829400"/>
            <w:bookmarkEnd w:id="3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4" w:name="__Fieldmark__192_2475829400"/>
            <w:bookmarkStart w:id="385" w:name="__Fieldmark__192_2475829400"/>
            <w:bookmarkEnd w:id="3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6" w:name="__Fieldmark__193_2475829400"/>
            <w:bookmarkStart w:id="387" w:name="__Fieldmark__193_2475829400"/>
            <w:bookmarkEnd w:id="3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8" w:name="__Fieldmark__194_2475829400"/>
            <w:bookmarkStart w:id="389" w:name="__Fieldmark__194_2475829400"/>
            <w:bookmarkEnd w:id="3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дівельні матеріали, </w:t>
              <w:br/>
              <w:t>санітарно-технічні вироб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90" w:name="__Fieldmark__195_2475829400"/>
            <w:bookmarkStart w:id="391" w:name="__Fieldmark__195_2475829400"/>
            <w:bookmarkEnd w:id="3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92" w:name="__Fieldmark__196_2475829400"/>
            <w:bookmarkStart w:id="393" w:name="__Fieldmark__196_2475829400"/>
            <w:bookmarkEnd w:id="3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94" w:name="__Fieldmark__197_2475829400"/>
            <w:bookmarkStart w:id="395" w:name="__Fieldmark__197_2475829400"/>
            <w:bookmarkEnd w:id="3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96" w:name="__Fieldmark__198_2475829400"/>
            <w:bookmarkStart w:id="397" w:name="__Fieldmark__198_2475829400"/>
            <w:bookmarkEnd w:id="3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98" w:name="__Fieldmark__199_2475829400"/>
            <w:bookmarkStart w:id="399" w:name="__Fieldmark__199_2475829400"/>
            <w:bookmarkEnd w:id="3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0" w:name="__Fieldmark__200_2475829400"/>
            <w:bookmarkStart w:id="401" w:name="__Fieldmark__200_2475829400"/>
            <w:bookmarkEnd w:id="4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2" w:name="__Fieldmark__201_2475829400"/>
            <w:bookmarkStart w:id="403" w:name="__Fieldmark__201_2475829400"/>
            <w:bookmarkEnd w:id="4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4" w:name="__Fieldmark__202_2475829400"/>
            <w:bookmarkStart w:id="405" w:name="__Fieldmark__202_2475829400"/>
            <w:bookmarkEnd w:id="4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6" w:name="__Fieldmark__203_2475829400"/>
            <w:bookmarkStart w:id="407" w:name="__Fieldmark__203_2475829400"/>
            <w:bookmarkEnd w:id="4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8" w:name="__Fieldmark__204_2475829400"/>
            <w:bookmarkStart w:id="409" w:name="__Fieldmark__204_2475829400"/>
            <w:bookmarkEnd w:id="4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10" w:name="__Fieldmark__205_2475829400"/>
            <w:bookmarkStart w:id="411" w:name="__Fieldmark__205_2475829400"/>
            <w:bookmarkEnd w:id="4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12" w:name="__Fieldmark__206_2475829400"/>
            <w:bookmarkStart w:id="413" w:name="__Fieldmark__206_2475829400"/>
            <w:bookmarkEnd w:id="4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утові електротовар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14" w:name="__Fieldmark__207_2475829400"/>
            <w:bookmarkStart w:id="415" w:name="__Fieldmark__207_2475829400"/>
            <w:bookmarkEnd w:id="4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16" w:name="__Fieldmark__208_2475829400"/>
            <w:bookmarkStart w:id="417" w:name="__Fieldmark__208_2475829400"/>
            <w:bookmarkEnd w:id="4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18" w:name="__Fieldmark__209_2475829400"/>
            <w:bookmarkStart w:id="419" w:name="__Fieldmark__209_2475829400"/>
            <w:bookmarkEnd w:id="4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0" w:name="__Fieldmark__210_2475829400"/>
            <w:bookmarkStart w:id="421" w:name="__Fieldmark__210_2475829400"/>
            <w:bookmarkEnd w:id="4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2" w:name="__Fieldmark__211_2475829400"/>
            <w:bookmarkStart w:id="423" w:name="__Fieldmark__211_2475829400"/>
            <w:bookmarkEnd w:id="4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4" w:name="__Fieldmark__212_2475829400"/>
            <w:bookmarkStart w:id="425" w:name="__Fieldmark__212_2475829400"/>
            <w:bookmarkEnd w:id="4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6" w:name="__Fieldmark__213_2475829400"/>
            <w:bookmarkStart w:id="427" w:name="__Fieldmark__213_2475829400"/>
            <w:bookmarkEnd w:id="4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8" w:name="__Fieldmark__214_2475829400"/>
            <w:bookmarkStart w:id="429" w:name="__Fieldmark__214_2475829400"/>
            <w:bookmarkEnd w:id="4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30" w:name="__Fieldmark__215_2475829400"/>
            <w:bookmarkStart w:id="431" w:name="__Fieldmark__215_2475829400"/>
            <w:bookmarkEnd w:id="4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32" w:name="__Fieldmark__216_2475829400"/>
            <w:bookmarkStart w:id="433" w:name="__Fieldmark__216_2475829400"/>
            <w:bookmarkEnd w:id="4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34" w:name="__Fieldmark__217_2475829400"/>
            <w:bookmarkStart w:id="435" w:name="__Fieldmark__217_2475829400"/>
            <w:bookmarkEnd w:id="4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36" w:name="__Fieldmark__218_2475829400"/>
            <w:bookmarkStart w:id="437" w:name="__Fieldmark__218_2475829400"/>
            <w:bookmarkEnd w:id="4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блі, освітлювальне приладдя, </w:t>
              <w:br/>
              <w:t>інші товари для дому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38" w:name="__Fieldmark__219_2475829400"/>
            <w:bookmarkStart w:id="439" w:name="__Fieldmark__219_2475829400"/>
            <w:bookmarkEnd w:id="4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0" w:name="__Fieldmark__220_2475829400"/>
            <w:bookmarkStart w:id="441" w:name="__Fieldmark__220_2475829400"/>
            <w:bookmarkEnd w:id="4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2" w:name="__Fieldmark__221_2475829400"/>
            <w:bookmarkStart w:id="443" w:name="__Fieldmark__221_2475829400"/>
            <w:bookmarkEnd w:id="4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4" w:name="__Fieldmark__222_2475829400"/>
            <w:bookmarkStart w:id="445" w:name="__Fieldmark__222_2475829400"/>
            <w:bookmarkEnd w:id="4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6" w:name="__Fieldmark__223_2475829400"/>
            <w:bookmarkStart w:id="447" w:name="__Fieldmark__223_2475829400"/>
            <w:bookmarkEnd w:id="4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8" w:name="__Fieldmark__224_2475829400"/>
            <w:bookmarkStart w:id="449" w:name="__Fieldmark__224_2475829400"/>
            <w:bookmarkEnd w:id="4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50" w:name="__Fieldmark__225_2475829400"/>
            <w:bookmarkStart w:id="451" w:name="__Fieldmark__225_2475829400"/>
            <w:bookmarkEnd w:id="4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52" w:name="__Fieldmark__226_2475829400"/>
            <w:bookmarkStart w:id="453" w:name="__Fieldmark__226_2475829400"/>
            <w:bookmarkEnd w:id="4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54" w:name="__Fieldmark__227_2475829400"/>
            <w:bookmarkStart w:id="455" w:name="__Fieldmark__227_2475829400"/>
            <w:bookmarkEnd w:id="4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56" w:name="__Fieldmark__228_2475829400"/>
            <w:bookmarkStart w:id="457" w:name="__Fieldmark__228_2475829400"/>
            <w:bookmarkEnd w:id="4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58" w:name="__Fieldmark__229_2475829400"/>
            <w:bookmarkStart w:id="459" w:name="__Fieldmark__229_2475829400"/>
            <w:bookmarkEnd w:id="4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0" w:name="__Fieldmark__230_2475829400"/>
            <w:bookmarkStart w:id="461" w:name="__Fieldmark__230_2475829400"/>
            <w:bookmarkEnd w:id="4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рмацевтичні та медичні товари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2" w:name="__Fieldmark__231_2475829400"/>
            <w:bookmarkStart w:id="463" w:name="__Fieldmark__231_2475829400"/>
            <w:bookmarkEnd w:id="4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4" w:name="__Fieldmark__232_2475829400"/>
            <w:bookmarkStart w:id="465" w:name="__Fieldmark__232_2475829400"/>
            <w:bookmarkEnd w:id="4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6" w:name="__Fieldmark__233_2475829400"/>
            <w:bookmarkStart w:id="467" w:name="__Fieldmark__233_2475829400"/>
            <w:bookmarkEnd w:id="4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8" w:name="__Fieldmark__234_2475829400"/>
            <w:bookmarkStart w:id="469" w:name="__Fieldmark__234_2475829400"/>
            <w:bookmarkEnd w:id="4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70" w:name="__Fieldmark__235_2475829400"/>
            <w:bookmarkStart w:id="471" w:name="__Fieldmark__235_2475829400"/>
            <w:bookmarkEnd w:id="4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72" w:name="__Fieldmark__236_2475829400"/>
            <w:bookmarkStart w:id="473" w:name="__Fieldmark__236_2475829400"/>
            <w:bookmarkEnd w:id="4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74" w:name="__Fieldmark__237_2475829400"/>
            <w:bookmarkStart w:id="475" w:name="__Fieldmark__237_2475829400"/>
            <w:bookmarkEnd w:id="4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76" w:name="__Fieldmark__238_2475829400"/>
            <w:bookmarkStart w:id="477" w:name="__Fieldmark__238_2475829400"/>
            <w:bookmarkEnd w:id="4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78" w:name="__Fieldmark__239_2475829400"/>
            <w:bookmarkStart w:id="479" w:name="__Fieldmark__239_2475829400"/>
            <w:bookmarkEnd w:id="4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0" w:name="__Fieldmark__240_2475829400"/>
            <w:bookmarkStart w:id="481" w:name="__Fieldmark__240_2475829400"/>
            <w:bookmarkEnd w:id="4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2" w:name="__Fieldmark__241_2475829400"/>
            <w:bookmarkStart w:id="483" w:name="__Fieldmark__241_2475829400"/>
            <w:bookmarkEnd w:id="4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4" w:name="__Fieldmark__242_2475829400"/>
            <w:bookmarkStart w:id="485" w:name="__Fieldmark__242_2475829400"/>
            <w:bookmarkEnd w:id="4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транспортні засоби, мотоцикли, </w:t>
              <w:br/>
              <w:t>деталі та приладдя до них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6" w:name="__Fieldmark__243_2475829400"/>
            <w:bookmarkStart w:id="487" w:name="__Fieldmark__243_2475829400"/>
            <w:bookmarkEnd w:id="4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8" w:name="__Fieldmark__244_2475829400"/>
            <w:bookmarkStart w:id="489" w:name="__Fieldmark__244_2475829400"/>
            <w:bookmarkEnd w:id="4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90" w:name="__Fieldmark__245_2475829400"/>
            <w:bookmarkStart w:id="491" w:name="__Fieldmark__245_2475829400"/>
            <w:bookmarkEnd w:id="4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92" w:name="__Fieldmark__246_2475829400"/>
            <w:bookmarkStart w:id="493" w:name="__Fieldmark__246_2475829400"/>
            <w:bookmarkEnd w:id="4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94" w:name="__Fieldmark__247_2475829400"/>
            <w:bookmarkStart w:id="495" w:name="__Fieldmark__247_2475829400"/>
            <w:bookmarkEnd w:id="4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96" w:name="__Fieldmark__248_2475829400"/>
            <w:bookmarkStart w:id="497" w:name="__Fieldmark__248_2475829400"/>
            <w:bookmarkEnd w:id="4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98" w:name="__Fieldmark__249_2475829400"/>
            <w:bookmarkStart w:id="499" w:name="__Fieldmark__249_2475829400"/>
            <w:bookmarkEnd w:id="4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0" w:name="__Fieldmark__250_2475829400"/>
            <w:bookmarkStart w:id="501" w:name="__Fieldmark__250_2475829400"/>
            <w:bookmarkEnd w:id="5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2" w:name="__Fieldmark__251_2475829400"/>
            <w:bookmarkStart w:id="503" w:name="__Fieldmark__251_2475829400"/>
            <w:bookmarkEnd w:id="5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4" w:name="__Fieldmark__252_2475829400"/>
            <w:bookmarkStart w:id="505" w:name="__Fieldmark__252_2475829400"/>
            <w:bookmarkEnd w:id="5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6" w:name="__Fieldmark__253_2475829400"/>
            <w:bookmarkStart w:id="507" w:name="__Fieldmark__253_2475829400"/>
            <w:bookmarkEnd w:id="5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8" w:name="__Fieldmark__254_2475829400"/>
            <w:bookmarkStart w:id="509" w:name="__Fieldmark__254_2475829400"/>
            <w:bookmarkEnd w:id="5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ьне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10" w:name="__Fieldmark__255_2475829400"/>
            <w:bookmarkStart w:id="511" w:name="__Fieldmark__255_2475829400"/>
            <w:bookmarkEnd w:id="5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12" w:name="__Fieldmark__256_2475829400"/>
            <w:bookmarkStart w:id="513" w:name="__Fieldmark__256_2475829400"/>
            <w:bookmarkEnd w:id="5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14" w:name="__Fieldmark__257_2475829400"/>
            <w:bookmarkStart w:id="515" w:name="__Fieldmark__257_2475829400"/>
            <w:bookmarkEnd w:id="5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16" w:name="__Fieldmark__258_2475829400"/>
            <w:bookmarkStart w:id="517" w:name="__Fieldmark__258_2475829400"/>
            <w:bookmarkEnd w:id="5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18" w:name="__Fieldmark__259_2475829400"/>
            <w:bookmarkStart w:id="519" w:name="__Fieldmark__259_2475829400"/>
            <w:bookmarkEnd w:id="5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0" w:name="__Fieldmark__260_2475829400"/>
            <w:bookmarkStart w:id="521" w:name="__Fieldmark__260_2475829400"/>
            <w:bookmarkEnd w:id="5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2" w:name="__Fieldmark__261_2475829400"/>
            <w:bookmarkStart w:id="523" w:name="__Fieldmark__261_2475829400"/>
            <w:bookmarkEnd w:id="5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4" w:name="__Fieldmark__262_2475829400"/>
            <w:bookmarkStart w:id="525" w:name="__Fieldmark__262_2475829400"/>
            <w:bookmarkEnd w:id="5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6" w:name="__Fieldmark__263_2475829400"/>
            <w:bookmarkStart w:id="527" w:name="__Fieldmark__263_2475829400"/>
            <w:bookmarkEnd w:id="5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8" w:name="__Fieldmark__264_2475829400"/>
            <w:bookmarkStart w:id="529" w:name="__Fieldmark__264_2475829400"/>
            <w:bookmarkEnd w:id="5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30" w:name="__Fieldmark__265_2475829400"/>
            <w:bookmarkStart w:id="531" w:name="__Fieldmark__265_2475829400"/>
            <w:bookmarkEnd w:id="5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32" w:name="__Fieldmark__266_2475829400"/>
            <w:bookmarkStart w:id="533" w:name="__Fieldmark__266_2475829400"/>
            <w:bookmarkEnd w:id="5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соби для миття, чищення та догляду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34" w:name="__Fieldmark__267_2475829400"/>
            <w:bookmarkStart w:id="535" w:name="__Fieldmark__267_2475829400"/>
            <w:bookmarkEnd w:id="5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36" w:name="__Fieldmark__268_2475829400"/>
            <w:bookmarkStart w:id="537" w:name="__Fieldmark__268_2475829400"/>
            <w:bookmarkEnd w:id="5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38" w:name="__Fieldmark__269_2475829400"/>
            <w:bookmarkStart w:id="539" w:name="__Fieldmark__269_2475829400"/>
            <w:bookmarkEnd w:id="5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0" w:name="__Fieldmark__270_2475829400"/>
            <w:bookmarkStart w:id="541" w:name="__Fieldmark__270_2475829400"/>
            <w:bookmarkEnd w:id="5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2" w:name="__Fieldmark__271_2475829400"/>
            <w:bookmarkStart w:id="543" w:name="__Fieldmark__271_2475829400"/>
            <w:bookmarkEnd w:id="5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4" w:name="__Fieldmark__272_2475829400"/>
            <w:bookmarkStart w:id="545" w:name="__Fieldmark__272_2475829400"/>
            <w:bookmarkEnd w:id="5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6" w:name="__Fieldmark__273_2475829400"/>
            <w:bookmarkStart w:id="547" w:name="__Fieldmark__273_2475829400"/>
            <w:bookmarkEnd w:id="5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8" w:name="__Fieldmark__274_2475829400"/>
            <w:bookmarkStart w:id="549" w:name="__Fieldmark__274_2475829400"/>
            <w:bookmarkEnd w:id="5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50" w:name="__Fieldmark__275_2475829400"/>
            <w:bookmarkStart w:id="551" w:name="__Fieldmark__275_2475829400"/>
            <w:bookmarkEnd w:id="5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52" w:name="__Fieldmark__276_2475829400"/>
            <w:bookmarkStart w:id="553" w:name="__Fieldmark__276_2475829400"/>
            <w:bookmarkEnd w:id="5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54" w:name="__Fieldmark__277_2475829400"/>
            <w:bookmarkStart w:id="555" w:name="__Fieldmark__277_2475829400"/>
            <w:bookmarkEnd w:id="5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56" w:name="__Fieldmark__278_2475829400"/>
            <w:bookmarkStart w:id="557" w:name="__Fieldmark__278_2475829400"/>
            <w:bookmarkEnd w:id="5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60"/>
        <w:ind w:left="-181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. Поточний фінансово-економічний стан підприємства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8" w:name="__Fieldmark__279_2475829400"/>
            <w:bookmarkStart w:id="559" w:name="__Fieldmark__279_2475829400"/>
            <w:bookmarkEnd w:id="55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добрий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0" w:name="__Fieldmark__280_2475829400"/>
            <w:bookmarkStart w:id="561" w:name="__Fieldmark__280_2475829400"/>
            <w:bookmarkEnd w:id="56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адовільний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2" w:name="__Fieldmark__281_2475829400"/>
            <w:bookmarkStart w:id="563" w:name="__Fieldmark__281_2475829400"/>
            <w:bookmarkEnd w:id="56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поганий</w:t>
            </w:r>
          </w:p>
        </w:tc>
      </w:tr>
    </w:tbl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3278"/>
        <w:gridCol w:w="1219"/>
        <w:gridCol w:w="1094"/>
        <w:gridCol w:w="1191"/>
      </w:tblGrid>
      <w:tr>
        <w:trPr>
          <w:trHeight w:val="23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. </w:t>
            </w:r>
            <w:r>
              <w:rPr>
                <w:b/>
                <w:iCs/>
                <w:sz w:val="18"/>
                <w:szCs w:val="18"/>
              </w:rPr>
              <w:t xml:space="preserve">У поточному кварталі порівняно 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з попереднім кварталом: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2056765" cy="61531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615240"/>
                                <a:chOff x="0" y="0"/>
                                <a:chExt cx="2056680" cy="615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164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360" y="108000"/>
                                  <a:ext cx="144396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Фінансово-економіч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стан підприєм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2320" y="144720"/>
                                  <a:ext cx="324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1.9pt;height:48.45pt" coordorigin="0,0" coordsize="3238,969">
                      <v:rect id="shape_0" stroked="f" o:allowincell="t" style="position:absolute;left:0;top:0;width:3230;height:9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4;top:170;width:2273;height:6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Фінансово-економіч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стан підприєм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228" to="453,228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728,228" to="3238,228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8. У наступному кварталі порівняно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з поточним кварталом: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51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окращитьс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не змінитьс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огіршиться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покращиться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не зміниться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погіршиться</w:t>
            </w:r>
          </w:p>
        </w:tc>
      </w:tr>
      <w:tr>
        <w:trPr>
          <w:trHeight w:val="11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4" w:name="__Fieldmark__282_2475829400"/>
            <w:bookmarkStart w:id="565" w:name="__Fieldmark__282_2475829400"/>
            <w:bookmarkEnd w:id="5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6" w:name="__Fieldmark__283_2475829400"/>
            <w:bookmarkStart w:id="567" w:name="__Fieldmark__283_2475829400"/>
            <w:bookmarkEnd w:id="5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8" w:name="__Fieldmark__284_2475829400"/>
            <w:bookmarkStart w:id="569" w:name="__Fieldmark__284_2475829400"/>
            <w:bookmarkEnd w:id="5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0" w:name="__Fieldmark__285_2475829400"/>
            <w:bookmarkStart w:id="571" w:name="__Fieldmark__285_2475829400"/>
            <w:bookmarkEnd w:id="5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2" w:name="__Fieldmark__286_2475829400"/>
            <w:bookmarkStart w:id="573" w:name="__Fieldmark__286_2475829400"/>
            <w:bookmarkEnd w:id="5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4" w:name="__Fieldmark__287_2475829400"/>
            <w:bookmarkStart w:id="575" w:name="__Fieldmark__287_2475829400"/>
            <w:bookmarkEnd w:id="57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7"/>
        <w:spacing w:before="280" w:after="60"/>
        <w:ind w:left="-18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Як зміниться розмір складських площ у поточному кварталі порівняно з попереднім кварталом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6" w:name="__Fieldmark__288_2475829400"/>
            <w:bookmarkStart w:id="577" w:name="__Fieldmark__288_2475829400"/>
            <w:bookmarkEnd w:id="57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 xml:space="preserve">зросте 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8" w:name="__Fieldmark__289_2475829400"/>
            <w:bookmarkStart w:id="579" w:name="__Fieldmark__289_2475829400"/>
            <w:bookmarkEnd w:id="57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 xml:space="preserve">не зміниться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0" w:name="__Fieldmark__290_2475829400"/>
            <w:bookmarkStart w:id="581" w:name="__Fieldmark__290_2475829400"/>
            <w:bookmarkEnd w:id="58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низиться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4:00Z</dcterms:created>
  <dc:creator>User</dc:creator>
  <dc:description/>
  <cp:keywords/>
  <dc:language>en-US</dc:language>
  <cp:lastModifiedBy>user</cp:lastModifiedBy>
  <cp:lastPrinted>2014-06-20T11:59:00Z</cp:lastPrinted>
  <dcterms:modified xsi:type="dcterms:W3CDTF">2014-07-02T11:12:00Z</dcterms:modified>
  <cp:revision>24</cp:revision>
  <dc:subject/>
  <dc:title>Ідентифікаційний код ЄДРПОУ</dc:title>
</cp:coreProperties>
</file>