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799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4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1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80" w:after="80"/>
        <w:jc w:val="center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jc w:val="center"/>
        <w:rPr/>
      </w:pPr>
      <w:r>
        <w:rPr>
          <w:b/>
          <w:bCs/>
        </w:rPr>
        <w:t>Обстеження ділової активності підприємства</w:t>
      </w:r>
      <w:r>
        <w:rPr>
          <w:bCs/>
        </w:rPr>
        <w:t xml:space="preserve"> </w:t>
      </w:r>
    </w:p>
    <w:p>
      <w:pPr>
        <w:pStyle w:val="Normal"/>
        <w:spacing w:before="80" w:after="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3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АНКЕТА </w:t>
      </w:r>
      <w:r>
        <w:rPr>
          <w:b/>
          <w:bCs/>
          <w:sz w:val="24"/>
          <w:szCs w:val="24"/>
          <w:lang w:val="ru-RU"/>
        </w:rPr>
        <w:t xml:space="preserve">ДЛЯ </w:t>
      </w:r>
      <w:r>
        <w:rPr>
          <w:b/>
          <w:bCs/>
          <w:sz w:val="24"/>
          <w:szCs w:val="24"/>
        </w:rPr>
        <w:t>ТРАНСПОРТНОГО ПІДПРИЄМСТВА</w:t>
      </w:r>
    </w:p>
    <w:p>
      <w:pPr>
        <w:pStyle w:val="Normal"/>
        <w:spacing w:before="60" w:after="0"/>
        <w:jc w:val="center"/>
        <w:rPr/>
      </w:pPr>
      <w:r>
        <w:rPr>
          <w:b/>
          <w:bCs/>
        </w:rPr>
        <w:t>за ІІІ квартал 2014 року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3060"/>
      </w:tblGrid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ють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de-DE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 CYR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</w:rPr>
              <w:t>2К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bCs/>
                <w:sz w:val="18"/>
                <w:szCs w:val="18"/>
              </w:rPr>
              <w:t>–</w:t>
            </w:r>
            <w:r>
              <w:rPr>
                <w:bCs/>
                <w:sz w:val="10"/>
                <w:szCs w:val="10"/>
              </w:rPr>
              <w:t> </w:t>
            </w:r>
            <w:r>
              <w:rPr>
                <w:sz w:val="18"/>
                <w:szCs w:val="18"/>
              </w:rPr>
              <w:t>Тр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ЕРДЖЕНО</w:t>
            </w:r>
          </w:p>
          <w:p>
            <w:pPr>
              <w:pStyle w:val="Normal"/>
              <w:jc w:val="center"/>
              <w:rPr>
                <w:iCs/>
                <w:sz w:val="8"/>
                <w:szCs w:val="8"/>
                <w:lang w:val="ru-RU"/>
              </w:rPr>
            </w:pPr>
            <w:r>
              <w:rPr>
                <w:sz w:val="18"/>
                <w:szCs w:val="18"/>
              </w:rPr>
              <w:t>Наказ Держстату України 02.07.2014 № 205</w:t>
            </w:r>
          </w:p>
        </w:tc>
      </w:tr>
      <w:tr>
        <w:trPr>
          <w:trHeight w:val="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ні особи, визначені за переліком органів державної статистики</w:t>
            </w:r>
          </w:p>
          <w:p>
            <w:pPr>
              <w:pStyle w:val="Normal"/>
              <w:spacing w:before="60" w:after="0"/>
              <w:ind w:left="7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у державної статистики за місцезнаходженн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 числ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ого місяц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вітного квартал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3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"/>
              <w:rPr>
                <w:b/>
                <w:b/>
                <w:bCs/>
              </w:rPr>
            </w:pPr>
            <w:r>
              <w:rPr>
                <w:b/>
                <w:bCs/>
              </w:rPr>
              <w:t>Респондент:</w:t>
            </w:r>
          </w:p>
          <w:p>
            <w:pPr>
              <w:pStyle w:val="Normal"/>
              <w:spacing w:lineRule="atLeast" w:line="4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/>
              <w:t>__________________________________________________________________________________________________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штовий індекс, область /АР Крим, район, населений пункт, вулиця /провулок, площа тощо, № будинку /корпусу, № квартири /офісу)</w:t>
            </w:r>
          </w:p>
          <w:p>
            <w:pPr>
              <w:pStyle w:val="Normal"/>
              <w:spacing w:lineRule="atLeast" w:line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Cs/>
          <w:sz w:val="16"/>
          <w:szCs w:val="16"/>
        </w:rPr>
      </w:pPr>
      <w:r>
        <w:rPr>
          <w:bCs/>
        </w:rPr>
        <w:t>Опитування № 73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Шановний керівнику підприємства!</w:t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39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Обстеження ділової активності підприємств проводяться на регулярній </w:t>
      </w:r>
      <w:r>
        <w:rPr>
          <w:sz w:val="18"/>
          <w:szCs w:val="18"/>
        </w:rPr>
        <w:t xml:space="preserve">основі з метою з’ясування думок керівників підприємств щодо змін економічного стану підприємства та очікуваних перспектив його розвитку. </w:t>
      </w:r>
    </w:p>
    <w:p>
      <w:pPr>
        <w:pStyle w:val="Normal"/>
        <w:ind w:firstLine="539"/>
        <w:jc w:val="both"/>
        <w:rPr/>
      </w:pPr>
      <w:r>
        <w:rPr>
          <w:sz w:val="18"/>
          <w:szCs w:val="18"/>
        </w:rPr>
        <w:t>Кожного кварталу органи державної статистики готують аналітичний звіт за результатами попереднього обстеження, на підставі якого можна ознайомитися з інформацією щодо тенденцій розвитку економічної ситуації в галузі.</w:t>
      </w:r>
    </w:p>
    <w:p>
      <w:pPr>
        <w:pStyle w:val="Normal"/>
        <w:keepNext w:val="true"/>
        <w:keepLines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firstLine="540"/>
        <w:jc w:val="both"/>
        <w:rPr>
          <w:bCs/>
        </w:rPr>
      </w:pPr>
      <w:r>
        <w:rPr>
          <w:sz w:val="18"/>
          <w:szCs w:val="18"/>
        </w:rPr>
        <w:t xml:space="preserve">При заповненні анкети на запитання з триваріантними відповідями позначають тільки одну клітинку: </w:t>
      </w:r>
      <w:r>
        <w:rPr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015901095"/>
      <w:bookmarkStart w:id="1" w:name="__Fieldmark__0_2015901095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015901095"/>
      <w:bookmarkStart w:id="3" w:name="__Fieldmark__1_2015901095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 </w:t>
      </w:r>
      <w:r>
        <w:rPr>
          <w:position w:val="-4"/>
          <w:sz w:val="18"/>
          <w:szCs w:val="18"/>
        </w:rPr>
        <w:t xml:space="preserve">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015901095"/>
      <w:bookmarkStart w:id="5" w:name="__Fieldmark__2_2015901095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  <w:br/>
        <w:t>а числа мають бути в цілих одиницях вимірювання.</w:t>
      </w:r>
      <w:r>
        <w:rPr>
          <w:bCs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sz w:val="18"/>
          <w:szCs w:val="18"/>
        </w:rPr>
      </w:pPr>
      <w:r>
        <w:rPr>
          <w:bCs/>
          <w:sz w:val="18"/>
          <w:szCs w:val="18"/>
        </w:rPr>
        <w:t>Усі порівняння проводяться на підставі оцінок стосовно діяльності підприємства.</w:t>
      </w:r>
    </w:p>
    <w:p>
      <w:pPr>
        <w:pStyle w:val="Normal"/>
        <w:keepNext w:val="true"/>
        <w:keepLines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Гармонізовані та національні (постійні) запитання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запитання, які відповідають Об'єднаній гармонізованій програмі ЄС щодо обстежень тенденцій 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ілової активності бізнесу та споживання,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та запитання, які ставляться на регулярній основі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keepLines/>
        <w:spacing w:before="240" w:after="60"/>
        <w:jc w:val="both"/>
        <w:rPr/>
      </w:pPr>
      <w:r>
        <w:rPr/>
        <w:t>1. Як зміниться бізнес-клімат (бізнес-ситуація) у поточному кварталі порівняно з попереднім кварталом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015901095"/>
            <w:bookmarkStart w:id="7" w:name="__Fieldmark__3_201590109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кращиться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015901095"/>
            <w:bookmarkStart w:id="9" w:name="__Fieldmark__4_201590109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 зміниться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8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015901095"/>
            <w:bookmarkStart w:id="11" w:name="__Fieldmark__5_201590109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іршитьс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900"/>
        <w:gridCol w:w="900"/>
        <w:gridCol w:w="900"/>
      </w:tblGrid>
      <w:tr>
        <w:trPr>
          <w:trHeight w:val="23" w:hRule="atLeast"/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>2. Як у поточному кварталі зміняться порівняно з попереднім</w:t>
            </w:r>
            <w:r>
              <w:rPr>
                <w:b/>
                <w:iCs/>
                <w:sz w:val="18"/>
                <w:szCs w:val="18"/>
                <w:lang w:val="ru-RU"/>
              </w:rPr>
              <w:t xml:space="preserve"> кварталом</w:t>
            </w:r>
            <w:r>
              <w:rPr>
                <w:b/>
                <w:iCs/>
                <w:sz w:val="18"/>
                <w:szCs w:val="18"/>
              </w:rPr>
              <w:t>: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 New Roman CYR"/>
                <w:sz w:val="16"/>
              </w:rPr>
              <w:t xml:space="preserve"> </w:t>
            </w: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Times New Roman CYR"/>
                <w:sz w:val="16"/>
              </w:rPr>
              <w:t xml:space="preserve">  </w:t>
            </w:r>
            <w:r>
              <w:rPr>
                <w:sz w:val="16"/>
              </w:rPr>
              <w:t>без змін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rFonts w:eastAsia="Times New Roman CYR"/>
                <w:sz w:val="16"/>
              </w:rPr>
              <w:t xml:space="preserve">   </w:t>
            </w:r>
            <w:r>
              <w:rPr>
                <w:sz w:val="16"/>
              </w:rPr>
              <w:t>менше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виконаних підприємством робіт, пос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015901095"/>
            <w:bookmarkStart w:id="13" w:name="__Fieldmark__6_201590109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015901095"/>
            <w:bookmarkStart w:id="15" w:name="__Fieldmark__7_2015901095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015901095"/>
            <w:bookmarkStart w:id="17" w:name="__Fieldmark__8_2015901095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попиту на роботи, послуги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015901095"/>
            <w:bookmarkStart w:id="19" w:name="__Fieldmark__9_201590109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015901095"/>
            <w:bookmarkStart w:id="21" w:name="__Fieldmark__10_201590109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015901095"/>
            <w:bookmarkStart w:id="23" w:name="__Fieldmark__11_201590109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0"/>
              <w:rPr>
                <w:color w:val="000000"/>
                <w:sz w:val="18"/>
                <w:szCs w:val="18"/>
                <w:highlight w:val="cyan"/>
              </w:rPr>
            </w:pPr>
            <w:r>
              <w:rPr>
                <w:color w:val="000000"/>
                <w:sz w:val="18"/>
                <w:szCs w:val="18"/>
              </w:rPr>
              <w:t>- кількість працівників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015901095"/>
            <w:bookmarkStart w:id="25" w:name="__Fieldmark__12_201590109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015901095"/>
            <w:bookmarkStart w:id="27" w:name="__Fieldmark__13_2015901095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015901095"/>
            <w:bookmarkStart w:id="29" w:name="__Fieldmark__14_2015901095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5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3. Як Ви оцінюєте  </w:t>
            </w:r>
            <w:r>
              <w:rPr>
                <w:b/>
                <w:iCs/>
                <w:color w:val="000000"/>
                <w:sz w:val="18"/>
                <w:szCs w:val="18"/>
                <w:lang w:val="ru-RU"/>
              </w:rPr>
              <w:t xml:space="preserve">  </w:t>
            </w:r>
            <w:r>
              <w:rPr>
                <w:b/>
                <w:iCs/>
                <w:color w:val="000000"/>
                <w:sz w:val="18"/>
                <w:szCs w:val="18"/>
              </w:rPr>
              <w:t>поточний</w:t>
              <w:br/>
              <w:t>обсяг/рівень: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16"/>
                <w:szCs w:val="18"/>
              </w:rPr>
            </w:pPr>
            <w:r>
              <w:rPr>
                <w:bCs/>
                <w:iCs/>
                <w:color w:val="000000"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сокий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довільний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изький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firstLine="5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иконаних підприємством робіт, послуг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015901095"/>
            <w:bookmarkStart w:id="31" w:name="__Fieldmark__15_2015901095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015901095"/>
            <w:bookmarkStart w:id="33" w:name="__Fieldmark__16_201590109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015901095"/>
            <w:bookmarkStart w:id="35" w:name="__Fieldmark__17_201590109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опиту на роботи, послуги підприємства</w:t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015901095"/>
            <w:bookmarkStart w:id="37" w:name="__Fieldmark__18_201590109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015901095"/>
            <w:bookmarkStart w:id="39" w:name="__Fieldmark__19_2015901095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015901095"/>
            <w:bookmarkStart w:id="41" w:name="__Fieldmark__20_2015901095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ind w:firstLine="58"/>
              <w:rPr/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</w:rPr>
              <w:t>конкуренції у вашому сектор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015901095"/>
            <w:bookmarkStart w:id="43" w:name="__Fieldmark__21_2015901095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015901095"/>
            <w:bookmarkStart w:id="45" w:name="__Fieldmark__22_2015901095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015901095"/>
            <w:bookmarkStart w:id="47" w:name="__Fieldmark__23_2015901095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900"/>
        <w:gridCol w:w="900"/>
        <w:gridCol w:w="9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hanging="289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4. Якими, на Вашу думку, будуть у наступному  кварталі порівняно </w:t>
              <w:br/>
              <w:t>з поточним кварталом: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6"/>
                <w:szCs w:val="18"/>
              </w:rPr>
            </w:pPr>
            <w:r>
              <w:rPr>
                <w:b/>
                <w:iCs/>
                <w:sz w:val="16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ільше</w:t>
            </w:r>
          </w:p>
        </w:tc>
        <w:tc>
          <w:tcPr>
            <w:tcW w:w="9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змін</w:t>
            </w:r>
          </w:p>
        </w:tc>
        <w:tc>
          <w:tcPr>
            <w:tcW w:w="90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сяг виконаних підприємством робіт, послу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015901095"/>
            <w:bookmarkStart w:id="49" w:name="__Fieldmark__24_2015901095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015901095"/>
            <w:bookmarkStart w:id="51" w:name="__Fieldmark__25_2015901095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015901095"/>
            <w:bookmarkStart w:id="53" w:name="__Fieldmark__26_2015901095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ind w:left="113" w:hanging="113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обсяг попиту на роботи, послуги підприємства        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015901095"/>
            <w:bookmarkStart w:id="55" w:name="__Fieldmark__27_2015901095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015901095"/>
            <w:bookmarkStart w:id="57" w:name="__Fieldmark__28_2015901095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015901095"/>
            <w:bookmarkStart w:id="59" w:name="__Fieldmark__29_2015901095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19"/>
              </w:rPr>
            </w:pPr>
            <w:r>
              <w:rPr>
                <w:rFonts w:cs="Wingdings" w:ascii="Wingdings" w:hAnsi="Wingdings"/>
                <w:sz w:val="19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кількість працівників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015901095"/>
            <w:bookmarkStart w:id="61" w:name="__Fieldmark__30_2015901095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015901095"/>
            <w:bookmarkStart w:id="63" w:name="__Fieldmark__31_2015901095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015901095"/>
            <w:bookmarkStart w:id="65" w:name="__Fieldmark__32_2015901095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rFonts w:cs="Wingdings" w:ascii="Wingdings" w:hAnsi="Wingdings"/>
                <w:sz w:val="28"/>
              </w:rPr>
            </w:r>
          </w:p>
        </w:tc>
        <w:tc>
          <w:tcPr>
            <w:tcW w:w="55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ціни на роботи, послуги підприємств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015901095"/>
            <w:bookmarkStart w:id="67" w:name="__Fieldmark__33_2015901095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015901095"/>
            <w:bookmarkStart w:id="69" w:name="__Fieldmark__34_2015901095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4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015901095"/>
            <w:bookmarkStart w:id="71" w:name="__Fieldmark__35_2015901095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28"/>
              </w:rPr>
            </w:pPr>
            <w:r>
              <w:rPr>
                <w:rFonts w:cs="Wingdings" w:ascii="Wingdings" w:hAnsi="Wingdings"/>
                <w:color w:val="000000"/>
                <w:sz w:val="28"/>
              </w:rPr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конкуренція</w:t>
            </w:r>
            <w:r>
              <w:rPr>
                <w:sz w:val="18"/>
                <w:szCs w:val="18"/>
              </w:rPr>
              <w:t xml:space="preserve"> у вашому секторі</w:t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015901095"/>
            <w:bookmarkStart w:id="73" w:name="__Fieldmark__36_2015901095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015901095"/>
            <w:bookmarkStart w:id="75" w:name="__Fieldmark__37_2015901095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Wingdings" w:hAnsi="Wingdings" w:cs="Wingdings"/>
                <w:sz w:val="2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015901095"/>
            <w:bookmarkStart w:id="77" w:name="__Fieldmark__38_2015901095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keepLines/>
        <w:spacing w:before="1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spacing w:before="1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 Підприємство в цей час забезпечене замовленнями на  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ru-RU" w:eastAsia="en-US"/>
        </w:rPr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lang w:val="en-US" w:eastAsia="en-US"/>
        </w:rPr>
      </w:r>
      <w:r>
        <w:rPr>
          <w:b/>
          <w:sz w:val="18"/>
          <w:szCs w:val="18"/>
        </w:rPr>
        <w:t xml:space="preserve">  днів нормальної роботи.</w: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0185" cy="167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7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.55pt;height:13.15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240" w:after="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2615" w:leader="none"/>
          <w:tab w:val="left" w:pos="4553" w:leader="none"/>
          <w:tab w:val="left" w:pos="4838" w:leader="none"/>
          <w:tab w:val="left" w:pos="7802" w:leader="none"/>
        </w:tabs>
        <w:spacing w:before="240" w:after="60"/>
        <w:rPr/>
      </w:pPr>
      <w:r>
        <w:rPr>
          <w:b/>
          <w:sz w:val="18"/>
          <w:szCs w:val="18"/>
        </w:rPr>
        <w:t>6</w:t>
      </w:r>
      <w:r>
        <w:rPr/>
        <w:t>. Виробничих потужностей підприємства для виконання наявної кількості замовлень:</w:t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5"/>
        <w:gridCol w:w="2451"/>
        <w:gridCol w:w="1824"/>
      </w:tblGrid>
      <w:tr>
        <w:trPr>
          <w:cantSplit w:val="true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015901095"/>
            <w:bookmarkStart w:id="79" w:name="__Fieldmark__39_2015901095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більш ніж достатньо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015901095"/>
            <w:bookmarkStart w:id="81" w:name="__Fieldmark__40_2015901095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статньо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015901095"/>
            <w:bookmarkStart w:id="83" w:name="__Fieldmark__41_2015901095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недостатньо</w:t>
            </w:r>
          </w:p>
        </w:tc>
      </w:tr>
    </w:tbl>
    <w:p>
      <w:pPr>
        <w:pStyle w:val="Normal"/>
        <w:spacing w:before="20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0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Вид транспорту </w:t>
      </w:r>
      <w:r>
        <w:rPr>
          <w:b/>
          <w:i/>
          <w:sz w:val="18"/>
          <w:szCs w:val="18"/>
        </w:rPr>
        <w:t xml:space="preserve">(позначають тільки одну клітинку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84" w:name="__Fieldmark__42_2015901095"/>
      <w:bookmarkStart w:id="85" w:name="__Fieldmark__42_2015901095"/>
      <w:bookmarkEnd w:id="85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b/>
          <w:i/>
          <w:sz w:val="18"/>
          <w:szCs w:val="18"/>
        </w:rPr>
        <w:t xml:space="preserve">): 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1"/>
        <w:gridCol w:w="567"/>
        <w:gridCol w:w="2835"/>
        <w:gridCol w:w="567"/>
        <w:gridCol w:w="3260"/>
      </w:tblGrid>
      <w:tr>
        <w:trPr>
          <w:trHeight w:val="86" w:hRule="atLeast"/>
          <w:cantSplit w:val="true"/>
        </w:trPr>
        <w:tc>
          <w:tcPr>
            <w:tcW w:w="30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2015901095"/>
            <w:bookmarkStart w:id="87" w:name="__Fieldmark__43_2015901095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залізничний </w:t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2015901095"/>
            <w:bookmarkStart w:id="89" w:name="__Fieldmark__44_2015901095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морський </w:t>
            </w:r>
          </w:p>
        </w:tc>
        <w:tc>
          <w:tcPr>
            <w:tcW w:w="56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b/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2015901095"/>
            <w:bookmarkStart w:id="91" w:name="__Fieldmark__45_2015901095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авіаційний </w:t>
            </w:r>
          </w:p>
        </w:tc>
      </w:tr>
      <w:tr>
        <w:trPr>
          <w:trHeight w:val="91" w:hRule="atLeast"/>
          <w:cantSplit w:val="true"/>
        </w:trPr>
        <w:tc>
          <w:tcPr>
            <w:tcW w:w="3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56" w:leader="none"/>
              </w:tabs>
              <w:spacing w:before="40" w:after="6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2015901095"/>
            <w:bookmarkStart w:id="93" w:name="__Fieldmark__46_2015901095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</w:t>
            </w:r>
            <w:r>
              <w:rPr>
                <w:color w:val="000000"/>
                <w:sz w:val="18"/>
                <w:szCs w:val="18"/>
              </w:rPr>
              <w:t xml:space="preserve">міський і автодорожний 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b/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4" w:name="__Fieldmark__47_2015901095"/>
            <w:bookmarkStart w:id="95" w:name="__Fieldmark__47_2015901095"/>
            <w:bookmarkEnd w:id="9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річковий 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b/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6" w:name="__Fieldmark__48_2015901095"/>
            <w:bookmarkStart w:id="97" w:name="__Fieldmark__48_2015901095"/>
            <w:bookmarkEnd w:id="9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 - трубопровідний </w:t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spacing w:before="20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spacing w:before="200" w:after="0"/>
        <w:rPr/>
      </w:pPr>
      <w:r>
        <w:rPr>
          <w:b/>
          <w:sz w:val="18"/>
          <w:szCs w:val="18"/>
        </w:rPr>
        <w:t>8. Поточний фінансово-е</w:t>
      </w:r>
      <w:r>
        <w:rPr/>
        <w:t>кономічний стан підприємства: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7"/>
        <w:gridCol w:w="2880"/>
        <w:gridCol w:w="2887"/>
      </w:tblGrid>
      <w:tr>
        <w:trPr>
          <w:trHeight w:val="377" w:hRule="atLeast"/>
          <w:cantSplit w:val="true"/>
        </w:trPr>
        <w:tc>
          <w:tcPr>
            <w:tcW w:w="316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           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015901095"/>
            <w:bookmarkStart w:id="99" w:name="__Fieldmark__49_2015901095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добрий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 CYR"/>
                <w:b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015901095"/>
            <w:bookmarkStart w:id="101" w:name="__Fieldmark__50_2015901095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задовільний</w:t>
            </w:r>
          </w:p>
        </w:tc>
        <w:tc>
          <w:tcPr>
            <w:tcW w:w="28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015901095"/>
            <w:bookmarkStart w:id="103" w:name="__Fieldmark__51_2015901095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пог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23"/>
        <w:gridCol w:w="1069"/>
        <w:gridCol w:w="3531"/>
        <w:gridCol w:w="1180"/>
        <w:gridCol w:w="1122"/>
        <w:gridCol w:w="1170"/>
      </w:tblGrid>
      <w:tr>
        <w:trPr>
          <w:trHeight w:val="23" w:hRule="atLeast"/>
        </w:trPr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  <w:r>
              <w:rPr>
                <w:b/>
                <w:iCs/>
                <w:sz w:val="18"/>
                <w:szCs w:val="18"/>
              </w:rPr>
              <w:t xml:space="preserve">У поточному кварталі порівняно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b/>
                <w:iCs/>
                <w:sz w:val="18"/>
                <w:szCs w:val="18"/>
              </w:rPr>
              <w:t>з попереднім кварталом: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2063115" cy="61531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63160" cy="615240"/>
                                <a:chOff x="0" y="0"/>
                                <a:chExt cx="2063160" cy="615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63160" cy="61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440" y="108000"/>
                                  <a:ext cx="144792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Фінансово-економічни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 CYR" w:hAnsi="Times New Roman CYR" w:eastAsia="Times New Roman" w:cs="Times New Roman CYR"/>
                                        <w:color w:val="auto"/>
                                        <w:lang w:val="uk-UA" w:bidi="ar-SA"/>
                                      </w:rPr>
                                      <w:t>стан підприєм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44720"/>
                                  <a:ext cx="289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14472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.45pt;height:48.45pt" coordorigin="0,0" coordsize="3249,969">
                      <v:rect id="shape_0" stroked="f" o:allowincell="t" style="position:absolute;left:0;top:0;width:3248;height:96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56;top:170;width:2279;height:6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Фінансово-економіч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t>стан підприємств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0,228" to="455,228" stroked="t" o:allowincell="t" style="position:absolute;flip:x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736,228" to="3248,228" stroked="t" o:allowincell="t" style="position:absolute;mso-position-horizontal-relative:char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18"/>
                <w:szCs w:val="18"/>
              </w:rPr>
              <w:t xml:space="preserve">10. У наступному кварталі порівнян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з поточним кварталом:</w:t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pacing w:before="120" w:after="0"/>
              <w:ind w:left="-135" w:right="-103" w:firstLine="1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69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щиться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іршиться</w:t>
            </w:r>
          </w:p>
        </w:tc>
      </w:tr>
      <w:tr>
        <w:trPr>
          <w:trHeight w:val="23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1</w:t>
            </w:r>
            <w:r>
              <w:rPr>
                <w:color w:val="000000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015901095"/>
            <w:bookmarkStart w:id="105" w:name="__Fieldmark__52_2015901095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</w:t>
            </w:r>
            <w:r>
              <w:rPr>
                <w:color w:val="000000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015901095"/>
            <w:bookmarkStart w:id="107" w:name="__Fieldmark__53_2015901095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3</w:t>
            </w:r>
            <w:r>
              <w:rPr>
                <w:color w:val="000000"/>
                <w:lang w:val="ru-RU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015901095"/>
            <w:bookmarkStart w:id="109" w:name="__Fieldmark__54_2015901095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015901095"/>
            <w:bookmarkStart w:id="111" w:name="__Fieldmark__55_2015901095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015901095"/>
            <w:bookmarkStart w:id="113" w:name="__Fieldmark__56_2015901095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015901095"/>
            <w:bookmarkStart w:id="115" w:name="__Fieldmark__57_2015901095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6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4860"/>
        <w:gridCol w:w="1080"/>
        <w:gridCol w:w="1080"/>
        <w:gridCol w:w="1080"/>
      </w:tblGrid>
      <w:tr>
        <w:trPr>
          <w:trHeight w:val="23" w:hRule="atLeast"/>
          <w:cantSplit w:val="true"/>
        </w:trPr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-22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Cs/>
                <w:color w:val="000000"/>
                <w:sz w:val="18"/>
                <w:szCs w:val="18"/>
              </w:rPr>
              <w:t xml:space="preserve">11. </w:t>
            </w:r>
            <w:r>
              <w:rPr>
                <w:b/>
                <w:sz w:val="18"/>
                <w:szCs w:val="18"/>
              </w:rPr>
              <w:t>Як зміняться в наступному кварталі порівняно з</w:t>
              <w:br/>
              <w:t>поточним кварталом: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iCs/>
                <w:color w:val="000000"/>
                <w:sz w:val="16"/>
                <w:szCs w:val="18"/>
              </w:rPr>
            </w:pPr>
            <w:r>
              <w:rPr>
                <w:bCs/>
                <w:iCs/>
                <w:color w:val="000000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росте</w:t>
            </w:r>
          </w:p>
        </w:tc>
        <w:tc>
          <w:tcPr>
            <w:tcW w:w="1080" w:type="dxa"/>
            <w:tcBorders>
              <w:top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міниться</w:t>
            </w:r>
          </w:p>
        </w:tc>
        <w:tc>
          <w:tcPr>
            <w:tcW w:w="108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низиться</w:t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п</w:t>
            </w:r>
            <w:r>
              <w:rPr>
                <w:sz w:val="18"/>
                <w:szCs w:val="18"/>
              </w:rPr>
              <w:t>опит населення на роботи, послуги підприємств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015901095"/>
            <w:bookmarkStart w:id="117" w:name="__Fieldmark__58_2015901095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015901095"/>
            <w:bookmarkStart w:id="119" w:name="__Fieldmark__59_2015901095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right w:val="single" w:sz="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201" w:leader="none"/>
              </w:tabs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015901095"/>
            <w:bookmarkStart w:id="121" w:name="__Fieldmark__60_2015901095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попит юридичних осіб на роботи, послуги підприємст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015901095"/>
            <w:bookmarkStart w:id="123" w:name="__Fieldmark__61_2015901095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015901095"/>
            <w:bookmarkStart w:id="125" w:name="__Fieldmark__62_2015901095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015901095"/>
            <w:bookmarkStart w:id="127" w:name="__Fieldmark__63_2015901095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00" w:after="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200" w:after="60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12. Що зараз найбільше заважає нормальній роботі підприємства? </w:t>
      </w:r>
      <w:r>
        <w:rPr>
          <w:i/>
          <w:sz w:val="18"/>
          <w:szCs w:val="18"/>
        </w:rPr>
        <w:t xml:space="preserve">(позначають одну або декілька клітинок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i/>
          <w:szCs w:val="18"/>
        </w:rPr>
        <w:instrText xml:space="preserve"> FORMCHECKBOX </w:instrText>
      </w:r>
      <w:r>
        <w:rPr>
          <w:sz w:val="18"/>
          <w:i/>
          <w:szCs w:val="18"/>
        </w:rPr>
        <w:fldChar w:fldCharType="separate"/>
      </w:r>
      <w:bookmarkStart w:id="128" w:name="__Fieldmark__64_2015901095"/>
      <w:bookmarkStart w:id="129" w:name="__Fieldmark__64_2015901095"/>
      <w:bookmarkEnd w:id="129"/>
      <w:r>
        <w:rPr>
          <w:i/>
          <w:sz w:val="18"/>
          <w:szCs w:val="18"/>
        </w:rPr>
      </w:r>
      <w:r>
        <w:rPr>
          <w:sz w:val="18"/>
          <w:i/>
          <w:szCs w:val="18"/>
        </w:rPr>
        <w:fldChar w:fldCharType="end"/>
      </w:r>
      <w:r>
        <w:rPr>
          <w:i/>
          <w:sz w:val="18"/>
          <w:szCs w:val="18"/>
        </w:rPr>
        <w:t>)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3"/>
        <w:gridCol w:w="184"/>
        <w:gridCol w:w="3933"/>
      </w:tblGrid>
      <w:tr>
        <w:trPr>
          <w:cantSplit w:val="true"/>
        </w:trPr>
        <w:tc>
          <w:tcPr>
            <w:tcW w:w="614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015901095"/>
            <w:bookmarkStart w:id="131" w:name="__Fieldmark__65_2015901095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</w:rPr>
              <w:t xml:space="preserve">нічого не заважає </w:t>
            </w:r>
          </w:p>
        </w:tc>
        <w:tc>
          <w:tcPr>
            <w:tcW w:w="18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015901095"/>
            <w:bookmarkStart w:id="133" w:name="__Fieldmark__66_2015901095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запчастин, комплектуючих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015901095"/>
            <w:bookmarkStart w:id="135" w:name="__Fieldmark__67_2015901095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нестача паливних, мастильних матеріалів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015901095"/>
            <w:bookmarkStart w:id="137" w:name="__Fieldmark__68_2015901095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застарілий парк транспортних засоб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015901095"/>
            <w:bookmarkStart w:id="139" w:name="__Fieldmark__69_2015901095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  <w:szCs w:val="18"/>
              </w:rPr>
              <w:t>відсутність налагодженої системи пошуку замовлень на роботи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015901095"/>
            <w:bookmarkStart w:id="141" w:name="__Fieldmark__70_2015901095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 xml:space="preserve">нестача оборотних коштів 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015901095"/>
            <w:bookmarkStart w:id="143" w:name="__Fieldmark__71_2015901095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зарубіжних перевізників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015901095"/>
            <w:bookmarkStart w:id="145" w:name="__Fieldmark__72_2015901095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z w:val="18"/>
              </w:rPr>
              <w:t xml:space="preserve">нестача кваліфікованих кадрів 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015901095"/>
            <w:bookmarkStart w:id="147" w:name="__Fieldmark__73_2015901095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sz w:val="18"/>
              </w:rPr>
              <w:t>висока конкуренція з боку вітчизняних перевізників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642" w:leader="none"/>
              </w:tabs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015901095"/>
            <w:bookmarkStart w:id="149" w:name="__Fieldmark__74_2015901095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sz w:val="18"/>
              </w:rPr>
              <w:t>нестача транспортних засобів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015901095"/>
            <w:bookmarkStart w:id="151" w:name="__Fieldmark__75_2015901095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z w:val="18"/>
                <w:szCs w:val="18"/>
              </w:rPr>
              <w:t>низький платоспроможний попит на транспортні послуги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Г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015901095"/>
            <w:bookmarkStart w:id="153" w:name="__Fieldmark__76_2015901095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position w:val="-4"/>
                <w:sz w:val="2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нерівність умов господарювання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  <w:r>
              <w:rPr>
                <w:color w:val="00000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015901095"/>
            <w:bookmarkStart w:id="155" w:name="__Fieldmark__77_2015901095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 - </w:t>
            </w:r>
            <w:r>
              <w:rPr>
                <w:color w:val="000000"/>
                <w:spacing w:val="-2"/>
                <w:sz w:val="18"/>
                <w:szCs w:val="18"/>
              </w:rPr>
              <w:t>недостатньо реальних прав і повноважень у керівництва підприємства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          </w:t>
            </w:r>
            <w:r>
              <w:rPr>
                <w:sz w:val="18"/>
              </w:rPr>
              <w:t>порівняно з конкурентами</w:t>
            </w:r>
          </w:p>
        </w:tc>
      </w:tr>
      <w:tr>
        <w:trPr>
          <w:cantSplit w:val="true"/>
        </w:trPr>
        <w:tc>
          <w:tcPr>
            <w:tcW w:w="6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7 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015901095"/>
            <w:bookmarkStart w:id="157" w:name="__Fieldmark__78_2015901095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 -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високі податки </w:t>
            </w:r>
          </w:p>
        </w:tc>
        <w:tc>
          <w:tcPr>
            <w:tcW w:w="1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393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28" w:leader="none"/>
              </w:tabs>
              <w:spacing w:before="40" w:after="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Д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015901095"/>
            <w:bookmarkStart w:id="159" w:name="__Fieldmark__79_2015901095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sz w:val="18"/>
              </w:rPr>
              <w:t>-  інше</w:t>
            </w:r>
          </w:p>
        </w:tc>
      </w:tr>
    </w:tbl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keepNext w:val="true"/>
        <w:keepLines/>
        <w:jc w:val="center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960"/>
      </w:tblGrid>
      <w:tr>
        <w:trPr>
          <w:trHeight w:val="23" w:hRule="atLeast"/>
        </w:trPr>
        <w:tc>
          <w:tcPr>
            <w:tcW w:w="3240" w:type="dxa"/>
            <w:tcBorders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а електронної пошти підприємства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spacing w:before="60" w:after="60"/>
        <w:jc w:val="center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spacing w:before="60" w:after="60"/>
        <w:jc w:val="center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spacing w:before="120" w:after="120"/>
        <w:jc w:val="center"/>
        <w:rPr/>
      </w:pPr>
      <w:r>
        <w:rPr>
          <w:b/>
          <w:iCs/>
        </w:rPr>
        <w:t>Дякуємо за співпрацю та участь у статистичному обстеженні!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Times New Roman"/>
      <w:b/>
      <w:kern w:val="2"/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113" w:leader="none"/>
      </w:tabs>
      <w:overflowPunct w:val="true"/>
      <w:autoSpaceDE w:val="true"/>
      <w:ind w:right="566" w:hanging="0"/>
      <w:jc w:val="center"/>
      <w:textAlignment w:val="auto"/>
    </w:pPr>
    <w:rPr>
      <w:rFonts w:ascii="Times New Roman" w:hAnsi="Times New Roman" w:cs="Times New Roman"/>
      <w:b/>
      <w:sz w:val="1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overflowPunct w:val="true"/>
      <w:autoSpaceDE w:val="true"/>
      <w:ind w:left="57" w:right="57" w:firstLine="57"/>
      <w:jc w:val="both"/>
      <w:textAlignment w:val="auto"/>
    </w:pPr>
    <w:rPr>
      <w:rFonts w:ascii="Times New Roman" w:hAnsi="Times New Roman" w:cs="Times New Roman"/>
      <w:b/>
      <w:sz w:val="30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Дата"/>
    <w:basedOn w:val="Normal"/>
    <w:next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lang w:val="ru-RU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">
    <w:name w:val=" Знак Знак Знак Знак Знак Знак Знак Знак1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1">
    <w:name w:val=" Знак Знак Знак Знак Знак1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2">
    <w:name w:val=" Знак Знак Знак Знак Знак Знак Знак Знак1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3">
    <w:name w:val="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imes New Roman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08:00Z</dcterms:created>
  <dc:creator>User</dc:creator>
  <dc:description/>
  <cp:keywords/>
  <dc:language>en-US</dc:language>
  <cp:lastModifiedBy>user</cp:lastModifiedBy>
  <cp:lastPrinted>2014-05-23T18:44:00Z</cp:lastPrinted>
  <dcterms:modified xsi:type="dcterms:W3CDTF">2014-07-02T11:15:00Z</dcterms:modified>
  <cp:revision>102</cp:revision>
  <dc:subject/>
  <dc:title>Ідентифікаційний код ЄДРПОУ</dc:title>
</cp:coreProperties>
</file>