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5853" w:type="dxa"/>
        <w:jc w:val="left"/>
        <w:tblInd w:w="4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Обстеження ділової активності підприємства</w:t>
      </w:r>
      <w:r>
        <w:rPr>
          <w:bCs/>
          <w:sz w:val="20"/>
          <w:szCs w:val="20"/>
          <w:lang w:val="uk-UA"/>
        </w:rPr>
        <w:t xml:space="preserve"> </w:t>
      </w:r>
    </w:p>
    <w:p>
      <w:pPr>
        <w:pStyle w:val="Normal"/>
        <w:spacing w:before="40" w:after="6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АНКЕТА ДЛЯ СІЛЬСЬКОГОСПОДАРСЬКОГО ПІДПРИЄМСТВА</w:t>
      </w:r>
    </w:p>
    <w:p>
      <w:pPr>
        <w:pStyle w:val="Normal"/>
        <w:spacing w:before="40" w:after="0"/>
        <w:jc w:val="center"/>
        <w:rPr/>
      </w:pPr>
      <w:r>
        <w:rPr>
          <w:b/>
          <w:bCs/>
          <w:sz w:val="20"/>
          <w:szCs w:val="20"/>
          <w:lang w:val="uk-UA"/>
        </w:rPr>
        <w:t xml:space="preserve">за </w:t>
      </w:r>
      <w:r>
        <w:rPr>
          <w:b/>
          <w:bCs/>
          <w:sz w:val="20"/>
          <w:szCs w:val="20"/>
        </w:rPr>
        <w:t>IV</w:t>
      </w:r>
      <w:r>
        <w:rPr>
          <w:b/>
          <w:bCs/>
          <w:sz w:val="20"/>
          <w:szCs w:val="20"/>
          <w:lang w:val="uk-UA"/>
        </w:rPr>
        <w:t xml:space="preserve"> квартал 20</w:t>
      </w:r>
      <w:r>
        <w:rPr>
          <w:b/>
          <w:bCs/>
          <w:sz w:val="20"/>
          <w:szCs w:val="20"/>
          <w:lang w:val="ru-RU"/>
        </w:rPr>
        <w:t>14</w:t>
      </w:r>
      <w:r>
        <w:rPr>
          <w:b/>
          <w:bCs/>
          <w:sz w:val="20"/>
          <w:szCs w:val="20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3060"/>
      </w:tblGrid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2К</w:t>
            </w:r>
            <w:r>
              <w:rPr>
                <w:bCs/>
                <w:color w:val="000000"/>
                <w:sz w:val="10"/>
                <w:szCs w:val="10"/>
                <w:lang w:val="uk-UA"/>
              </w:rPr>
              <w:t> 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–</w:t>
            </w:r>
            <w:r>
              <w:rPr>
                <w:bCs/>
                <w:color w:val="000000"/>
                <w:sz w:val="10"/>
                <w:szCs w:val="10"/>
                <w:lang w:val="uk-UA"/>
              </w:rPr>
              <w:t> 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С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uk-UA"/>
              </w:rPr>
            </w:pPr>
            <w:r>
              <w:rPr>
                <w:sz w:val="18"/>
                <w:szCs w:val="18"/>
                <w:lang w:val="ru-RU"/>
              </w:rPr>
              <w:t>Наказ Держстату України 02.07.2014 № 20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spacing w:lineRule="atLeast" w:line="4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  <w:r>
              <w:rPr>
                <w:lang w:val="uk-UA"/>
              </w:rPr>
              <w:t>: ________________________________________________________________________</w:t>
            </w:r>
          </w:p>
          <w:p>
            <w:pPr>
              <w:pStyle w:val="Normal"/>
              <w:spacing w:lineRule="atLeast" w:line="4" w:before="1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/ АР Крим, район, населений пункт, вулиця/ провулок, площа тощо, № будинку/ корпусу, № квартири/ 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  <w:lang w:val="uk-UA"/>
        </w:rPr>
        <w:t>Опитування №</w:t>
      </w:r>
      <w:r>
        <w:rPr>
          <w:bCs/>
          <w:sz w:val="20"/>
          <w:szCs w:val="20"/>
        </w:rPr>
        <w:t xml:space="preserve"> 74</w:t>
      </w:r>
    </w:p>
    <w:p>
      <w:pPr>
        <w:pStyle w:val="Normal"/>
        <w:rPr>
          <w:b/>
          <w:b/>
          <w:bCs/>
          <w:iCs/>
          <w:sz w:val="14"/>
          <w:szCs w:val="14"/>
          <w:lang w:val="uk-UA"/>
        </w:rPr>
      </w:pPr>
      <w:r>
        <w:rPr>
          <w:b/>
          <w:bCs/>
          <w:iCs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Шановний керівнику підприємства!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firstLine="539"/>
        <w:jc w:val="both"/>
        <w:rPr/>
      </w:pPr>
      <w:r>
        <w:rPr>
          <w:bCs/>
          <w:sz w:val="18"/>
          <w:szCs w:val="18"/>
          <w:lang w:val="uk-UA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  <w:lang w:val="uk-UA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18"/>
          <w:szCs w:val="18"/>
          <w:lang w:val="uk-UA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  <w:lang w:val="uk-UA"/>
        </w:rPr>
        <w:t>1</w:t>
      </w:r>
      <w:r>
        <w:rPr>
          <w:sz w:val="18"/>
          <w:szCs w:val="18"/>
          <w:lang w:val="uk-U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0" w:name="__Fieldmark__0_350964607"/>
      <w:bookmarkStart w:id="1" w:name="__Fieldmark__0_350964607"/>
      <w:bookmarkEnd w:id="1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uk-UA"/>
        </w:rPr>
        <w:t>2</w:t>
      </w:r>
      <w:r>
        <w:rPr>
          <w:sz w:val="18"/>
          <w:szCs w:val="18"/>
          <w:lang w:val="uk-U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2" w:name="__Fieldmark__1_350964607"/>
      <w:bookmarkStart w:id="3" w:name="__Fieldmark__1_350964607"/>
      <w:bookmarkEnd w:id="3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sz w:val="18"/>
          <w:szCs w:val="18"/>
          <w:lang w:val="uk-UA"/>
        </w:rPr>
        <w:t xml:space="preserve"> </w:t>
      </w:r>
      <w:r>
        <w:rPr>
          <w:position w:val="-4"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3</w:t>
      </w:r>
      <w:r>
        <w:rPr>
          <w:sz w:val="18"/>
          <w:szCs w:val="18"/>
          <w:lang w:val="uk-U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4" w:name="__Fieldmark__2_350964607"/>
      <w:bookmarkStart w:id="5" w:name="__Fieldmark__2_350964607"/>
      <w:bookmarkEnd w:id="5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sz w:val="18"/>
          <w:szCs w:val="18"/>
          <w:lang w:val="uk-UA"/>
        </w:rPr>
        <w:t xml:space="preserve">, </w:t>
        <w:br/>
        <w:t>а числа мають бути в цілих одиницях вимірювання.</w:t>
      </w:r>
    </w:p>
    <w:p>
      <w:pPr>
        <w:pStyle w:val="Normal"/>
        <w:keepNext w:val="true"/>
        <w:keepLines/>
        <w:ind w:firstLine="540"/>
        <w:jc w:val="both"/>
        <w:rPr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(запитання, які відповідають Об'єднаній гармонізованій програмі ЄС щодо обстежень тенденцій </w:t>
        <w:br/>
        <w:t>ділової активності бізнесу та споживання,та запитання, які ставляться на регулярній основі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102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819"/>
        <w:gridCol w:w="1311"/>
        <w:gridCol w:w="1197"/>
        <w:gridCol w:w="1083"/>
        <w:gridCol w:w="1197"/>
      </w:tblGrid>
      <w:tr>
        <w:trPr>
          <w:cantSplit w:val="true"/>
        </w:trPr>
        <w:tc>
          <w:tcPr>
            <w:tcW w:w="16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1. Як у поточному кварталі зміняться порівняно з попереднім кварталом: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i/>
                <w:i/>
                <w:iCs/>
                <w:sz w:val="16"/>
                <w:szCs w:val="18"/>
                <w:lang w:val="uk-UA"/>
              </w:rPr>
            </w:pPr>
            <w:r>
              <w:rPr>
                <w:i/>
                <w:iCs/>
                <w:sz w:val="16"/>
                <w:szCs w:val="18"/>
                <w:lang w:val="uk-UA"/>
              </w:rPr>
            </w:r>
          </w:p>
        </w:tc>
        <w:tc>
          <w:tcPr>
            <w:tcW w:w="119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льше</w:t>
            </w:r>
          </w:p>
        </w:tc>
        <w:tc>
          <w:tcPr>
            <w:tcW w:w="108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 змін</w:t>
            </w:r>
          </w:p>
        </w:tc>
        <w:tc>
          <w:tcPr>
            <w:tcW w:w="119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енше</w:t>
            </w:r>
          </w:p>
        </w:tc>
      </w:tr>
      <w:tr>
        <w:trPr>
          <w:trHeight w:val="2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- обсяг</w:t>
            </w:r>
            <w:r>
              <w:rPr>
                <w:sz w:val="18"/>
                <w:szCs w:val="18"/>
                <w:lang w:val="uk-UA"/>
              </w:rPr>
              <w:t xml:space="preserve"> виробленої продукції, одиниць: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hanging="51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" w:name="__Fieldmark__3_350964607"/>
            <w:bookmarkStart w:id="7" w:name="__Fieldmark__3_350964607"/>
            <w:bookmarkEnd w:id="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" w:name="__Fieldmark__4_350964607"/>
            <w:bookmarkStart w:id="9" w:name="__Fieldmark__4_350964607"/>
            <w:bookmarkEnd w:id="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" w:name="__Fieldmark__5_350964607"/>
            <w:bookmarkStart w:id="11" w:name="__Fieldmark__5_350964607"/>
            <w:bookmarkEnd w:id="1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" w:name="__Fieldmark__6_350964607"/>
            <w:bookmarkStart w:id="13" w:name="__Fieldmark__6_350964607"/>
            <w:bookmarkEnd w:id="1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" w:name="__Fieldmark__7_350964607"/>
            <w:bookmarkStart w:id="15" w:name="__Fieldmark__7_350964607"/>
            <w:bookmarkEnd w:id="1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-51" w:firstLine="51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" w:name="__Fieldmark__8_350964607"/>
            <w:bookmarkStart w:id="17" w:name="__Fieldmark__8_350964607"/>
            <w:bookmarkEnd w:id="1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обсяг реалізованої продукції: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iCs/>
                <w:sz w:val="20"/>
                <w:szCs w:val="18"/>
                <w:lang w:val="uk-UA"/>
              </w:rPr>
            </w:pPr>
            <w:r>
              <w:rPr>
                <w:iCs/>
                <w:sz w:val="20"/>
                <w:szCs w:val="18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18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в Україні</w:t>
            </w:r>
          </w:p>
        </w:tc>
        <w:tc>
          <w:tcPr>
            <w:tcW w:w="13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" w:name="__Fieldmark__9_350964607"/>
            <w:bookmarkStart w:id="19" w:name="__Fieldmark__9_350964607"/>
            <w:bookmarkEnd w:id="1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0" w:name="__Fieldmark__10_350964607"/>
            <w:bookmarkStart w:id="21" w:name="__Fieldmark__10_350964607"/>
            <w:bookmarkEnd w:id="2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2" w:name="__Fieldmark__11_350964607"/>
            <w:bookmarkStart w:id="23" w:name="__Fieldmark__11_350964607"/>
            <w:bookmarkEnd w:id="2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8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4" w:name="__Fieldmark__12_350964607"/>
            <w:bookmarkStart w:id="25" w:name="__Fieldmark__12_350964607"/>
            <w:bookmarkEnd w:id="2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6" w:name="__Fieldmark__13_350964607"/>
            <w:bookmarkStart w:id="27" w:name="__Fieldmark__13_350964607"/>
            <w:bookmarkEnd w:id="2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8" w:name="__Fieldmark__14_350964607"/>
            <w:bookmarkStart w:id="29" w:name="__Fieldmark__14_350964607"/>
            <w:bookmarkEnd w:id="2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918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за межі України</w:t>
            </w:r>
          </w:p>
        </w:tc>
        <w:tc>
          <w:tcPr>
            <w:tcW w:w="13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30" w:name="__Fieldmark__15_350964607"/>
            <w:bookmarkStart w:id="31" w:name="__Fieldmark__15_350964607"/>
            <w:bookmarkEnd w:id="3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32" w:name="__Fieldmark__16_350964607"/>
            <w:bookmarkStart w:id="33" w:name="__Fieldmark__16_350964607"/>
            <w:bookmarkEnd w:id="3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34" w:name="__Fieldmark__17_350964607"/>
            <w:bookmarkStart w:id="35" w:name="__Fieldmark__17_350964607"/>
            <w:bookmarkEnd w:id="3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36" w:name="__Fieldmark__18_350964607"/>
            <w:bookmarkStart w:id="37" w:name="__Fieldmark__18_350964607"/>
            <w:bookmarkEnd w:id="3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38" w:name="__Fieldmark__19_350964607"/>
            <w:bookmarkStart w:id="39" w:name="__Fieldmark__19_350964607"/>
            <w:bookmarkEnd w:id="3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1" w:firstLine="51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40" w:name="__Fieldmark__20_350964607"/>
            <w:bookmarkStart w:id="41" w:name="__Fieldmark__20_350964607"/>
            <w:bookmarkEnd w:id="4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ціни на продукцію підприємства:</w:t>
            </w:r>
          </w:p>
        </w:tc>
        <w:tc>
          <w:tcPr>
            <w:tcW w:w="13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42" w:name="__Fieldmark__21_350964607"/>
            <w:bookmarkStart w:id="43" w:name="__Fieldmark__21_350964607"/>
            <w:bookmarkEnd w:id="4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44" w:name="__Fieldmark__22_350964607"/>
            <w:bookmarkStart w:id="45" w:name="__Fieldmark__22_350964607"/>
            <w:bookmarkEnd w:id="4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46" w:name="__Fieldmark__23_350964607"/>
            <w:bookmarkStart w:id="47" w:name="__Fieldmark__23_350964607"/>
            <w:bookmarkEnd w:id="4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48" w:name="__Fieldmark__24_350964607"/>
            <w:bookmarkStart w:id="49" w:name="__Fieldmark__24_350964607"/>
            <w:bookmarkEnd w:id="4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50" w:name="__Fieldmark__25_350964607"/>
            <w:bookmarkStart w:id="51" w:name="__Fieldmark__25_350964607"/>
            <w:bookmarkEnd w:id="5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52" w:name="__Fieldmark__26_350964607"/>
            <w:bookmarkStart w:id="53" w:name="__Fieldmark__26_350964607"/>
            <w:bookmarkEnd w:id="5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родуктивність праці у</w:t>
            </w:r>
          </w:p>
        </w:tc>
        <w:tc>
          <w:tcPr>
            <w:tcW w:w="13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і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54" w:name="__Fieldmark__27_350964607"/>
            <w:bookmarkStart w:id="55" w:name="__Fieldmark__27_350964607"/>
            <w:bookmarkEnd w:id="5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56" w:name="__Fieldmark__28_350964607"/>
            <w:bookmarkStart w:id="57" w:name="__Fieldmark__28_350964607"/>
            <w:bookmarkEnd w:id="5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58" w:name="__Fieldmark__29_350964607"/>
            <w:bookmarkStart w:id="59" w:name="__Fieldmark__29_350964607"/>
            <w:bookmarkEnd w:id="5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і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0" w:name="__Fieldmark__30_350964607"/>
            <w:bookmarkStart w:id="61" w:name="__Fieldmark__30_350964607"/>
            <w:bookmarkEnd w:id="6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2" w:name="__Fieldmark__31_350964607"/>
            <w:bookmarkStart w:id="63" w:name="__Fieldmark__31_350964607"/>
            <w:bookmarkEnd w:id="6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60"/>
              <w:ind w:left="-51" w:firstLine="51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4" w:name="__Fieldmark__32_350964607"/>
            <w:bookmarkStart w:id="65" w:name="__Fieldmark__32_350964607"/>
            <w:bookmarkEnd w:id="6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before="240" w:after="60"/>
        <w:ind w:left="-57" w:firstLine="6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2. Поточний фінансово-економічний стан підприємства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6" w:name="__Fieldmark__33_350964607"/>
            <w:bookmarkStart w:id="67" w:name="__Fieldmark__33_350964607"/>
            <w:bookmarkEnd w:id="67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брий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68" w:name="__Fieldmark__34_350964607"/>
            <w:bookmarkStart w:id="69" w:name="__Fieldmark__34_350964607"/>
            <w:bookmarkEnd w:id="69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адовільний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70" w:name="__Fieldmark__35_350964607"/>
            <w:bookmarkStart w:id="71" w:name="__Fieldmark__35_350964607"/>
            <w:bookmarkEnd w:id="71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ганий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26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034"/>
        <w:gridCol w:w="1118"/>
        <w:gridCol w:w="3531"/>
        <w:gridCol w:w="1176"/>
        <w:gridCol w:w="1107"/>
        <w:gridCol w:w="1165"/>
      </w:tblGrid>
      <w:tr>
        <w:trPr>
          <w:trHeight w:val="23" w:hRule="atLeast"/>
        </w:trPr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3. </w:t>
            </w:r>
            <w:r>
              <w:rPr>
                <w:b/>
                <w:iCs/>
                <w:sz w:val="18"/>
                <w:szCs w:val="18"/>
                <w:lang w:val="uk-UA"/>
              </w:rPr>
              <w:t>У поточному квартал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порівняно з попереднім кварталом: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ru-RU"/>
              </w:rPr>
              <mc:AlternateContent>
                <mc:Choice Requires="wpg">
                  <w:drawing>
                    <wp:inline distT="0" distB="0" distL="0" distR="0">
                      <wp:extent cx="2063115" cy="6153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3160" cy="615240"/>
                                <a:chOff x="0" y="0"/>
                                <a:chExt cx="2063160" cy="615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316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108000"/>
                                  <a:ext cx="1447920" cy="41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Фінансово-економічн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стан підприєм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14472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45pt;height:48.45pt" coordorigin="0,0" coordsize="3249,969">
                      <v:rect id="shape_0" stroked="f" o:allowincell="t" style="position:absolute;left:0;top:0;width:3248;height:9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6;top:170;width:2279;height:6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о-економіч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н підприєм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228" to="455,228" stroked="t" o:allowincell="t" style="position:absolute;flip:x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736,228" to="3248,228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4. У наступному квартал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порівняно з поточним кварталом: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иться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before="120" w:after="0"/>
              <w:ind w:right="-8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зміниться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гіршиться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иться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зміниться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гіршиться</w:t>
            </w:r>
          </w:p>
        </w:tc>
      </w:tr>
      <w:tr>
        <w:trPr>
          <w:trHeight w:val="181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72" w:name="__Fieldmark__36_350964607"/>
            <w:bookmarkStart w:id="73" w:name="__Fieldmark__36_350964607"/>
            <w:bookmarkEnd w:id="7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74" w:name="__Fieldmark__37_350964607"/>
            <w:bookmarkStart w:id="75" w:name="__Fieldmark__37_350964607"/>
            <w:bookmarkEnd w:id="7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76" w:name="__Fieldmark__38_350964607"/>
            <w:bookmarkStart w:id="77" w:name="__Fieldmark__38_350964607"/>
            <w:bookmarkEnd w:id="7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78" w:name="__Fieldmark__39_350964607"/>
            <w:bookmarkStart w:id="79" w:name="__Fieldmark__39_350964607"/>
            <w:bookmarkEnd w:id="7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0" w:name="__Fieldmark__40_350964607"/>
            <w:bookmarkStart w:id="81" w:name="__Fieldmark__40_350964607"/>
            <w:bookmarkEnd w:id="8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2" w:name="__Fieldmark__41_350964607"/>
            <w:bookmarkStart w:id="83" w:name="__Fieldmark__41_350964607"/>
            <w:bookmarkEnd w:id="8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r>
        <w:br w:type="page"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2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591"/>
        <w:gridCol w:w="1368"/>
        <w:gridCol w:w="1254"/>
        <w:gridCol w:w="1140"/>
        <w:gridCol w:w="1254"/>
      </w:tblGrid>
      <w:tr>
        <w:trPr>
          <w:cantSplit w:val="true"/>
        </w:trPr>
        <w:tc>
          <w:tcPr>
            <w:tcW w:w="16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5. Як, на Вашу думку, зміняться в наступному кварталі порівняно з поточним кварталом:</w:t>
            </w:r>
          </w:p>
        </w:tc>
        <w:tc>
          <w:tcPr>
            <w:tcW w:w="3591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i/>
                <w:i/>
                <w:iCs/>
                <w:sz w:val="16"/>
                <w:szCs w:val="18"/>
                <w:lang w:val="uk-UA"/>
              </w:rPr>
            </w:pPr>
            <w:r>
              <w:rPr>
                <w:i/>
                <w:iCs/>
                <w:sz w:val="16"/>
                <w:szCs w:val="18"/>
                <w:lang w:val="uk-UA"/>
              </w:rPr>
            </w:r>
          </w:p>
        </w:tc>
        <w:tc>
          <w:tcPr>
            <w:tcW w:w="125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льше</w:t>
            </w:r>
          </w:p>
        </w:tc>
        <w:tc>
          <w:tcPr>
            <w:tcW w:w="11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 змін</w:t>
            </w:r>
          </w:p>
        </w:tc>
        <w:tc>
          <w:tcPr>
            <w:tcW w:w="125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енше</w:t>
            </w:r>
          </w:p>
        </w:tc>
      </w:tr>
      <w:tr>
        <w:trPr>
          <w:trHeight w:val="2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 обсяг</w:t>
            </w:r>
            <w:r>
              <w:rPr>
                <w:sz w:val="18"/>
                <w:szCs w:val="18"/>
                <w:lang w:val="uk-UA"/>
              </w:rPr>
              <w:t xml:space="preserve"> виробленої продукції, одиниць: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4" w:name="__Fieldmark__42_350964607"/>
            <w:bookmarkStart w:id="85" w:name="__Fieldmark__42_350964607"/>
            <w:bookmarkEnd w:id="8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6" w:name="__Fieldmark__43_350964607"/>
            <w:bookmarkStart w:id="87" w:name="__Fieldmark__43_350964607"/>
            <w:bookmarkEnd w:id="8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88" w:name="__Fieldmark__44_350964607"/>
            <w:bookmarkStart w:id="89" w:name="__Fieldmark__44_350964607"/>
            <w:bookmarkEnd w:id="8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обсяг реалізованої продукції: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iCs/>
                <w:sz w:val="20"/>
                <w:szCs w:val="18"/>
                <w:lang w:val="uk-UA"/>
              </w:rPr>
            </w:pPr>
            <w:r>
              <w:rPr>
                <w:iCs/>
                <w:sz w:val="20"/>
                <w:szCs w:val="18"/>
                <w:lang w:val="uk-UA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918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в Україні</w:t>
            </w:r>
          </w:p>
        </w:tc>
        <w:tc>
          <w:tcPr>
            <w:tcW w:w="13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90" w:name="__Fieldmark__45_350964607"/>
            <w:bookmarkStart w:id="91" w:name="__Fieldmark__45_350964607"/>
            <w:bookmarkEnd w:id="9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92" w:name="__Fieldmark__46_350964607"/>
            <w:bookmarkStart w:id="93" w:name="__Fieldmark__46_350964607"/>
            <w:bookmarkEnd w:id="9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94" w:name="__Fieldmark__47_350964607"/>
            <w:bookmarkStart w:id="95" w:name="__Fieldmark__47_350964607"/>
            <w:bookmarkEnd w:id="9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8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68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96" w:name="__Fieldmark__48_350964607"/>
            <w:bookmarkStart w:id="97" w:name="__Fieldmark__48_350964607"/>
            <w:bookmarkEnd w:id="9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98" w:name="__Fieldmark__49_350964607"/>
            <w:bookmarkStart w:id="99" w:name="__Fieldmark__49_350964607"/>
            <w:bookmarkEnd w:id="9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0" w:name="__Fieldmark__50_350964607"/>
            <w:bookmarkStart w:id="101" w:name="__Fieldmark__50_350964607"/>
            <w:bookmarkEnd w:id="10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1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918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за межі України</w:t>
            </w:r>
          </w:p>
        </w:tc>
        <w:tc>
          <w:tcPr>
            <w:tcW w:w="13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2" w:name="__Fieldmark__51_350964607"/>
            <w:bookmarkStart w:id="103" w:name="__Fieldmark__51_350964607"/>
            <w:bookmarkEnd w:id="10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4" w:name="__Fieldmark__52_350964607"/>
            <w:bookmarkStart w:id="105" w:name="__Fieldmark__52_350964607"/>
            <w:bookmarkEnd w:id="10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6" w:name="__Fieldmark__53_350964607"/>
            <w:bookmarkStart w:id="107" w:name="__Fieldmark__53_350964607"/>
            <w:bookmarkEnd w:id="10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68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08" w:name="__Fieldmark__54_350964607"/>
            <w:bookmarkStart w:id="109" w:name="__Fieldmark__54_350964607"/>
            <w:bookmarkEnd w:id="10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10" w:name="__Fieldmark__55_350964607"/>
            <w:bookmarkStart w:id="111" w:name="__Fieldmark__55_350964607"/>
            <w:bookmarkEnd w:id="11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ind w:left="-51" w:firstLine="51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12" w:name="__Fieldmark__56_350964607"/>
            <w:bookmarkStart w:id="113" w:name="__Fieldmark__56_350964607"/>
            <w:bookmarkEnd w:id="11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ціни на продукцію підприємства:</w:t>
            </w:r>
          </w:p>
        </w:tc>
        <w:tc>
          <w:tcPr>
            <w:tcW w:w="13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14" w:name="__Fieldmark__57_350964607"/>
            <w:bookmarkStart w:id="115" w:name="__Fieldmark__57_350964607"/>
            <w:bookmarkEnd w:id="11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16" w:name="__Fieldmark__58_350964607"/>
            <w:bookmarkStart w:id="117" w:name="__Fieldmark__58_350964607"/>
            <w:bookmarkEnd w:id="11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18" w:name="__Fieldmark__59_350964607"/>
            <w:bookmarkStart w:id="119" w:name="__Fieldmark__59_350964607"/>
            <w:bookmarkEnd w:id="11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1368" w:type="dxa"/>
            <w:tcBorders>
              <w:top w:val="single" w:sz="2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0" w:name="__Fieldmark__60_350964607"/>
            <w:bookmarkStart w:id="121" w:name="__Fieldmark__60_350964607"/>
            <w:bookmarkEnd w:id="12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2" w:name="__Fieldmark__61_350964607"/>
            <w:bookmarkStart w:id="123" w:name="__Fieldmark__61_350964607"/>
            <w:bookmarkEnd w:id="12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4" w:name="__Fieldmark__62_350964607"/>
            <w:bookmarkStart w:id="125" w:name="__Fieldmark__62_350964607"/>
            <w:bookmarkEnd w:id="12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6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- продуктивність праці у</w:t>
            </w:r>
          </w:p>
        </w:tc>
        <w:tc>
          <w:tcPr>
            <w:tcW w:w="136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варинництві</w:t>
            </w:r>
          </w:p>
        </w:tc>
        <w:tc>
          <w:tcPr>
            <w:tcW w:w="1254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6" w:name="__Fieldmark__63_350964607"/>
            <w:bookmarkStart w:id="127" w:name="__Fieldmark__63_350964607"/>
            <w:bookmarkEnd w:id="12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4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28" w:name="__Fieldmark__64_350964607"/>
            <w:bookmarkStart w:id="129" w:name="__Fieldmark__64_350964607"/>
            <w:bookmarkEnd w:id="12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25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30" w:name="__Fieldmark__65_350964607"/>
            <w:bookmarkStart w:id="131" w:name="__Fieldmark__65_350964607"/>
            <w:bookmarkEnd w:id="13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before="80" w:after="0"/>
        <w:ind w:hanging="114"/>
        <w:rPr>
          <w:b/>
          <w:b/>
          <w:iCs/>
          <w:sz w:val="18"/>
          <w:szCs w:val="18"/>
          <w:lang w:val="uk-UA"/>
        </w:rPr>
      </w:pPr>
      <w:r>
        <w:rPr>
          <w:b/>
          <w:iCs/>
          <w:sz w:val="18"/>
          <w:szCs w:val="18"/>
          <w:lang w:val="uk-UA"/>
        </w:rPr>
      </w:r>
    </w:p>
    <w:p>
      <w:pPr>
        <w:pStyle w:val="Normal"/>
        <w:spacing w:before="80" w:after="0"/>
        <w:ind w:hanging="114"/>
        <w:rPr>
          <w:sz w:val="18"/>
          <w:szCs w:val="18"/>
          <w:lang w:val="uk-UA"/>
        </w:rPr>
      </w:pPr>
      <w:r>
        <w:rPr>
          <w:b/>
          <w:iCs/>
          <w:sz w:val="18"/>
          <w:szCs w:val="18"/>
          <w:lang w:val="uk-UA"/>
        </w:rPr>
        <w:t xml:space="preserve">6. </w:t>
      </w:r>
      <w:r>
        <w:rPr>
          <w:b/>
          <w:sz w:val="18"/>
          <w:szCs w:val="18"/>
          <w:lang w:val="uk-UA"/>
        </w:rPr>
        <w:t xml:space="preserve">Попит на продукцію підприємства Ви оцінюєте як  </w:t>
      </w:r>
      <w:r>
        <w:rPr>
          <w:i/>
          <w:sz w:val="18"/>
          <w:szCs w:val="18"/>
          <w:lang w:val="uk-UA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132" w:name="__Fieldmark__66_350964607"/>
      <w:bookmarkStart w:id="133" w:name="__Fieldmark__66_350964607"/>
      <w:bookmarkEnd w:id="133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i/>
          <w:sz w:val="18"/>
          <w:szCs w:val="18"/>
          <w:lang w:val="uk-UA"/>
        </w:rPr>
        <w:t>):</w:t>
      </w:r>
    </w:p>
    <w:tbl>
      <w:tblPr>
        <w:tblW w:w="102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627"/>
        <w:gridCol w:w="741"/>
        <w:gridCol w:w="684"/>
        <w:gridCol w:w="684"/>
        <w:gridCol w:w="1197"/>
        <w:gridCol w:w="1425"/>
      </w:tblGrid>
      <w:tr>
        <w:trPr>
          <w:cantSplit w:val="true"/>
        </w:trPr>
        <w:tc>
          <w:tcPr>
            <w:tcW w:w="489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uk-UA"/>
              </w:rPr>
            </w:pPr>
            <w:r>
              <w:rPr>
                <w:iCs/>
                <w:sz w:val="20"/>
                <w:lang w:val="uk-UA"/>
              </w:rPr>
            </w:r>
          </w:p>
        </w:tc>
        <w:tc>
          <w:tcPr>
            <w:tcW w:w="627" w:type="dxa"/>
            <w:tcBorders>
              <w:top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’ясо</w:t>
            </w:r>
          </w:p>
        </w:tc>
        <w:tc>
          <w:tcPr>
            <w:tcW w:w="741" w:type="dxa"/>
            <w:tcBorders>
              <w:top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ко</w:t>
            </w:r>
          </w:p>
        </w:tc>
        <w:tc>
          <w:tcPr>
            <w:tcW w:w="684" w:type="dxa"/>
            <w:tcBorders>
              <w:top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тицю</w:t>
            </w:r>
          </w:p>
        </w:tc>
        <w:tc>
          <w:tcPr>
            <w:tcW w:w="684" w:type="dxa"/>
            <w:tcBorders>
              <w:top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йця</w:t>
            </w:r>
          </w:p>
        </w:tc>
        <w:tc>
          <w:tcPr>
            <w:tcW w:w="1197" w:type="dxa"/>
            <w:tcBorders>
              <w:top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уражне зерно</w:t>
            </w:r>
          </w:p>
        </w:tc>
        <w:tc>
          <w:tcPr>
            <w:tcW w:w="1425" w:type="dxa"/>
            <w:tcBorders>
              <w:top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довольче зерно</w:t>
            </w:r>
          </w:p>
        </w:tc>
      </w:tr>
      <w:tr>
        <w:trPr>
          <w:trHeight w:val="285" w:hRule="atLeast"/>
          <w:cantSplit w:val="true"/>
        </w:trPr>
        <w:tc>
          <w:tcPr>
            <w:tcW w:w="4896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ормальний</w:t>
            </w:r>
            <w:r>
              <w:rPr>
                <w:b/>
                <w:sz w:val="18"/>
                <w:szCs w:val="18"/>
                <w:lang w:val="uk-UA"/>
              </w:rPr>
              <w:t>: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34" w:name="__Fieldmark__67_350964607"/>
            <w:bookmarkStart w:id="135" w:name="__Fieldmark__67_350964607"/>
            <w:bookmarkEnd w:id="13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36" w:name="__Fieldmark__68_350964607"/>
            <w:bookmarkStart w:id="137" w:name="__Fieldmark__68_350964607"/>
            <w:bookmarkEnd w:id="13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38" w:name="__Fieldmark__69_350964607"/>
            <w:bookmarkStart w:id="139" w:name="__Fieldmark__69_350964607"/>
            <w:bookmarkEnd w:id="13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0" w:name="__Fieldmark__70_350964607"/>
            <w:bookmarkStart w:id="141" w:name="__Fieldmark__70_350964607"/>
            <w:bookmarkEnd w:id="14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2" w:name="__Fieldmark__71_350964607"/>
            <w:bookmarkStart w:id="143" w:name="__Fieldmark__71_350964607"/>
            <w:bookmarkEnd w:id="14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4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4" w:name="__Fieldmark__72_350964607"/>
            <w:bookmarkStart w:id="145" w:name="__Fieldmark__72_350964607"/>
            <w:bookmarkEnd w:id="14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8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едостатній через: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8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85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невисоку якість продукції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6" w:name="__Fieldmark__73_350964607"/>
            <w:bookmarkStart w:id="147" w:name="__Fieldmark__73_350964607"/>
            <w:bookmarkEnd w:id="14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48" w:name="__Fieldmark__74_350964607"/>
            <w:bookmarkStart w:id="149" w:name="__Fieldmark__74_350964607"/>
            <w:bookmarkEnd w:id="14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50" w:name="__Fieldmark__75_350964607"/>
            <w:bookmarkStart w:id="151" w:name="__Fieldmark__75_350964607"/>
            <w:bookmarkEnd w:id="15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52" w:name="__Fieldmark__76_350964607"/>
            <w:bookmarkStart w:id="153" w:name="__Fieldmark__76_350964607"/>
            <w:bookmarkEnd w:id="15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54" w:name="__Fieldmark__77_350964607"/>
            <w:bookmarkStart w:id="155" w:name="__Fieldmark__77_350964607"/>
            <w:bookmarkEnd w:id="15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4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56" w:name="__Fieldmark__78_350964607"/>
            <w:bookmarkStart w:id="157" w:name="__Fieldmark__78_350964607"/>
            <w:bookmarkEnd w:id="15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8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високу ціну внаслідок високої собівартості</w:t>
            </w:r>
          </w:p>
          <w:p>
            <w:pPr>
              <w:pStyle w:val="Normal"/>
              <w:spacing w:before="60" w:after="0"/>
              <w:ind w:firstLine="284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ласного виробництва продукції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58" w:name="__Fieldmark__79_350964607"/>
            <w:bookmarkStart w:id="159" w:name="__Fieldmark__79_350964607"/>
            <w:bookmarkEnd w:id="15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0" w:name="__Fieldmark__80_350964607"/>
            <w:bookmarkStart w:id="161" w:name="__Fieldmark__80_350964607"/>
            <w:bookmarkEnd w:id="16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2" w:name="__Fieldmark__81_350964607"/>
            <w:bookmarkStart w:id="163" w:name="__Fieldmark__81_350964607"/>
            <w:bookmarkEnd w:id="16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4" w:name="__Fieldmark__82_350964607"/>
            <w:bookmarkStart w:id="165" w:name="__Fieldmark__82_350964607"/>
            <w:bookmarkEnd w:id="16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6" w:name="__Fieldmark__83_350964607"/>
            <w:bookmarkStart w:id="167" w:name="__Fieldmark__83_350964607"/>
            <w:bookmarkEnd w:id="16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4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68" w:name="__Fieldmark__84_350964607"/>
            <w:bookmarkStart w:id="169" w:name="__Fieldmark__84_350964607"/>
            <w:bookmarkEnd w:id="16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89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85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онкуренцію з боку вітчизняної аналогічної продукції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70" w:name="__Fieldmark__85_350964607"/>
            <w:bookmarkStart w:id="171" w:name="__Fieldmark__85_350964607"/>
            <w:bookmarkEnd w:id="17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72" w:name="__Fieldmark__86_350964607"/>
            <w:bookmarkStart w:id="173" w:name="__Fieldmark__86_350964607"/>
            <w:bookmarkEnd w:id="17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74" w:name="__Fieldmark__87_350964607"/>
            <w:bookmarkStart w:id="175" w:name="__Fieldmark__87_350964607"/>
            <w:bookmarkEnd w:id="17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76" w:name="__Fieldmark__88_350964607"/>
            <w:bookmarkStart w:id="177" w:name="__Fieldmark__88_350964607"/>
            <w:bookmarkEnd w:id="17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78" w:name="__Fieldmark__89_350964607"/>
            <w:bookmarkStart w:id="179" w:name="__Fieldmark__89_350964607"/>
            <w:bookmarkEnd w:id="17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42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0" w:name="__Fieldmark__90_350964607"/>
            <w:bookmarkStart w:id="181" w:name="__Fieldmark__90_350964607"/>
            <w:bookmarkEnd w:id="18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84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онкуренцію з боку зарубіжної аналогічної продукції</w:t>
            </w:r>
          </w:p>
        </w:tc>
        <w:tc>
          <w:tcPr>
            <w:tcW w:w="62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2" w:name="__Fieldmark__91_350964607"/>
            <w:bookmarkStart w:id="183" w:name="__Fieldmark__91_350964607"/>
            <w:bookmarkEnd w:id="18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7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4" w:name="__Fieldmark__92_350964607"/>
            <w:bookmarkStart w:id="185" w:name="__Fieldmark__92_350964607"/>
            <w:bookmarkEnd w:id="185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6" w:name="__Fieldmark__93_350964607"/>
            <w:bookmarkStart w:id="187" w:name="__Fieldmark__93_350964607"/>
            <w:bookmarkEnd w:id="187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6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88" w:name="__Fieldmark__94_350964607"/>
            <w:bookmarkStart w:id="189" w:name="__Fieldmark__94_350964607"/>
            <w:bookmarkEnd w:id="189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1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90" w:name="__Fieldmark__95_350964607"/>
            <w:bookmarkStart w:id="191" w:name="__Fieldmark__95_350964607"/>
            <w:bookmarkEnd w:id="191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192" w:name="__Fieldmark__96_350964607"/>
            <w:bookmarkStart w:id="193" w:name="__Fieldmark__96_350964607"/>
            <w:bookmarkEnd w:id="193"/>
            <w:r/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before="80" w:after="0"/>
        <w:ind w:hanging="114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spacing w:before="80" w:after="0"/>
        <w:ind w:hanging="114"/>
        <w:rPr>
          <w:b/>
          <w:b/>
          <w:i/>
          <w:i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 xml:space="preserve">7. Що зараз найбільше стримує виробництво на підприємстві? </w:t>
      </w:r>
      <w:r>
        <w:rPr>
          <w:b/>
          <w:i/>
          <w:color w:val="000000"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194" w:name="__Fieldmark__97_350964607"/>
      <w:bookmarkStart w:id="195" w:name="__Fieldmark__97_350964607"/>
      <w:bookmarkEnd w:id="195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i/>
          <w:sz w:val="18"/>
          <w:szCs w:val="18"/>
          <w:lang w:val="uk-UA"/>
        </w:rPr>
        <w:t>)</w:t>
      </w:r>
    </w:p>
    <w:p>
      <w:pPr>
        <w:pStyle w:val="Normal"/>
        <w:spacing w:before="60" w:after="0"/>
        <w:jc w:val="both"/>
        <w:rPr>
          <w:b/>
          <w:b/>
          <w:i/>
          <w:i/>
          <w:sz w:val="8"/>
          <w:szCs w:val="8"/>
          <w:lang w:val="ru-RU"/>
        </w:rPr>
      </w:pPr>
      <w:r>
        <w:rPr>
          <w:b/>
          <w:i/>
          <w:sz w:val="8"/>
          <w:szCs w:val="8"/>
          <w:lang w:val="ru-RU"/>
        </w:rPr>
      </w:r>
    </w:p>
    <w:tbl>
      <w:tblPr>
        <w:tblW w:w="10218" w:type="dxa"/>
        <w:jc w:val="left"/>
        <w:tblInd w:w="-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1"/>
        <w:gridCol w:w="163"/>
        <w:gridCol w:w="3884"/>
      </w:tblGrid>
      <w:tr>
        <w:trPr>
          <w:trHeight w:val="213" w:hRule="atLeast"/>
          <w:cantSplit w:val="true"/>
        </w:trPr>
        <w:tc>
          <w:tcPr>
            <w:tcW w:w="617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0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96" w:name="__Fieldmark__98_350964607"/>
            <w:bookmarkStart w:id="197" w:name="__Fieldmark__98_350964607"/>
            <w:bookmarkEnd w:id="19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нічого не стримує </w:t>
            </w:r>
          </w:p>
        </w:tc>
        <w:tc>
          <w:tcPr>
            <w:tcW w:w="1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  <w:tab w:val="left" w:pos="653" w:leader="none"/>
              </w:tabs>
              <w:spacing w:before="20" w:after="20"/>
              <w:ind w:left="223" w:hanging="223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98" w:name="__Fieldmark__99_350964607"/>
            <w:bookmarkStart w:id="199" w:name="__Fieldmark__99_350964607"/>
            <w:bookmarkEnd w:id="19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4"/>
                <w:sz w:val="18"/>
                <w:szCs w:val="18"/>
                <w:lang w:val="uk-UA"/>
              </w:rPr>
              <w:t>несприятливі кліматичні умови для сезону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1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0" w:name="__Fieldmark__100_350964607"/>
            <w:bookmarkStart w:id="201" w:name="__Fieldmark__100_350964607"/>
            <w:bookmarkEnd w:id="20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spacing w:val="-4"/>
                <w:sz w:val="18"/>
                <w:szCs w:val="18"/>
                <w:lang w:val="uk-UA"/>
              </w:rPr>
              <w:t>відсутність налагодженої системи збуту продукції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2" w:name="__Fieldmark__101_350964607"/>
            <w:bookmarkStart w:id="203" w:name="__Fieldmark__101_350964607"/>
            <w:bookmarkEnd w:id="20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нестача оборотних коштів 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2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4" w:name="__Fieldmark__102_350964607"/>
            <w:bookmarkStart w:id="205" w:name="__Fieldmark__102_350964607"/>
            <w:bookmarkEnd w:id="20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spacing w:val="-6"/>
                <w:sz w:val="18"/>
                <w:szCs w:val="18"/>
                <w:lang w:val="uk-UA"/>
              </w:rPr>
              <w:t>висока конкуренція з боку зарубіжних виробників аналогічної продукції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6" w:name="__Fieldmark__103_350964607"/>
            <w:bookmarkStart w:id="207" w:name="__Fieldmark__103_350964607"/>
            <w:bookmarkEnd w:id="20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нестача працівників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3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8" w:name="__Fieldmark__104_350964607"/>
            <w:bookmarkStart w:id="209" w:name="__Fieldmark__104_350964607"/>
            <w:bookmarkEnd w:id="20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spacing w:val="-6"/>
                <w:sz w:val="18"/>
                <w:szCs w:val="18"/>
                <w:lang w:val="uk-UA"/>
              </w:rPr>
              <w:t>висока конкуренція з боку вітчизняних виробників аналогічної продукції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17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А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10" w:name="__Fieldmark__105_350964607"/>
            <w:bookmarkStart w:id="211" w:name="__Fieldmark__105_350964607"/>
            <w:bookmarkEnd w:id="21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spacing w:val="-4"/>
                <w:sz w:val="18"/>
                <w:szCs w:val="18"/>
                <w:lang w:val="uk-UA"/>
              </w:rPr>
              <w:t>високі %-ні ставки за кредитами</w:t>
            </w:r>
          </w:p>
        </w:tc>
      </w:tr>
      <w:tr>
        <w:trPr>
          <w:trHeight w:val="265" w:hRule="atLeast"/>
          <w:cantSplit w:val="true"/>
        </w:trPr>
        <w:tc>
          <w:tcPr>
            <w:tcW w:w="617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4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12" w:name="__Fieldmark__106_350964607"/>
            <w:bookmarkStart w:id="213" w:name="__Fieldmark__106_350964607"/>
            <w:bookmarkEnd w:id="21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color w:val="000000"/>
                <w:sz w:val="18"/>
                <w:szCs w:val="18"/>
                <w:lang w:val="uk-UA"/>
              </w:rPr>
              <w:t>низький платоспроможний попит на продукцію, що випускається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14" w:name="__Fieldmark__107_350964607"/>
            <w:bookmarkStart w:id="215" w:name="__Fieldmark__107_350964607"/>
            <w:bookmarkEnd w:id="21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исокі ціни на пальне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5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16" w:name="__Fieldmark__108_350964607"/>
            <w:bookmarkStart w:id="217" w:name="__Fieldmark__108_350964607"/>
            <w:bookmarkEnd w:id="21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високі податки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" w:leader="none"/>
                <w:tab w:val="left" w:pos="526" w:leader="none"/>
              </w:tabs>
              <w:spacing w:before="20" w:after="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В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18" w:name="__Fieldmark__109_350964607"/>
            <w:bookmarkStart w:id="219" w:name="__Fieldmark__109_350964607"/>
            <w:bookmarkEnd w:id="21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</w:t>
            </w:r>
            <w:r>
              <w:rPr>
                <w:position w:val="-4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досконале законодавство</w:t>
            </w:r>
          </w:p>
        </w:tc>
      </w:tr>
      <w:tr>
        <w:trPr>
          <w:cantSplit w:val="true"/>
        </w:trPr>
        <w:tc>
          <w:tcPr>
            <w:tcW w:w="61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6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20" w:name="__Fieldmark__110_350964607"/>
            <w:bookmarkStart w:id="221" w:name="__Fieldmark__110_350964607"/>
            <w:bookmarkEnd w:id="22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</w:t>
            </w:r>
            <w:r>
              <w:rPr>
                <w:color w:val="000000"/>
                <w:sz w:val="18"/>
                <w:szCs w:val="18"/>
                <w:lang w:val="uk-UA"/>
              </w:rPr>
              <w:t>нестача устатковання і механізмів</w:t>
            </w:r>
          </w:p>
        </w:tc>
        <w:tc>
          <w:tcPr>
            <w:tcW w:w="1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22" w:name="__Fieldmark__111_350964607"/>
            <w:bookmarkStart w:id="223" w:name="__Fieldmark__111_350964607"/>
            <w:bookmarkEnd w:id="22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- інше</w:t>
            </w:r>
          </w:p>
        </w:tc>
      </w:tr>
    </w:tbl>
    <w:p>
      <w:pPr>
        <w:pStyle w:val="Normal"/>
        <w:spacing w:before="60" w:after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120" w:after="0"/>
        <w:ind w:hanging="113"/>
        <w:jc w:val="both"/>
        <w:rPr>
          <w:sz w:val="16"/>
          <w:szCs w:val="16"/>
          <w:lang w:val="uk-UA"/>
        </w:rPr>
      </w:pPr>
      <w:r>
        <w:rPr>
          <w:b/>
          <w:sz w:val="18"/>
          <w:szCs w:val="18"/>
        </w:rPr>
        <w:t>8</w:t>
      </w:r>
      <w:r>
        <w:rPr>
          <w:b/>
          <w:sz w:val="18"/>
          <w:szCs w:val="18"/>
          <w:lang w:val="uk-UA"/>
        </w:rPr>
        <w:t xml:space="preserve">. Загальний обсяг інвестицій (за їх наявності) у </w:t>
      </w:r>
      <w:r>
        <w:rPr>
          <w:b/>
          <w:sz w:val="18"/>
          <w:szCs w:val="18"/>
        </w:rPr>
        <w:t>2014</w:t>
      </w:r>
      <w:r>
        <w:rPr>
          <w:b/>
          <w:sz w:val="18"/>
          <w:szCs w:val="18"/>
          <w:lang w:val="uk-UA"/>
        </w:rPr>
        <w:t xml:space="preserve"> році порівняно з </w:t>
      </w:r>
      <w:r>
        <w:rPr>
          <w:b/>
          <w:sz w:val="18"/>
          <w:szCs w:val="18"/>
        </w:rPr>
        <w:t>2013</w:t>
      </w:r>
      <w:r>
        <w:rPr>
          <w:b/>
          <w:sz w:val="18"/>
          <w:szCs w:val="18"/>
          <w:lang w:val="uk-UA"/>
        </w:rPr>
        <w:t xml:space="preserve"> роком</w:t>
      </w:r>
      <w:r>
        <w:rPr>
          <w:b/>
          <w:sz w:val="18"/>
          <w:szCs w:val="18"/>
        </w:rPr>
        <w:t>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spacing w:before="20" w:after="0"/>
        <w:ind w:hanging="113"/>
        <w:jc w:val="both"/>
        <w:rPr/>
      </w:pPr>
      <w:r>
        <w:rPr/>
        <w:t xml:space="preserve">       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24" w:name="__Fieldmark__112_350964607"/>
            <w:bookmarkStart w:id="225" w:name="__Fieldmark__112_350964607"/>
            <w:bookmarkEnd w:id="225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більшиться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26" w:name="__Fieldmark__113_350964607"/>
            <w:bookmarkStart w:id="227" w:name="__Fieldmark__113_350964607"/>
            <w:bookmarkEnd w:id="227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 зміниться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28" w:name="__Fieldmark__114_350964607"/>
            <w:bookmarkStart w:id="229" w:name="__Fieldmark__114_350964607"/>
            <w:bookmarkEnd w:id="229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меншиться</w:t>
            </w:r>
          </w:p>
        </w:tc>
      </w:tr>
    </w:tbl>
    <w:p>
      <w:pPr>
        <w:pStyle w:val="Normal"/>
        <w:spacing w:before="100" w:after="0"/>
        <w:ind w:hanging="113"/>
        <w:rPr>
          <w:i/>
          <w:i/>
          <w:sz w:val="18"/>
          <w:szCs w:val="18"/>
          <w:lang w:val="uk-UA"/>
        </w:rPr>
      </w:pPr>
      <w:r>
        <w:rPr>
          <w:b/>
          <w:color w:val="000000"/>
          <w:sz w:val="18"/>
          <w:szCs w:val="18"/>
        </w:rPr>
        <w:t>9</w:t>
      </w:r>
      <w:r>
        <w:rPr>
          <w:b/>
          <w:color w:val="000000"/>
          <w:sz w:val="18"/>
          <w:szCs w:val="18"/>
          <w:lang w:val="uk-UA"/>
        </w:rPr>
        <w:t xml:space="preserve">. Інвестиції у </w:t>
      </w:r>
      <w:r>
        <w:rPr>
          <w:b/>
          <w:color w:val="000000"/>
          <w:sz w:val="18"/>
          <w:szCs w:val="18"/>
        </w:rPr>
        <w:t>2014</w:t>
      </w:r>
      <w:r>
        <w:rPr>
          <w:b/>
          <w:color w:val="000000"/>
          <w:sz w:val="18"/>
          <w:szCs w:val="18"/>
          <w:lang w:val="uk-UA"/>
        </w:rPr>
        <w:t xml:space="preserve"> році здійснювались у</w:t>
      </w:r>
      <w:r>
        <w:rPr>
          <w:b/>
          <w:i/>
          <w:color w:val="000000"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230" w:name="__Fieldmark__115_350964607"/>
      <w:bookmarkStart w:id="231" w:name="__Fieldmark__115_350964607"/>
      <w:bookmarkEnd w:id="231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i/>
          <w:sz w:val="18"/>
          <w:szCs w:val="18"/>
          <w:lang w:val="uk-UA"/>
        </w:rPr>
        <w:t>):</w:t>
      </w:r>
    </w:p>
    <w:p>
      <w:pPr>
        <w:pStyle w:val="Normal"/>
        <w:spacing w:before="20" w:after="0"/>
        <w:ind w:hanging="113"/>
        <w:jc w:val="both"/>
        <w:rPr/>
      </w:pPr>
      <w:r>
        <w:rPr/>
        <w:t xml:space="preserve">       </w:t>
      </w:r>
    </w:p>
    <w:tbl>
      <w:tblPr>
        <w:tblW w:w="1026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3"/>
        <w:gridCol w:w="228"/>
        <w:gridCol w:w="4389"/>
      </w:tblGrid>
      <w:tr>
        <w:trPr>
          <w:cantSplit w:val="true"/>
        </w:trPr>
        <w:tc>
          <w:tcPr>
            <w:tcW w:w="564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32" w:name="__Fieldmark__116_350964607"/>
            <w:bookmarkStart w:id="233" w:name="__Fieldmark__116_350964607"/>
            <w:bookmarkEnd w:id="233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 </w:t>
            </w:r>
            <w:r>
              <w:rPr>
                <w:color w:val="000000"/>
                <w:sz w:val="18"/>
                <w:lang w:val="uk-UA"/>
              </w:rPr>
              <w:t xml:space="preserve">інвестицій немає </w:t>
            </w:r>
          </w:p>
        </w:tc>
        <w:tc>
          <w:tcPr>
            <w:tcW w:w="2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38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5 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34" w:name="__Fieldmark__117_350964607"/>
            <w:bookmarkStart w:id="235" w:name="__Fieldmark__117_350964607"/>
            <w:bookmarkEnd w:id="235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 </w:t>
            </w:r>
            <w:r>
              <w:rPr>
                <w:color w:val="000000"/>
                <w:sz w:val="18"/>
                <w:lang w:val="uk-UA"/>
              </w:rPr>
              <w:t>енерго/ресурсозбереження</w:t>
            </w:r>
          </w:p>
        </w:tc>
      </w:tr>
      <w:tr>
        <w:trPr>
          <w:cantSplit w:val="true"/>
        </w:trPr>
        <w:tc>
          <w:tcPr>
            <w:tcW w:w="56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36" w:name="__Fieldmark__118_350964607"/>
            <w:bookmarkStart w:id="237" w:name="__Fieldmark__118_350964607"/>
            <w:bookmarkEnd w:id="237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 </w:t>
            </w:r>
            <w:r>
              <w:rPr>
                <w:sz w:val="18"/>
                <w:lang w:val="uk-UA"/>
              </w:rPr>
              <w:t>придбання нової сільськогосподарської техніки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8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709" w:hanging="709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6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38" w:name="__Fieldmark__119_350964607"/>
            <w:bookmarkStart w:id="239" w:name="__Fieldmark__119_350964607"/>
            <w:bookmarkEnd w:id="239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18"/>
                <w:lang w:val="uk-UA"/>
              </w:rPr>
              <w:t>створення та/або удосконалення системи</w:t>
            </w:r>
          </w:p>
        </w:tc>
      </w:tr>
      <w:tr>
        <w:trPr>
          <w:cantSplit w:val="true"/>
        </w:trPr>
        <w:tc>
          <w:tcPr>
            <w:tcW w:w="56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40" w:name="__Fieldmark__120_350964607"/>
            <w:bookmarkStart w:id="241" w:name="__Fieldmark__120_350964607"/>
            <w:bookmarkEnd w:id="241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 </w:t>
            </w:r>
            <w:r>
              <w:rPr>
                <w:sz w:val="18"/>
                <w:lang w:val="uk-UA"/>
              </w:rPr>
              <w:t>ремонт сільськогосподарської техніки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38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"/>
              <w:ind w:left="709" w:hanging="709"/>
              <w:rPr>
                <w:b/>
                <w:b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               </w:t>
            </w:r>
            <w:r>
              <w:rPr>
                <w:color w:val="000000"/>
                <w:sz w:val="18"/>
                <w:lang w:val="uk-UA"/>
              </w:rPr>
              <w:t>збуту сільськогосподарської продукції</w:t>
            </w:r>
          </w:p>
        </w:tc>
      </w:tr>
      <w:tr>
        <w:trPr>
          <w:cantSplit w:val="true"/>
        </w:trPr>
        <w:tc>
          <w:tcPr>
            <w:tcW w:w="56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42" w:name="__Fieldmark__121_350964607"/>
            <w:bookmarkStart w:id="243" w:name="__Fieldmark__121_350964607"/>
            <w:bookmarkEnd w:id="243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 </w:t>
            </w:r>
            <w:r>
              <w:rPr>
                <w:sz w:val="18"/>
                <w:szCs w:val="18"/>
                <w:lang w:val="uk-UA"/>
              </w:rPr>
              <w:t>механізацію або автоматизацію виробничих процесів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38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7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44" w:name="__Fieldmark__122_350964607"/>
            <w:bookmarkStart w:id="245" w:name="__Fieldmark__122_350964607"/>
            <w:bookmarkEnd w:id="245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18"/>
                <w:lang w:val="uk-UA"/>
              </w:rPr>
              <w:t>підвищення безпеки праці</w:t>
            </w:r>
          </w:p>
        </w:tc>
      </w:tr>
      <w:tr>
        <w:trPr>
          <w:cantSplit w:val="true"/>
        </w:trPr>
        <w:tc>
          <w:tcPr>
            <w:tcW w:w="56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6" w:name="__Fieldmark__123_350964607"/>
            <w:bookmarkStart w:id="247" w:name="__Fieldmark__123_350964607"/>
            <w:bookmarkEnd w:id="24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-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впровадження новітніх технологій у сільському господарстві</w:t>
            </w:r>
          </w:p>
        </w:tc>
        <w:tc>
          <w:tcPr>
            <w:tcW w:w="22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8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8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48" w:name="__Fieldmark__124_350964607"/>
            <w:bookmarkStart w:id="249" w:name="__Fieldmark__124_350964607"/>
            <w:bookmarkEnd w:id="249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position w:val="-4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18"/>
                <w:lang w:val="uk-UA"/>
              </w:rPr>
              <w:t>навчання персоналу</w:t>
            </w:r>
          </w:p>
        </w:tc>
      </w:tr>
    </w:tbl>
    <w:p>
      <w:pPr>
        <w:pStyle w:val="Normal"/>
        <w:spacing w:before="100" w:after="0"/>
        <w:ind w:hanging="113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spacing w:before="100" w:after="0"/>
        <w:ind w:hanging="113"/>
        <w:rPr>
          <w:b/>
          <w:b/>
          <w:i/>
          <w:i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>1</w:t>
      </w:r>
      <w:r>
        <w:rPr>
          <w:b/>
          <w:color w:val="000000"/>
          <w:sz w:val="18"/>
          <w:szCs w:val="18"/>
        </w:rPr>
        <w:t>0</w:t>
      </w:r>
      <w:r>
        <w:rPr>
          <w:b/>
          <w:color w:val="000000"/>
          <w:sz w:val="18"/>
          <w:szCs w:val="18"/>
          <w:lang w:val="uk-UA"/>
        </w:rPr>
        <w:t>. Фактори, що обмежують інвестиції</w:t>
      </w:r>
      <w:r>
        <w:rPr>
          <w:b/>
          <w:i/>
          <w:color w:val="000000"/>
          <w:sz w:val="18"/>
          <w:szCs w:val="18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позначають одну або декілька клітинок</w:t>
      </w:r>
      <w:r>
        <w:rPr>
          <w:b/>
          <w:i/>
          <w:sz w:val="18"/>
          <w:szCs w:val="18"/>
          <w:lang w:val="uk-UA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uk-UA"/>
        </w:rPr>
        <w:instrText xml:space="preserve"> FORMCHECKBOX </w:instrText>
      </w:r>
      <w:r>
        <w:rPr>
          <w:sz w:val="18"/>
          <w:szCs w:val="18"/>
          <w:lang w:val="uk-UA"/>
        </w:rPr>
        <w:fldChar w:fldCharType="separate"/>
      </w:r>
      <w:bookmarkStart w:id="250" w:name="__Fieldmark__125_350964607"/>
      <w:bookmarkStart w:id="251" w:name="__Fieldmark__125_350964607"/>
      <w:bookmarkEnd w:id="251"/>
      <w:r>
        <w:rPr>
          <w:sz w:val="18"/>
          <w:szCs w:val="18"/>
          <w:lang w:val="uk-UA"/>
        </w:rPr>
      </w:r>
      <w:r>
        <w:rPr>
          <w:sz w:val="18"/>
          <w:szCs w:val="18"/>
          <w:lang w:val="uk-UA"/>
        </w:rPr>
        <w:fldChar w:fldCharType="end"/>
      </w:r>
      <w:r>
        <w:rPr>
          <w:b/>
          <w:i/>
          <w:sz w:val="18"/>
          <w:szCs w:val="18"/>
          <w:lang w:val="uk-UA"/>
        </w:rPr>
        <w:t>):</w:t>
      </w:r>
    </w:p>
    <w:p>
      <w:pPr>
        <w:pStyle w:val="Normal"/>
        <w:spacing w:before="20" w:after="0"/>
        <w:ind w:hanging="11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</w:t>
      </w:r>
    </w:p>
    <w:tbl>
      <w:tblPr>
        <w:tblW w:w="10260" w:type="dxa"/>
        <w:jc w:val="left"/>
        <w:tblInd w:w="-1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5"/>
        <w:gridCol w:w="171"/>
        <w:gridCol w:w="4389"/>
        <w:gridCol w:w="171"/>
        <w:gridCol w:w="2394"/>
      </w:tblGrid>
      <w:tr>
        <w:trPr>
          <w:cantSplit w:val="true"/>
        </w:trPr>
        <w:tc>
          <w:tcPr>
            <w:tcW w:w="313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0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52" w:name="__Fieldmark__126_350964607"/>
            <w:bookmarkStart w:id="253" w:name="__Fieldmark__126_350964607"/>
            <w:bookmarkEnd w:id="253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 </w:t>
            </w:r>
            <w:r>
              <w:rPr>
                <w:color w:val="000000"/>
                <w:sz w:val="18"/>
                <w:lang w:val="uk-UA"/>
              </w:rPr>
              <w:t xml:space="preserve">обмежень немає </w:t>
            </w:r>
          </w:p>
        </w:tc>
        <w:tc>
          <w:tcPr>
            <w:tcW w:w="17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38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3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54" w:name="__Fieldmark__127_350964607"/>
            <w:bookmarkStart w:id="255" w:name="__Fieldmark__127_350964607"/>
            <w:bookmarkEnd w:id="255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ідприємство не потребує інвестицій</w:t>
            </w:r>
          </w:p>
        </w:tc>
        <w:tc>
          <w:tcPr>
            <w:tcW w:w="17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39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6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56" w:name="__Fieldmark__128_350964607"/>
            <w:bookmarkStart w:id="257" w:name="__Fieldmark__128_350964607"/>
            <w:bookmarkEnd w:id="257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трах заборгованості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58" w:name="__Fieldmark__129_350964607"/>
            <w:bookmarkStart w:id="259" w:name="__Fieldmark__129_350964607"/>
            <w:bookmarkEnd w:id="259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 </w:t>
            </w:r>
            <w:r>
              <w:rPr>
                <w:sz w:val="18"/>
                <w:lang w:val="uk-UA"/>
              </w:rPr>
              <w:t>нестача власних коштів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4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60" w:name="__Fieldmark__130_350964607"/>
            <w:bookmarkStart w:id="261" w:name="__Fieldmark__130_350964607"/>
            <w:bookmarkEnd w:id="261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spacing w:val="-4"/>
                <w:sz w:val="18"/>
                <w:szCs w:val="18"/>
                <w:lang w:val="uk-UA"/>
              </w:rPr>
              <w:t>труднощі з отриманням довгострокових кредитів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9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7 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62" w:name="__Fieldmark__131_350964607"/>
            <w:bookmarkStart w:id="263" w:name="__Fieldmark__131_350964607"/>
            <w:bookmarkEnd w:id="263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інше</w:t>
            </w:r>
          </w:p>
        </w:tc>
      </w:tr>
      <w:tr>
        <w:trPr>
          <w:trHeight w:val="284" w:hRule="atLeast"/>
          <w:cantSplit w:val="true"/>
        </w:trPr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20"/>
                <w:lang w:val="uk-UA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64" w:name="__Fieldmark__132_350964607"/>
            <w:bookmarkStart w:id="265" w:name="__Fieldmark__132_350964607"/>
            <w:bookmarkEnd w:id="265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 </w:t>
            </w:r>
            <w:r>
              <w:rPr>
                <w:spacing w:val="-4"/>
                <w:sz w:val="18"/>
                <w:szCs w:val="18"/>
                <w:lang w:val="uk-UA"/>
              </w:rPr>
              <w:t>високі %-ні ставки за кредитами</w:t>
            </w:r>
          </w:p>
        </w:tc>
        <w:tc>
          <w:tcPr>
            <w:tcW w:w="17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5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uk-UA"/>
              </w:rPr>
              <w:instrText xml:space="preserve"> FORMCHECKBOX </w:instrText>
            </w:r>
            <w:r>
              <w:rPr>
                <w:sz w:val="20"/>
                <w:lang w:val="uk-UA"/>
              </w:rPr>
              <w:fldChar w:fldCharType="separate"/>
            </w:r>
            <w:bookmarkStart w:id="266" w:name="__Fieldmark__133_350964607"/>
            <w:bookmarkStart w:id="267" w:name="__Fieldmark__133_350964607"/>
            <w:bookmarkEnd w:id="267"/>
            <w:r>
              <w:rPr>
                <w:sz w:val="20"/>
                <w:lang w:val="uk-UA"/>
              </w:rPr>
            </w:r>
            <w:r>
              <w:rPr>
                <w:sz w:val="2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 -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недостатня прибутковість інвестицій</w:t>
            </w:r>
          </w:p>
        </w:tc>
        <w:tc>
          <w:tcPr>
            <w:tcW w:w="17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39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before="40" w:after="0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</w:r>
    </w:p>
    <w:p>
      <w:pPr>
        <w:pStyle w:val="Normal"/>
        <w:spacing w:before="40" w:after="0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</w:r>
    </w:p>
    <w:p>
      <w:pPr>
        <w:pStyle w:val="Normal"/>
        <w:spacing w:before="40" w:after="0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2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3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8:00Z</dcterms:created>
  <dc:creator>a</dc:creator>
  <dc:description/>
  <cp:keywords/>
  <dc:language>en-US</dc:language>
  <cp:lastModifiedBy>T.Vyhodtseva</cp:lastModifiedBy>
  <cp:lastPrinted>2013-11-11T18:33:00Z</cp:lastPrinted>
  <dcterms:modified xsi:type="dcterms:W3CDTF">2014-10-07T14:08:00Z</dcterms:modified>
  <cp:revision>2</cp:revision>
  <dc:subject/>
  <dc:title>ДЕРЖАВНИЙ КОМІТЕТ СТАТИСТИКИ УКРАЇНИ                                    НАУКОВО-ДОСЛІДНИЙ ІНСТИТУТ СТАТИСТИКИ</dc:title>
</cp:coreProperties>
</file>