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5853" w:type="dxa"/>
        <w:jc w:val="left"/>
        <w:tblInd w:w="4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80" w:after="8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before="80" w:after="8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Державне статистичне спостереження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uk-UA"/>
        </w:rPr>
        <w:t>Обстеження ділової активності підприємства</w:t>
      </w:r>
      <w:r>
        <w:rPr>
          <w:bCs/>
          <w:sz w:val="20"/>
          <w:szCs w:val="20"/>
          <w:lang w:val="uk-UA"/>
        </w:rPr>
        <w:t xml:space="preserve"> </w:t>
      </w:r>
    </w:p>
    <w:p>
      <w:pPr>
        <w:pStyle w:val="Normal"/>
        <w:spacing w:before="40" w:after="60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онфіденційність статистичної інформації забезпечується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szCs w:val="18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bCs/>
          <w:lang w:val="uk-UA"/>
        </w:rPr>
        <w:t>АНКЕТА ДЛЯ СІЛЬСЬКОГОСПОДАРСЬКОГО ПІДПРИЄМСТВА</w:t>
      </w:r>
    </w:p>
    <w:p>
      <w:pPr>
        <w:pStyle w:val="Normal"/>
        <w:spacing w:before="40" w:after="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за ІІІ квартал 2014 року</w:t>
      </w:r>
    </w:p>
    <w:p>
      <w:pPr>
        <w:pStyle w:val="Normal"/>
        <w:spacing w:before="40" w:after="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14"/>
          <w:szCs w:val="14"/>
          <w:lang w:val="uk-UA"/>
        </w:rPr>
      </w:pPr>
      <w:r>
        <w:rPr>
          <w:b/>
          <w:bCs/>
          <w:sz w:val="14"/>
          <w:szCs w:val="14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880"/>
        <w:gridCol w:w="3060"/>
      </w:tblGrid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ю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мін подання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2К</w:t>
            </w:r>
            <w:r>
              <w:rPr>
                <w:bCs/>
                <w:color w:val="000000"/>
                <w:sz w:val="10"/>
                <w:szCs w:val="10"/>
                <w:lang w:val="uk-UA"/>
              </w:rPr>
              <w:t> 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–</w:t>
            </w:r>
            <w:r>
              <w:rPr>
                <w:bCs/>
                <w:color w:val="000000"/>
                <w:sz w:val="10"/>
                <w:szCs w:val="10"/>
                <w:lang w:val="uk-UA"/>
              </w:rPr>
              <w:t> 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С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iCs/>
                <w:sz w:val="8"/>
                <w:szCs w:val="8"/>
                <w:lang w:val="uk-UA"/>
              </w:rPr>
            </w:pPr>
            <w:r>
              <w:rPr>
                <w:sz w:val="18"/>
                <w:szCs w:val="18"/>
                <w:lang w:val="ru-RU"/>
              </w:rPr>
              <w:t>Наказ Держстату України 02.07.2014 № 205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юридичні особи, визначені за переліком органів державної статистики</w:t>
            </w:r>
          </w:p>
          <w:p>
            <w:pPr>
              <w:pStyle w:val="Normal"/>
              <w:spacing w:before="60" w:after="0"/>
              <w:ind w:left="72" w:hanging="0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– </w:t>
            </w:r>
            <w:r>
              <w:rPr>
                <w:sz w:val="18"/>
                <w:szCs w:val="18"/>
                <w:lang w:val="uk-UA"/>
              </w:rPr>
              <w:t>органу державної статистики за місцезнаходженн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5 числ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ругого місяц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вітного кварталу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еспондент:</w:t>
            </w:r>
          </w:p>
          <w:p>
            <w:pPr>
              <w:pStyle w:val="Normal"/>
              <w:spacing w:lineRule="atLeast" w:line="4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</w:t>
            </w:r>
            <w:r>
              <w:rPr>
                <w:lang w:val="uk-UA"/>
              </w:rPr>
              <w:t>: ________________________________________________________________________</w:t>
            </w:r>
          </w:p>
          <w:p>
            <w:pPr>
              <w:pStyle w:val="Normal"/>
              <w:spacing w:lineRule="atLeast" w:line="4" w:before="1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  <w:lang w:val="uk-UA" w:eastAsia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  <w:lang w:val="uk-UA" w:eastAsia="ru-RU"/>
              </w:rPr>
            </w:pPr>
            <w:r>
              <w:rPr>
                <w:i/>
                <w:iCs/>
                <w:sz w:val="16"/>
                <w:szCs w:val="16"/>
                <w:lang w:val="uk-UA" w:eastAsia="ru-RU"/>
              </w:rPr>
            </w:r>
          </w:p>
        </w:tc>
      </w:tr>
    </w:tbl>
    <w:p>
      <w:pPr>
        <w:pStyle w:val="Normal"/>
        <w:rPr>
          <w:b/>
          <w:b/>
          <w:i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Опитування № 73</w:t>
      </w:r>
    </w:p>
    <w:p>
      <w:pPr>
        <w:pStyle w:val="Normal"/>
        <w:jc w:val="center"/>
        <w:rPr>
          <w:b/>
          <w:b/>
          <w:iCs/>
          <w:sz w:val="14"/>
          <w:szCs w:val="14"/>
          <w:lang w:val="uk-UA"/>
        </w:rPr>
      </w:pPr>
      <w:r>
        <w:rPr>
          <w:b/>
          <w:iCs/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iCs/>
          <w:sz w:val="20"/>
          <w:szCs w:val="20"/>
          <w:lang w:val="uk-UA"/>
        </w:rPr>
      </w:pPr>
      <w:r>
        <w:rPr>
          <w:b/>
          <w:i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Cs/>
          <w:sz w:val="20"/>
          <w:szCs w:val="20"/>
          <w:lang w:val="uk-UA"/>
        </w:rPr>
      </w:pPr>
      <w:r>
        <w:rPr>
          <w:b/>
          <w:i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Cs/>
          <w:sz w:val="20"/>
          <w:szCs w:val="20"/>
          <w:lang w:val="uk-UA"/>
        </w:rPr>
      </w:pPr>
      <w:r>
        <w:rPr>
          <w:b/>
          <w:iCs/>
          <w:sz w:val="20"/>
          <w:szCs w:val="20"/>
          <w:lang w:val="uk-UA"/>
        </w:rPr>
        <w:t>Шановний керівнику підприємства!</w:t>
      </w:r>
    </w:p>
    <w:p>
      <w:pPr>
        <w:pStyle w:val="Normal"/>
        <w:ind w:firstLine="539"/>
        <w:jc w:val="both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ind w:firstLine="539"/>
        <w:jc w:val="both"/>
        <w:rPr/>
      </w:pPr>
      <w:r>
        <w:rPr>
          <w:bCs/>
          <w:sz w:val="18"/>
          <w:szCs w:val="18"/>
          <w:lang w:val="uk-UA"/>
        </w:rPr>
        <w:t xml:space="preserve">Обстеження ділової активності підприємств проводяться на регулярній </w:t>
      </w:r>
      <w:r>
        <w:rPr>
          <w:sz w:val="18"/>
          <w:szCs w:val="18"/>
          <w:lang w:val="uk-UA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firstLine="53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Кожного кварталу органи державної статистики готують аналітичний звіт за результатами попереднього обстеження, на підставі якого можна ознайомитися з інформацією щодо тенденцій розвитку економічної ситуації в галузі.</w:t>
      </w:r>
    </w:p>
    <w:p>
      <w:pPr>
        <w:pStyle w:val="Normal"/>
        <w:keepNext w:val="true"/>
        <w:keepLines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sz w:val="18"/>
          <w:szCs w:val="18"/>
          <w:lang w:val="uk-UA"/>
        </w:rPr>
        <w:t xml:space="preserve">При заповненні анкети на запитання з триваріантними відповідями позначають тільки одну клітинку: </w:t>
      </w:r>
      <w:r>
        <w:rPr>
          <w:b/>
          <w:sz w:val="18"/>
          <w:szCs w:val="18"/>
          <w:lang w:val="uk-UA"/>
        </w:rPr>
        <w:t>1</w:t>
      </w:r>
      <w:r>
        <w:rPr>
          <w:sz w:val="18"/>
          <w:szCs w:val="18"/>
          <w:lang w:val="uk-U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uk-UA"/>
        </w:rPr>
        <w:instrText xml:space="preserve"> FORMCHECKBOX </w:instrText>
      </w:r>
      <w:r>
        <w:rPr>
          <w:sz w:val="18"/>
          <w:szCs w:val="18"/>
          <w:lang w:val="uk-UA"/>
        </w:rPr>
        <w:fldChar w:fldCharType="separate"/>
      </w:r>
      <w:bookmarkStart w:id="0" w:name="__Fieldmark__0_59281287"/>
      <w:bookmarkStart w:id="1" w:name="__Fieldmark__0_59281287"/>
      <w:bookmarkEnd w:id="1"/>
      <w:r>
        <w:rPr>
          <w:sz w:val="18"/>
          <w:szCs w:val="18"/>
          <w:lang w:val="uk-UA"/>
        </w:rPr>
      </w:r>
      <w:r>
        <w:rPr>
          <w:sz w:val="18"/>
          <w:szCs w:val="18"/>
          <w:lang w:val="uk-UA"/>
        </w:rPr>
        <w:fldChar w:fldCharType="end"/>
      </w:r>
      <w:r>
        <w:rPr>
          <w:sz w:val="18"/>
          <w:szCs w:val="18"/>
          <w:lang w:val="uk-UA"/>
        </w:rPr>
        <w:t xml:space="preserve">  </w:t>
      </w:r>
      <w:r>
        <w:rPr>
          <w:b/>
          <w:sz w:val="18"/>
          <w:szCs w:val="18"/>
          <w:lang w:val="uk-UA"/>
        </w:rPr>
        <w:t>2</w:t>
      </w:r>
      <w:r>
        <w:rPr>
          <w:sz w:val="18"/>
          <w:szCs w:val="18"/>
          <w:lang w:val="uk-U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lang w:val="uk-UA"/>
        </w:rPr>
        <w:instrText xml:space="preserve"> FORMCHECKBOX </w:instrText>
      </w:r>
      <w:r>
        <w:rPr>
          <w:sz w:val="18"/>
          <w:szCs w:val="18"/>
          <w:lang w:val="uk-UA"/>
        </w:rPr>
        <w:fldChar w:fldCharType="separate"/>
      </w:r>
      <w:bookmarkStart w:id="2" w:name="__Fieldmark__1_59281287"/>
      <w:bookmarkStart w:id="3" w:name="__Fieldmark__1_59281287"/>
      <w:bookmarkEnd w:id="3"/>
      <w:r>
        <w:rPr>
          <w:sz w:val="18"/>
          <w:szCs w:val="18"/>
          <w:lang w:val="uk-UA"/>
        </w:rPr>
      </w:r>
      <w:r>
        <w:rPr>
          <w:sz w:val="18"/>
          <w:szCs w:val="18"/>
          <w:lang w:val="uk-UA"/>
        </w:rPr>
        <w:fldChar w:fldCharType="end"/>
      </w:r>
      <w:r>
        <w:rPr>
          <w:sz w:val="18"/>
          <w:szCs w:val="18"/>
          <w:lang w:val="uk-UA"/>
        </w:rPr>
        <w:t xml:space="preserve"> </w:t>
      </w:r>
      <w:r>
        <w:rPr>
          <w:position w:val="-4"/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  <w:lang w:val="uk-UA"/>
        </w:rPr>
        <w:t>3</w:t>
      </w:r>
      <w:r>
        <w:rPr>
          <w:sz w:val="18"/>
          <w:szCs w:val="18"/>
          <w:lang w:val="uk-U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uk-UA"/>
        </w:rPr>
        <w:instrText xml:space="preserve"> FORMCHECKBOX </w:instrText>
      </w:r>
      <w:r>
        <w:rPr>
          <w:sz w:val="18"/>
          <w:szCs w:val="18"/>
          <w:lang w:val="uk-UA"/>
        </w:rPr>
        <w:fldChar w:fldCharType="separate"/>
      </w:r>
      <w:bookmarkStart w:id="4" w:name="__Fieldmark__2_59281287"/>
      <w:bookmarkStart w:id="5" w:name="__Fieldmark__2_59281287"/>
      <w:bookmarkEnd w:id="5"/>
      <w:r>
        <w:rPr>
          <w:sz w:val="18"/>
          <w:szCs w:val="18"/>
          <w:lang w:val="uk-UA"/>
        </w:rPr>
      </w:r>
      <w:r>
        <w:rPr>
          <w:sz w:val="18"/>
          <w:szCs w:val="18"/>
          <w:lang w:val="uk-UA"/>
        </w:rPr>
        <w:fldChar w:fldCharType="end"/>
      </w:r>
      <w:r>
        <w:rPr>
          <w:sz w:val="18"/>
          <w:szCs w:val="18"/>
          <w:lang w:val="uk-UA"/>
        </w:rPr>
        <w:t xml:space="preserve">, </w:t>
        <w:br/>
        <w:t>а числа мають бути в цілих одиницях вимірювання.</w:t>
      </w:r>
    </w:p>
    <w:p>
      <w:pPr>
        <w:pStyle w:val="Normal"/>
        <w:keepNext w:val="true"/>
        <w:keepLines/>
        <w:ind w:firstLine="540"/>
        <w:jc w:val="both"/>
        <w:rPr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Усі порівняння проводяться на підставі оцінок стосовно діяльності підприємства.</w:t>
      </w:r>
    </w:p>
    <w:p>
      <w:pPr>
        <w:pStyle w:val="Normal"/>
        <w:keepNext w:val="true"/>
        <w:keepLines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keepNext w:val="true"/>
        <w:keepLines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keepNext w:val="true"/>
        <w:keepLines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keepNext w:val="true"/>
        <w:keepLines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  <w:t>Гармонізовані та національні (постійні) запитання</w:t>
      </w:r>
    </w:p>
    <w:p>
      <w:pPr>
        <w:pStyle w:val="Normal"/>
        <w:keepNext w:val="true"/>
        <w:keepLines/>
        <w:jc w:val="center"/>
        <w:rPr/>
      </w:pPr>
      <w:r>
        <w:rPr>
          <w:i/>
          <w:sz w:val="16"/>
          <w:szCs w:val="16"/>
          <w:lang w:val="uk-UA"/>
        </w:rPr>
        <w:t xml:space="preserve">(запитання, які відповідають Об'єднаній гармонізованій програмі ЄС щодо обстежень тенденцій 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ділової активності бізнесу та споживання,та запитання, які ставляться на регулярній основі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tbl>
      <w:tblPr>
        <w:tblW w:w="1026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3819"/>
        <w:gridCol w:w="1311"/>
        <w:gridCol w:w="1197"/>
        <w:gridCol w:w="1083"/>
        <w:gridCol w:w="1197"/>
      </w:tblGrid>
      <w:tr>
        <w:trPr>
          <w:cantSplit w:val="true"/>
        </w:trPr>
        <w:tc>
          <w:tcPr>
            <w:tcW w:w="16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  <w:lang w:val="uk-UA"/>
              </w:rPr>
            </w:pPr>
            <w:r>
              <w:rPr>
                <w:b/>
                <w:i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lang w:val="uk-UA"/>
              </w:rPr>
            </w:pPr>
            <w:r>
              <w:rPr>
                <w:b/>
                <w:i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b/>
                <w:iCs/>
                <w:sz w:val="18"/>
                <w:szCs w:val="18"/>
                <w:lang w:val="uk-UA"/>
              </w:rPr>
              <w:t>1. Як у поточному кварталі зміняться порівняно з попереднім кварталом: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131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i/>
                <w:i/>
                <w:iCs/>
                <w:sz w:val="16"/>
                <w:szCs w:val="18"/>
                <w:lang w:val="uk-UA"/>
              </w:rPr>
            </w:pPr>
            <w:r>
              <w:rPr>
                <w:i/>
                <w:iCs/>
                <w:sz w:val="16"/>
                <w:szCs w:val="18"/>
                <w:lang w:val="uk-UA"/>
              </w:rPr>
            </w:r>
          </w:p>
        </w:tc>
        <w:tc>
          <w:tcPr>
            <w:tcW w:w="119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ільше</w:t>
            </w:r>
          </w:p>
        </w:tc>
        <w:tc>
          <w:tcPr>
            <w:tcW w:w="108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 змін</w:t>
            </w:r>
          </w:p>
        </w:tc>
        <w:tc>
          <w:tcPr>
            <w:tcW w:w="119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енше</w:t>
            </w:r>
          </w:p>
        </w:tc>
      </w:tr>
      <w:tr>
        <w:trPr>
          <w:trHeight w:val="23" w:hRule="atLeast"/>
          <w:cantSplit w:val="true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  <w:lang w:val="uk-UA"/>
              </w:rPr>
            </w:pPr>
            <w:r>
              <w:rPr>
                <w:b/>
                <w:iCs/>
                <w:sz w:val="18"/>
                <w:szCs w:val="18"/>
                <w:lang w:val="uk-UA"/>
              </w:rPr>
            </w:r>
          </w:p>
        </w:tc>
        <w:tc>
          <w:tcPr>
            <w:tcW w:w="381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- обсяг</w:t>
            </w:r>
            <w:r>
              <w:rPr>
                <w:sz w:val="18"/>
                <w:szCs w:val="18"/>
                <w:lang w:val="uk-UA"/>
              </w:rPr>
              <w:t xml:space="preserve"> виробленої продукції, одиниць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ind w:hanging="51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варинництва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6" w:name="__Fieldmark__3_59281287"/>
            <w:bookmarkStart w:id="7" w:name="__Fieldmark__3_59281287"/>
            <w:bookmarkEnd w:id="7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8" w:name="__Fieldmark__4_59281287"/>
            <w:bookmarkStart w:id="9" w:name="__Fieldmark__4_59281287"/>
            <w:bookmarkEnd w:id="9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0" w:name="__Fieldmark__5_59281287"/>
            <w:bookmarkStart w:id="11" w:name="__Fieldmark__5_59281287"/>
            <w:bookmarkEnd w:id="11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слинництва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2" w:name="__Fieldmark__6_59281287"/>
            <w:bookmarkStart w:id="13" w:name="__Fieldmark__6_59281287"/>
            <w:bookmarkEnd w:id="13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4" w:name="__Fieldmark__7_59281287"/>
            <w:bookmarkStart w:id="15" w:name="__Fieldmark__7_59281287"/>
            <w:bookmarkEnd w:id="15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-51" w:firstLine="51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6" w:name="__Fieldmark__8_59281287"/>
            <w:bookmarkStart w:id="17" w:name="__Fieldmark__8_59281287"/>
            <w:bookmarkEnd w:id="17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3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обсяг реалізованої продукції: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iCs/>
                <w:sz w:val="20"/>
                <w:szCs w:val="18"/>
                <w:lang w:val="uk-UA"/>
              </w:rPr>
            </w:pPr>
            <w:r>
              <w:rPr>
                <w:iCs/>
                <w:sz w:val="20"/>
                <w:szCs w:val="18"/>
                <w:lang w:val="uk-UA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11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381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918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в Україні</w:t>
            </w:r>
          </w:p>
        </w:tc>
        <w:tc>
          <w:tcPr>
            <w:tcW w:w="13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варинництва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8" w:name="__Fieldmark__9_59281287"/>
            <w:bookmarkStart w:id="19" w:name="__Fieldmark__9_59281287"/>
            <w:bookmarkEnd w:id="19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20" w:name="__Fieldmark__10_59281287"/>
            <w:bookmarkStart w:id="21" w:name="__Fieldmark__10_59281287"/>
            <w:bookmarkEnd w:id="21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22" w:name="__Fieldmark__11_59281287"/>
            <w:bookmarkStart w:id="23" w:name="__Fieldmark__11_59281287"/>
            <w:bookmarkEnd w:id="23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11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18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131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слинництва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24" w:name="__Fieldmark__12_59281287"/>
            <w:bookmarkStart w:id="25" w:name="__Fieldmark__12_59281287"/>
            <w:bookmarkEnd w:id="25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26" w:name="__Fieldmark__13_59281287"/>
            <w:bookmarkStart w:id="27" w:name="__Fieldmark__13_59281287"/>
            <w:bookmarkEnd w:id="27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28" w:name="__Fieldmark__14_59281287"/>
            <w:bookmarkStart w:id="29" w:name="__Fieldmark__14_59281287"/>
            <w:bookmarkEnd w:id="29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11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381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918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за межі України</w:t>
            </w:r>
          </w:p>
        </w:tc>
        <w:tc>
          <w:tcPr>
            <w:tcW w:w="13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варинництва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30" w:name="__Fieldmark__15_59281287"/>
            <w:bookmarkStart w:id="31" w:name="__Fieldmark__15_59281287"/>
            <w:bookmarkEnd w:id="31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32" w:name="__Fieldmark__16_59281287"/>
            <w:bookmarkStart w:id="33" w:name="__Fieldmark__16_59281287"/>
            <w:bookmarkEnd w:id="33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34" w:name="__Fieldmark__17_59281287"/>
            <w:bookmarkStart w:id="35" w:name="__Fieldmark__17_59281287"/>
            <w:bookmarkEnd w:id="35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131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слинництва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36" w:name="__Fieldmark__18_59281287"/>
            <w:bookmarkStart w:id="37" w:name="__Fieldmark__18_59281287"/>
            <w:bookmarkEnd w:id="37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38" w:name="__Fieldmark__19_59281287"/>
            <w:bookmarkStart w:id="39" w:name="__Fieldmark__19_59281287"/>
            <w:bookmarkEnd w:id="39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1" w:firstLine="51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40" w:name="__Fieldmark__20_59281287"/>
            <w:bookmarkStart w:id="41" w:name="__Fieldmark__20_59281287"/>
            <w:bookmarkEnd w:id="41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1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ціни на продукцію підприємства:</w:t>
            </w:r>
          </w:p>
        </w:tc>
        <w:tc>
          <w:tcPr>
            <w:tcW w:w="13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варинництва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42" w:name="__Fieldmark__21_59281287"/>
            <w:bookmarkStart w:id="43" w:name="__Fieldmark__21_59281287"/>
            <w:bookmarkEnd w:id="43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44" w:name="__Fieldmark__22_59281287"/>
            <w:bookmarkStart w:id="45" w:name="__Fieldmark__22_59281287"/>
            <w:bookmarkEnd w:id="45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46" w:name="__Fieldmark__23_59281287"/>
            <w:bookmarkStart w:id="47" w:name="__Fieldmark__23_59281287"/>
            <w:bookmarkEnd w:id="47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131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слинництва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48" w:name="__Fieldmark__24_59281287"/>
            <w:bookmarkStart w:id="49" w:name="__Fieldmark__24_59281287"/>
            <w:bookmarkEnd w:id="49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50" w:name="__Fieldmark__25_59281287"/>
            <w:bookmarkStart w:id="51" w:name="__Fieldmark__25_59281287"/>
            <w:bookmarkEnd w:id="51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52" w:name="__Fieldmark__26_59281287"/>
            <w:bookmarkStart w:id="53" w:name="__Fieldmark__26_59281287"/>
            <w:bookmarkEnd w:id="53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381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продуктивність праці у</w:t>
            </w:r>
          </w:p>
        </w:tc>
        <w:tc>
          <w:tcPr>
            <w:tcW w:w="13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варинництві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54" w:name="__Fieldmark__27_59281287"/>
            <w:bookmarkStart w:id="55" w:name="__Fieldmark__27_59281287"/>
            <w:bookmarkEnd w:id="55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56" w:name="__Fieldmark__28_59281287"/>
            <w:bookmarkStart w:id="57" w:name="__Fieldmark__28_59281287"/>
            <w:bookmarkEnd w:id="57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58" w:name="__Fieldmark__29_59281287"/>
            <w:bookmarkStart w:id="59" w:name="__Fieldmark__29_59281287"/>
            <w:bookmarkEnd w:id="59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  <w:szCs w:val="18"/>
                <w:lang w:val="uk-UA"/>
              </w:rPr>
            </w:pPr>
            <w:r>
              <w:rPr>
                <w:b/>
                <w:iCs/>
                <w:sz w:val="18"/>
                <w:szCs w:val="18"/>
                <w:lang w:val="uk-UA"/>
              </w:rPr>
            </w:r>
          </w:p>
        </w:tc>
        <w:tc>
          <w:tcPr>
            <w:tcW w:w="1311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слинництві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60" w:name="__Fieldmark__30_59281287"/>
            <w:bookmarkStart w:id="61" w:name="__Fieldmark__30_59281287"/>
            <w:bookmarkEnd w:id="61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62" w:name="__Fieldmark__31_59281287"/>
            <w:bookmarkStart w:id="63" w:name="__Fieldmark__31_59281287"/>
            <w:bookmarkEnd w:id="63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60"/>
              <w:ind w:left="-51" w:firstLine="51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64" w:name="__Fieldmark__32_59281287"/>
            <w:bookmarkStart w:id="65" w:name="__Fieldmark__32_59281287"/>
            <w:bookmarkEnd w:id="65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spacing w:before="240" w:after="60"/>
        <w:ind w:left="-57" w:firstLine="6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spacing w:before="240" w:after="60"/>
        <w:ind w:left="-57" w:firstLine="6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spacing w:before="240" w:after="60"/>
        <w:ind w:left="-57" w:firstLine="6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spacing w:before="240" w:after="60"/>
        <w:ind w:left="-57" w:firstLine="6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>2. Поточний фінансово-економічний стан підприємства:</w:t>
      </w:r>
    </w:p>
    <w:tbl>
      <w:tblPr>
        <w:tblW w:w="689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15"/>
        <w:gridCol w:w="2451"/>
        <w:gridCol w:w="1824"/>
      </w:tblGrid>
      <w:tr>
        <w:trPr>
          <w:cantSplit w:val="true"/>
        </w:trPr>
        <w:tc>
          <w:tcPr>
            <w:tcW w:w="261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66" w:name="__Fieldmark__33_59281287"/>
            <w:bookmarkStart w:id="67" w:name="__Fieldmark__33_59281287"/>
            <w:bookmarkEnd w:id="67"/>
            <w:r>
              <w:rPr>
                <w:sz w:val="20"/>
                <w:lang w:val="uk-UA"/>
              </w:rPr>
            </w:r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  <w:t xml:space="preserve">  -</w:t>
            </w:r>
            <w:r>
              <w:rPr>
                <w:position w:val="-4"/>
                <w:sz w:val="2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брий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68" w:name="__Fieldmark__34_59281287"/>
            <w:bookmarkStart w:id="69" w:name="__Fieldmark__34_59281287"/>
            <w:bookmarkEnd w:id="69"/>
            <w:r>
              <w:rPr>
                <w:sz w:val="20"/>
                <w:lang w:val="uk-UA"/>
              </w:rPr>
            </w:r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  <w:t xml:space="preserve">  -</w:t>
            </w:r>
            <w:r>
              <w:rPr>
                <w:position w:val="-4"/>
                <w:sz w:val="2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задовільний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70" w:name="__Fieldmark__35_59281287"/>
            <w:bookmarkStart w:id="71" w:name="__Fieldmark__35_59281287"/>
            <w:bookmarkEnd w:id="71"/>
            <w:r>
              <w:rPr>
                <w:sz w:val="20"/>
                <w:lang w:val="uk-UA"/>
              </w:rPr>
            </w:r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  <w:t xml:space="preserve">  -</w:t>
            </w:r>
            <w:r>
              <w:rPr>
                <w:position w:val="-4"/>
                <w:sz w:val="2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оганий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1026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034"/>
        <w:gridCol w:w="1118"/>
        <w:gridCol w:w="3531"/>
        <w:gridCol w:w="1176"/>
        <w:gridCol w:w="1107"/>
        <w:gridCol w:w="1165"/>
      </w:tblGrid>
      <w:tr>
        <w:trPr>
          <w:trHeight w:val="23" w:hRule="atLeast"/>
        </w:trPr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3. </w:t>
            </w:r>
            <w:r>
              <w:rPr>
                <w:b/>
                <w:iCs/>
                <w:sz w:val="18"/>
                <w:szCs w:val="18"/>
                <w:lang w:val="uk-UA"/>
              </w:rPr>
              <w:t>У поточному квартал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iCs/>
                <w:sz w:val="18"/>
                <w:szCs w:val="18"/>
                <w:lang w:val="uk-UA"/>
              </w:rPr>
              <w:t>порівняно з попереднім кварталом: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ru-RU"/>
              </w:rPr>
              <mc:AlternateContent>
                <mc:Choice Requires="wpg">
                  <w:drawing>
                    <wp:inline distT="0" distB="0" distL="0" distR="0">
                      <wp:extent cx="2063115" cy="61531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63160" cy="615240"/>
                                <a:chOff x="0" y="0"/>
                                <a:chExt cx="2063160" cy="6152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63160" cy="61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440" y="108000"/>
                                  <a:ext cx="1447920" cy="41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Фінансово-економічни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стан підприємств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14472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7360" y="144720"/>
                                  <a:ext cx="325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.45pt;height:48.45pt" coordorigin="0,0" coordsize="3249,969">
                      <v:rect id="shape_0" stroked="f" o:allowincell="t" style="position:absolute;left:0;top:0;width:3248;height:96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56;top:170;width:2279;height:65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нансово-економіч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ан підприємств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0,228" to="455,228" stroked="t" o:allowincell="t" style="position:absolute;flip:x;mso-position-horizontal-relative:char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736,228" to="3248,228" stroked="t" o:allowincell="t" style="position:absolute;mso-position-horizontal-relative:char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lang w:val="uk-UA"/>
              </w:rPr>
            </w:pPr>
            <w:r>
              <w:rPr>
                <w:b/>
                <w:iCs/>
                <w:sz w:val="18"/>
                <w:szCs w:val="18"/>
                <w:lang w:val="uk-UA"/>
              </w:rPr>
              <w:t>4. У наступному квартал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lang w:val="uk-UA"/>
              </w:rPr>
            </w:pPr>
            <w:r>
              <w:rPr>
                <w:b/>
                <w:iCs/>
                <w:sz w:val="18"/>
                <w:szCs w:val="18"/>
                <w:lang w:val="uk-UA"/>
              </w:rPr>
              <w:t>порівняно з поточним кварталом: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кращиться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120" w:after="0"/>
              <w:ind w:right="-85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 зміниться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гіршиться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кращиться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 зміниться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гіршиться</w:t>
            </w:r>
          </w:p>
        </w:tc>
      </w:tr>
      <w:tr>
        <w:trPr>
          <w:trHeight w:val="181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72" w:name="__Fieldmark__36_59281287"/>
            <w:bookmarkStart w:id="73" w:name="__Fieldmark__36_59281287"/>
            <w:bookmarkEnd w:id="73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74" w:name="__Fieldmark__37_59281287"/>
            <w:bookmarkStart w:id="75" w:name="__Fieldmark__37_59281287"/>
            <w:bookmarkEnd w:id="75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76" w:name="__Fieldmark__38_59281287"/>
            <w:bookmarkStart w:id="77" w:name="__Fieldmark__38_59281287"/>
            <w:bookmarkEnd w:id="77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78" w:name="__Fieldmark__39_59281287"/>
            <w:bookmarkStart w:id="79" w:name="__Fieldmark__39_59281287"/>
            <w:bookmarkEnd w:id="79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80" w:name="__Fieldmark__40_59281287"/>
            <w:bookmarkStart w:id="81" w:name="__Fieldmark__40_59281287"/>
            <w:bookmarkEnd w:id="81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82" w:name="__Fieldmark__41_59281287"/>
            <w:bookmarkStart w:id="83" w:name="__Fieldmark__41_59281287"/>
            <w:bookmarkEnd w:id="83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026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3591"/>
        <w:gridCol w:w="1368"/>
        <w:gridCol w:w="1254"/>
        <w:gridCol w:w="1140"/>
        <w:gridCol w:w="1254"/>
      </w:tblGrid>
      <w:tr>
        <w:trPr>
          <w:cantSplit w:val="true"/>
        </w:trPr>
        <w:tc>
          <w:tcPr>
            <w:tcW w:w="16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iCs/>
                <w:sz w:val="18"/>
                <w:szCs w:val="18"/>
                <w:lang w:val="uk-UA"/>
              </w:rPr>
            </w:pPr>
            <w:r>
              <w:rPr>
                <w:b/>
                <w:iCs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40" w:after="0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b/>
                <w:iCs/>
                <w:sz w:val="18"/>
                <w:szCs w:val="18"/>
                <w:lang w:val="uk-UA"/>
              </w:rPr>
              <w:t>5. Як, на Вашу думку, зміняться в наступному кварталі порівняно з поточним кварталом: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136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i/>
                <w:i/>
                <w:iCs/>
                <w:sz w:val="16"/>
                <w:szCs w:val="18"/>
                <w:lang w:val="uk-UA"/>
              </w:rPr>
            </w:pPr>
            <w:r>
              <w:rPr>
                <w:i/>
                <w:iCs/>
                <w:sz w:val="16"/>
                <w:szCs w:val="18"/>
                <w:lang w:val="uk-UA"/>
              </w:rPr>
            </w:r>
          </w:p>
        </w:tc>
        <w:tc>
          <w:tcPr>
            <w:tcW w:w="125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ільше</w:t>
            </w:r>
          </w:p>
        </w:tc>
        <w:tc>
          <w:tcPr>
            <w:tcW w:w="114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 змін</w:t>
            </w:r>
          </w:p>
        </w:tc>
        <w:tc>
          <w:tcPr>
            <w:tcW w:w="1254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енше</w:t>
            </w:r>
          </w:p>
        </w:tc>
      </w:tr>
      <w:tr>
        <w:trPr>
          <w:trHeight w:val="23" w:hRule="atLeast"/>
          <w:cantSplit w:val="true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 обсяг</w:t>
            </w:r>
            <w:r>
              <w:rPr>
                <w:sz w:val="18"/>
                <w:szCs w:val="18"/>
                <w:lang w:val="uk-UA"/>
              </w:rPr>
              <w:t xml:space="preserve"> виробленої продукції, одиниць: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варинництва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84" w:name="__Fieldmark__42_59281287"/>
            <w:bookmarkStart w:id="85" w:name="__Fieldmark__42_59281287"/>
            <w:bookmarkEnd w:id="85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86" w:name="__Fieldmark__43_59281287"/>
            <w:bookmarkStart w:id="87" w:name="__Fieldmark__43_59281287"/>
            <w:bookmarkEnd w:id="87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2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88" w:name="__Fieldmark__44_59281287"/>
            <w:bookmarkStart w:id="89" w:name="__Fieldmark__44_59281287"/>
            <w:bookmarkEnd w:id="89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3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обсяг реалізованої продукції: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iCs/>
                <w:sz w:val="20"/>
                <w:szCs w:val="18"/>
                <w:lang w:val="uk-UA"/>
              </w:rPr>
            </w:pPr>
            <w:r>
              <w:rPr>
                <w:iCs/>
                <w:sz w:val="20"/>
                <w:szCs w:val="18"/>
                <w:lang w:val="uk-UA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11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359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918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в Україні</w:t>
            </w:r>
          </w:p>
        </w:tc>
        <w:tc>
          <w:tcPr>
            <w:tcW w:w="136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варинництва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90" w:name="__Fieldmark__45_59281287"/>
            <w:bookmarkStart w:id="91" w:name="__Fieldmark__45_59281287"/>
            <w:bookmarkEnd w:id="91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92" w:name="__Fieldmark__46_59281287"/>
            <w:bookmarkStart w:id="93" w:name="__Fieldmark__46_59281287"/>
            <w:bookmarkEnd w:id="93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2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94" w:name="__Fieldmark__47_59281287"/>
            <w:bookmarkStart w:id="95" w:name="__Fieldmark__47_59281287"/>
            <w:bookmarkEnd w:id="95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11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359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18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1368" w:type="dxa"/>
            <w:tcBorders>
              <w:top w:val="single" w:sz="2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слинництва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96" w:name="__Fieldmark__48_59281287"/>
            <w:bookmarkStart w:id="97" w:name="__Fieldmark__48_59281287"/>
            <w:bookmarkEnd w:id="97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98" w:name="__Fieldmark__49_59281287"/>
            <w:bookmarkStart w:id="99" w:name="__Fieldmark__49_59281287"/>
            <w:bookmarkEnd w:id="99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2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00" w:name="__Fieldmark__50_59281287"/>
            <w:bookmarkStart w:id="101" w:name="__Fieldmark__50_59281287"/>
            <w:bookmarkEnd w:id="101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11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359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918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за межі України</w:t>
            </w:r>
          </w:p>
        </w:tc>
        <w:tc>
          <w:tcPr>
            <w:tcW w:w="136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варинництва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02" w:name="__Fieldmark__51_59281287"/>
            <w:bookmarkStart w:id="103" w:name="__Fieldmark__51_59281287"/>
            <w:bookmarkEnd w:id="103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04" w:name="__Fieldmark__52_59281287"/>
            <w:bookmarkStart w:id="105" w:name="__Fieldmark__52_59281287"/>
            <w:bookmarkEnd w:id="105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2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06" w:name="__Fieldmark__53_59281287"/>
            <w:bookmarkStart w:id="107" w:name="__Fieldmark__53_59281287"/>
            <w:bookmarkEnd w:id="107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359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1368" w:type="dxa"/>
            <w:tcBorders>
              <w:top w:val="single" w:sz="2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слинництва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08" w:name="__Fieldmark__54_59281287"/>
            <w:bookmarkStart w:id="109" w:name="__Fieldmark__54_59281287"/>
            <w:bookmarkEnd w:id="109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10" w:name="__Fieldmark__55_59281287"/>
            <w:bookmarkStart w:id="111" w:name="__Fieldmark__55_59281287"/>
            <w:bookmarkEnd w:id="111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2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ind w:left="-51" w:firstLine="51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12" w:name="__Fieldmark__56_59281287"/>
            <w:bookmarkStart w:id="113" w:name="__Fieldmark__56_59281287"/>
            <w:bookmarkEnd w:id="113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9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ціни на продукцію підприємства:</w:t>
            </w:r>
          </w:p>
        </w:tc>
        <w:tc>
          <w:tcPr>
            <w:tcW w:w="136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варинництва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14" w:name="__Fieldmark__57_59281287"/>
            <w:bookmarkStart w:id="115" w:name="__Fieldmark__57_59281287"/>
            <w:bookmarkEnd w:id="115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16" w:name="__Fieldmark__58_59281287"/>
            <w:bookmarkStart w:id="117" w:name="__Fieldmark__58_59281287"/>
            <w:bookmarkEnd w:id="117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2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18" w:name="__Fieldmark__59_59281287"/>
            <w:bookmarkStart w:id="119" w:name="__Fieldmark__59_59281287"/>
            <w:bookmarkEnd w:id="119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359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1368" w:type="dxa"/>
            <w:tcBorders>
              <w:top w:val="single" w:sz="2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слинництва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20" w:name="__Fieldmark__60_59281287"/>
            <w:bookmarkStart w:id="121" w:name="__Fieldmark__60_59281287"/>
            <w:bookmarkEnd w:id="121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22" w:name="__Fieldmark__61_59281287"/>
            <w:bookmarkStart w:id="123" w:name="__Fieldmark__61_59281287"/>
            <w:bookmarkEnd w:id="123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2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24" w:name="__Fieldmark__62_59281287"/>
            <w:bookmarkStart w:id="125" w:name="__Fieldmark__62_59281287"/>
            <w:bookmarkEnd w:id="125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- продуктивність праці у</w:t>
            </w:r>
          </w:p>
        </w:tc>
        <w:tc>
          <w:tcPr>
            <w:tcW w:w="136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варинництві</w:t>
            </w:r>
          </w:p>
        </w:tc>
        <w:tc>
          <w:tcPr>
            <w:tcW w:w="1254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26" w:name="__Fieldmark__63_59281287"/>
            <w:bookmarkStart w:id="127" w:name="__Fieldmark__63_59281287"/>
            <w:bookmarkEnd w:id="127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4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28" w:name="__Fieldmark__64_59281287"/>
            <w:bookmarkStart w:id="129" w:name="__Fieldmark__64_59281287"/>
            <w:bookmarkEnd w:id="129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25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30" w:name="__Fieldmark__65_59281287"/>
            <w:bookmarkStart w:id="131" w:name="__Fieldmark__65_59281287"/>
            <w:bookmarkEnd w:id="131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spacing w:before="80" w:after="0"/>
        <w:ind w:hanging="114"/>
        <w:rPr>
          <w:b/>
          <w:b/>
          <w:iCs/>
          <w:sz w:val="18"/>
          <w:szCs w:val="18"/>
          <w:lang w:val="uk-UA"/>
        </w:rPr>
      </w:pPr>
      <w:r>
        <w:rPr>
          <w:b/>
          <w:iCs/>
          <w:sz w:val="18"/>
          <w:szCs w:val="18"/>
          <w:lang w:val="uk-UA"/>
        </w:rPr>
      </w:r>
    </w:p>
    <w:p>
      <w:pPr>
        <w:pStyle w:val="Normal"/>
        <w:spacing w:before="80" w:after="0"/>
        <w:ind w:hanging="114"/>
        <w:rPr>
          <w:b/>
          <w:b/>
          <w:iCs/>
          <w:sz w:val="18"/>
          <w:szCs w:val="18"/>
          <w:lang w:val="uk-UA"/>
        </w:rPr>
      </w:pPr>
      <w:r>
        <w:rPr>
          <w:b/>
          <w:iCs/>
          <w:sz w:val="18"/>
          <w:szCs w:val="18"/>
          <w:lang w:val="uk-UA"/>
        </w:rPr>
      </w:r>
    </w:p>
    <w:p>
      <w:pPr>
        <w:pStyle w:val="Normal"/>
        <w:spacing w:before="80" w:after="0"/>
        <w:ind w:hanging="114"/>
        <w:rPr>
          <w:i/>
          <w:i/>
          <w:sz w:val="18"/>
          <w:szCs w:val="18"/>
          <w:lang w:val="uk-UA"/>
        </w:rPr>
      </w:pPr>
      <w:r>
        <w:rPr>
          <w:b/>
          <w:iCs/>
          <w:sz w:val="18"/>
          <w:szCs w:val="18"/>
          <w:lang w:val="uk-UA"/>
        </w:rPr>
        <w:t xml:space="preserve">6. </w:t>
      </w:r>
      <w:r>
        <w:rPr>
          <w:b/>
          <w:sz w:val="18"/>
          <w:szCs w:val="18"/>
          <w:lang w:val="uk-UA"/>
        </w:rPr>
        <w:t xml:space="preserve">Попит на продукцію підприємства Ви оцінюєте як  </w:t>
      </w:r>
      <w:r>
        <w:rPr>
          <w:i/>
          <w:sz w:val="18"/>
          <w:szCs w:val="18"/>
          <w:lang w:val="uk-UA"/>
        </w:rPr>
        <w:t xml:space="preserve">(позначають одну або декілька клітинок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lang w:val="uk-UA"/>
        </w:rPr>
        <w:instrText xml:space="preserve"> FORMCHECKBOX </w:instrText>
      </w:r>
      <w:r>
        <w:rPr>
          <w:sz w:val="18"/>
          <w:szCs w:val="18"/>
          <w:lang w:val="uk-UA"/>
        </w:rPr>
        <w:fldChar w:fldCharType="separate"/>
      </w:r>
      <w:bookmarkStart w:id="132" w:name="__Fieldmark__66_59281287"/>
      <w:bookmarkStart w:id="133" w:name="__Fieldmark__66_59281287"/>
      <w:bookmarkEnd w:id="133"/>
      <w:r>
        <w:rPr>
          <w:sz w:val="18"/>
          <w:szCs w:val="18"/>
          <w:lang w:val="uk-UA"/>
        </w:rPr>
      </w:r>
      <w:r>
        <w:rPr>
          <w:sz w:val="18"/>
          <w:szCs w:val="18"/>
          <w:lang w:val="uk-UA"/>
        </w:rPr>
        <w:fldChar w:fldCharType="end"/>
      </w:r>
      <w:r>
        <w:rPr>
          <w:i/>
          <w:sz w:val="18"/>
          <w:szCs w:val="18"/>
          <w:lang w:val="uk-UA"/>
        </w:rPr>
        <w:t>):</w:t>
      </w:r>
    </w:p>
    <w:p>
      <w:pPr>
        <w:pStyle w:val="Normal"/>
        <w:spacing w:before="80" w:after="0"/>
        <w:ind w:hanging="114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tbl>
      <w:tblPr>
        <w:tblW w:w="1025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627"/>
        <w:gridCol w:w="741"/>
        <w:gridCol w:w="684"/>
        <w:gridCol w:w="684"/>
        <w:gridCol w:w="1197"/>
        <w:gridCol w:w="1425"/>
      </w:tblGrid>
      <w:tr>
        <w:trPr>
          <w:cantSplit w:val="true"/>
        </w:trPr>
        <w:tc>
          <w:tcPr>
            <w:tcW w:w="489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lang w:val="uk-UA"/>
              </w:rPr>
            </w:pPr>
            <w:r>
              <w:rPr>
                <w:iCs/>
                <w:sz w:val="20"/>
                <w:lang w:val="uk-UA"/>
              </w:rPr>
            </w:r>
          </w:p>
        </w:tc>
        <w:tc>
          <w:tcPr>
            <w:tcW w:w="627" w:type="dxa"/>
            <w:tcBorders>
              <w:top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’ясо</w:t>
            </w:r>
          </w:p>
        </w:tc>
        <w:tc>
          <w:tcPr>
            <w:tcW w:w="741" w:type="dxa"/>
            <w:tcBorders>
              <w:top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олоко</w:t>
            </w:r>
          </w:p>
        </w:tc>
        <w:tc>
          <w:tcPr>
            <w:tcW w:w="684" w:type="dxa"/>
            <w:tcBorders>
              <w:top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тицю</w:t>
            </w:r>
          </w:p>
        </w:tc>
        <w:tc>
          <w:tcPr>
            <w:tcW w:w="684" w:type="dxa"/>
            <w:tcBorders>
              <w:top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яйця</w:t>
            </w:r>
          </w:p>
        </w:tc>
        <w:tc>
          <w:tcPr>
            <w:tcW w:w="1197" w:type="dxa"/>
            <w:tcBorders>
              <w:top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уражне зерно</w:t>
            </w:r>
          </w:p>
        </w:tc>
        <w:tc>
          <w:tcPr>
            <w:tcW w:w="1425" w:type="dxa"/>
            <w:tcBorders>
              <w:top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родовольче зерно</w:t>
            </w:r>
          </w:p>
        </w:tc>
      </w:tr>
      <w:tr>
        <w:trPr>
          <w:trHeight w:val="285" w:hRule="atLeast"/>
          <w:cantSplit w:val="true"/>
        </w:trPr>
        <w:tc>
          <w:tcPr>
            <w:tcW w:w="489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Нормальний</w:t>
            </w:r>
            <w:r>
              <w:rPr>
                <w:b/>
                <w:sz w:val="18"/>
                <w:szCs w:val="18"/>
                <w:lang w:val="uk-UA"/>
              </w:rPr>
              <w:t>: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34" w:name="__Fieldmark__67_59281287"/>
            <w:bookmarkStart w:id="135" w:name="__Fieldmark__67_59281287"/>
            <w:bookmarkEnd w:id="135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36" w:name="__Fieldmark__68_59281287"/>
            <w:bookmarkStart w:id="137" w:name="__Fieldmark__68_59281287"/>
            <w:bookmarkEnd w:id="137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38" w:name="__Fieldmark__69_59281287"/>
            <w:bookmarkStart w:id="139" w:name="__Fieldmark__69_59281287"/>
            <w:bookmarkEnd w:id="139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40" w:name="__Fieldmark__70_59281287"/>
            <w:bookmarkStart w:id="141" w:name="__Fieldmark__70_59281287"/>
            <w:bookmarkEnd w:id="141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42" w:name="__Fieldmark__71_59281287"/>
            <w:bookmarkStart w:id="143" w:name="__Fieldmark__71_59281287"/>
            <w:bookmarkEnd w:id="143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42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44" w:name="__Fieldmark__72_59281287"/>
            <w:bookmarkStart w:id="145" w:name="__Fieldmark__72_59281287"/>
            <w:bookmarkEnd w:id="145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89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едостатній через: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89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firstLine="285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невисоку якість продукції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46" w:name="__Fieldmark__73_59281287"/>
            <w:bookmarkStart w:id="147" w:name="__Fieldmark__73_59281287"/>
            <w:bookmarkEnd w:id="147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48" w:name="__Fieldmark__74_59281287"/>
            <w:bookmarkStart w:id="149" w:name="__Fieldmark__74_59281287"/>
            <w:bookmarkEnd w:id="149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50" w:name="__Fieldmark__75_59281287"/>
            <w:bookmarkStart w:id="151" w:name="__Fieldmark__75_59281287"/>
            <w:bookmarkEnd w:id="151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52" w:name="__Fieldmark__76_59281287"/>
            <w:bookmarkStart w:id="153" w:name="__Fieldmark__76_59281287"/>
            <w:bookmarkEnd w:id="153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54" w:name="__Fieldmark__77_59281287"/>
            <w:bookmarkStart w:id="155" w:name="__Fieldmark__77_59281287"/>
            <w:bookmarkEnd w:id="155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42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56" w:name="__Fieldmark__78_59281287"/>
            <w:bookmarkStart w:id="157" w:name="__Fieldmark__78_59281287"/>
            <w:bookmarkEnd w:id="157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89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високу ціну внаслідок високої собівартості</w:t>
            </w:r>
          </w:p>
          <w:p>
            <w:pPr>
              <w:pStyle w:val="Normal"/>
              <w:ind w:firstLine="284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ласного виробництва продукції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58" w:name="__Fieldmark__79_59281287"/>
            <w:bookmarkStart w:id="159" w:name="__Fieldmark__79_59281287"/>
            <w:bookmarkEnd w:id="159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60" w:name="__Fieldmark__80_59281287"/>
            <w:bookmarkStart w:id="161" w:name="__Fieldmark__80_59281287"/>
            <w:bookmarkEnd w:id="161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62" w:name="__Fieldmark__81_59281287"/>
            <w:bookmarkStart w:id="163" w:name="__Fieldmark__81_59281287"/>
            <w:bookmarkEnd w:id="163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64" w:name="__Fieldmark__82_59281287"/>
            <w:bookmarkStart w:id="165" w:name="__Fieldmark__82_59281287"/>
            <w:bookmarkEnd w:id="165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66" w:name="__Fieldmark__83_59281287"/>
            <w:bookmarkStart w:id="167" w:name="__Fieldmark__83_59281287"/>
            <w:bookmarkEnd w:id="167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42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68" w:name="__Fieldmark__84_59281287"/>
            <w:bookmarkStart w:id="169" w:name="__Fieldmark__84_59281287"/>
            <w:bookmarkEnd w:id="169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89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firstLine="285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конкуренцію з боку вітчизняної аналогічної продукції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4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70" w:name="__Fieldmark__85_59281287"/>
            <w:bookmarkStart w:id="171" w:name="__Fieldmark__85_59281287"/>
            <w:bookmarkEnd w:id="171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4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72" w:name="__Fieldmark__86_59281287"/>
            <w:bookmarkStart w:id="173" w:name="__Fieldmark__86_59281287"/>
            <w:bookmarkEnd w:id="173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4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74" w:name="__Fieldmark__87_59281287"/>
            <w:bookmarkStart w:id="175" w:name="__Fieldmark__87_59281287"/>
            <w:bookmarkEnd w:id="175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4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76" w:name="__Fieldmark__88_59281287"/>
            <w:bookmarkStart w:id="177" w:name="__Fieldmark__88_59281287"/>
            <w:bookmarkEnd w:id="177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4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78" w:name="__Fieldmark__89_59281287"/>
            <w:bookmarkStart w:id="179" w:name="__Fieldmark__89_59281287"/>
            <w:bookmarkEnd w:id="179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42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4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80" w:name="__Fieldmark__90_59281287"/>
            <w:bookmarkStart w:id="181" w:name="__Fieldmark__90_59281287"/>
            <w:bookmarkEnd w:id="181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firstLine="284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конкуренцію з боку зарубіжної аналогічної продукції</w:t>
            </w:r>
          </w:p>
        </w:tc>
        <w:tc>
          <w:tcPr>
            <w:tcW w:w="62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5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82" w:name="__Fieldmark__91_59281287"/>
            <w:bookmarkStart w:id="183" w:name="__Fieldmark__91_59281287"/>
            <w:bookmarkEnd w:id="183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7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5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84" w:name="__Fieldmark__92_59281287"/>
            <w:bookmarkStart w:id="185" w:name="__Fieldmark__92_59281287"/>
            <w:bookmarkEnd w:id="185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68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5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86" w:name="__Fieldmark__93_59281287"/>
            <w:bookmarkStart w:id="187" w:name="__Fieldmark__93_59281287"/>
            <w:bookmarkEnd w:id="187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68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5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88" w:name="__Fieldmark__94_59281287"/>
            <w:bookmarkStart w:id="189" w:name="__Fieldmark__94_59281287"/>
            <w:bookmarkEnd w:id="189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5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90" w:name="__Fieldmark__95_59281287"/>
            <w:bookmarkStart w:id="191" w:name="__Fieldmark__95_59281287"/>
            <w:bookmarkEnd w:id="191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42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5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92" w:name="__Fieldmark__96_59281287"/>
            <w:bookmarkStart w:id="193" w:name="__Fieldmark__96_59281287"/>
            <w:bookmarkEnd w:id="193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spacing w:before="80" w:after="0"/>
        <w:ind w:hanging="114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Normal"/>
        <w:spacing w:before="80" w:after="0"/>
        <w:ind w:hanging="114"/>
        <w:rPr>
          <w:i/>
          <w:i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  <w:t xml:space="preserve">7. Що зараз найбільше стримує виробництво на підприємстві? </w:t>
      </w:r>
      <w:r>
        <w:rPr>
          <w:b/>
          <w:i/>
          <w:color w:val="000000"/>
          <w:sz w:val="18"/>
          <w:szCs w:val="18"/>
          <w:lang w:val="uk-UA"/>
        </w:rPr>
        <w:t xml:space="preserve"> </w:t>
      </w:r>
      <w:r>
        <w:rPr>
          <w:i/>
          <w:sz w:val="18"/>
          <w:szCs w:val="18"/>
          <w:lang w:val="uk-UA"/>
        </w:rPr>
        <w:t xml:space="preserve">(позначають одну або декілька клітинок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lang w:val="uk-UA"/>
        </w:rPr>
        <w:instrText xml:space="preserve"> FORMCHECKBOX </w:instrText>
      </w:r>
      <w:r>
        <w:rPr>
          <w:sz w:val="18"/>
          <w:szCs w:val="18"/>
          <w:lang w:val="uk-UA"/>
        </w:rPr>
        <w:fldChar w:fldCharType="separate"/>
      </w:r>
      <w:bookmarkStart w:id="194" w:name="__Fieldmark__97_59281287"/>
      <w:bookmarkStart w:id="195" w:name="__Fieldmark__97_59281287"/>
      <w:bookmarkEnd w:id="195"/>
      <w:r>
        <w:rPr>
          <w:sz w:val="18"/>
          <w:szCs w:val="18"/>
          <w:lang w:val="uk-UA"/>
        </w:rPr>
      </w:r>
      <w:r>
        <w:rPr>
          <w:sz w:val="18"/>
          <w:szCs w:val="18"/>
          <w:lang w:val="uk-UA"/>
        </w:rPr>
        <w:fldChar w:fldCharType="end"/>
      </w:r>
      <w:r>
        <w:rPr>
          <w:i/>
          <w:sz w:val="18"/>
          <w:szCs w:val="18"/>
          <w:lang w:val="uk-UA"/>
        </w:rPr>
        <w:t>)</w:t>
      </w:r>
    </w:p>
    <w:p>
      <w:pPr>
        <w:pStyle w:val="Normal"/>
        <w:spacing w:before="80" w:after="0"/>
        <w:ind w:hanging="114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tbl>
      <w:tblPr>
        <w:tblW w:w="10218" w:type="dxa"/>
        <w:jc w:val="left"/>
        <w:tblInd w:w="-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71"/>
        <w:gridCol w:w="163"/>
        <w:gridCol w:w="3884"/>
      </w:tblGrid>
      <w:tr>
        <w:trPr>
          <w:trHeight w:val="213" w:hRule="atLeast"/>
          <w:cantSplit w:val="true"/>
        </w:trPr>
        <w:tc>
          <w:tcPr>
            <w:tcW w:w="617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0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196" w:name="__Fieldmark__98_59281287"/>
            <w:bookmarkStart w:id="197" w:name="__Fieldmark__98_59281287"/>
            <w:bookmarkEnd w:id="197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 -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нічого не стримує </w:t>
            </w:r>
          </w:p>
        </w:tc>
        <w:tc>
          <w:tcPr>
            <w:tcW w:w="16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884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5" w:leader="none"/>
                <w:tab w:val="left" w:pos="653" w:leader="none"/>
              </w:tabs>
              <w:spacing w:before="20" w:after="20"/>
              <w:ind w:left="223" w:hanging="223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7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198" w:name="__Fieldmark__99_59281287"/>
            <w:bookmarkStart w:id="199" w:name="__Fieldmark__99_59281287"/>
            <w:bookmarkEnd w:id="199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 -</w:t>
            </w:r>
            <w:r>
              <w:rPr>
                <w:position w:val="-4"/>
                <w:sz w:val="18"/>
                <w:szCs w:val="18"/>
                <w:lang w:val="uk-UA"/>
              </w:rPr>
              <w:t xml:space="preserve"> </w:t>
            </w:r>
            <w:r>
              <w:rPr>
                <w:spacing w:val="-4"/>
                <w:sz w:val="18"/>
                <w:szCs w:val="18"/>
                <w:lang w:val="uk-UA"/>
              </w:rPr>
              <w:t>несприятливі кліматичні умови для сезону</w:t>
            </w:r>
          </w:p>
        </w:tc>
      </w:tr>
      <w:tr>
        <w:trPr>
          <w:cantSplit w:val="true"/>
        </w:trPr>
        <w:tc>
          <w:tcPr>
            <w:tcW w:w="617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1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00" w:name="__Fieldmark__100_59281287"/>
            <w:bookmarkStart w:id="201" w:name="__Fieldmark__100_59281287"/>
            <w:bookmarkEnd w:id="201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 - </w:t>
            </w:r>
            <w:r>
              <w:rPr>
                <w:spacing w:val="-4"/>
                <w:sz w:val="18"/>
                <w:szCs w:val="18"/>
                <w:lang w:val="uk-UA"/>
              </w:rPr>
              <w:t>відсутність налагодженої системи збуту продукції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8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spacing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8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02" w:name="__Fieldmark__101_59281287"/>
            <w:bookmarkStart w:id="203" w:name="__Fieldmark__101_59281287"/>
            <w:bookmarkEnd w:id="203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 -</w:t>
            </w:r>
            <w:r>
              <w:rPr>
                <w:position w:val="-4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нестача оборотних коштів </w:t>
            </w:r>
          </w:p>
        </w:tc>
      </w:tr>
      <w:tr>
        <w:trPr>
          <w:cantSplit w:val="true"/>
        </w:trPr>
        <w:tc>
          <w:tcPr>
            <w:tcW w:w="617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2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04" w:name="__Fieldmark__102_59281287"/>
            <w:bookmarkStart w:id="205" w:name="__Fieldmark__102_59281287"/>
            <w:bookmarkEnd w:id="205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 - </w:t>
            </w:r>
            <w:r>
              <w:rPr>
                <w:spacing w:val="-6"/>
                <w:sz w:val="18"/>
                <w:szCs w:val="18"/>
                <w:lang w:val="uk-UA"/>
              </w:rPr>
              <w:t>висока конкуренція з боку зарубіжних виробників аналогічної продукції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8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9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06" w:name="__Fieldmark__103_59281287"/>
            <w:bookmarkStart w:id="207" w:name="__Fieldmark__103_59281287"/>
            <w:bookmarkEnd w:id="207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 -</w:t>
            </w:r>
            <w:r>
              <w:rPr>
                <w:position w:val="-4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нестача працівників</w:t>
            </w:r>
          </w:p>
        </w:tc>
      </w:tr>
      <w:tr>
        <w:trPr>
          <w:cantSplit w:val="true"/>
        </w:trPr>
        <w:tc>
          <w:tcPr>
            <w:tcW w:w="617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3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08" w:name="__Fieldmark__104_59281287"/>
            <w:bookmarkStart w:id="209" w:name="__Fieldmark__104_59281287"/>
            <w:bookmarkEnd w:id="209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 - </w:t>
            </w:r>
            <w:r>
              <w:rPr>
                <w:spacing w:val="-6"/>
                <w:sz w:val="18"/>
                <w:szCs w:val="18"/>
                <w:lang w:val="uk-UA"/>
              </w:rPr>
              <w:t>висока конкуренція з боку вітчизняних виробників аналогічної продукції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8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17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А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10" w:name="__Fieldmark__105_59281287"/>
            <w:bookmarkStart w:id="211" w:name="__Fieldmark__105_59281287"/>
            <w:bookmarkEnd w:id="211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 -</w:t>
            </w:r>
            <w:r>
              <w:rPr>
                <w:position w:val="-4"/>
                <w:sz w:val="18"/>
                <w:szCs w:val="18"/>
                <w:lang w:val="uk-UA"/>
              </w:rPr>
              <w:t xml:space="preserve"> </w:t>
            </w:r>
            <w:r>
              <w:rPr>
                <w:spacing w:val="-4"/>
                <w:sz w:val="18"/>
                <w:szCs w:val="18"/>
                <w:lang w:val="uk-UA"/>
              </w:rPr>
              <w:t>високі %-ні ставки за кредитами</w:t>
            </w:r>
          </w:p>
        </w:tc>
      </w:tr>
      <w:tr>
        <w:trPr>
          <w:trHeight w:val="265" w:hRule="atLeast"/>
          <w:cantSplit w:val="true"/>
        </w:trPr>
        <w:tc>
          <w:tcPr>
            <w:tcW w:w="617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4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12" w:name="__Fieldmark__106_59281287"/>
            <w:bookmarkStart w:id="213" w:name="__Fieldmark__106_59281287"/>
            <w:bookmarkEnd w:id="213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 - </w:t>
            </w:r>
            <w:r>
              <w:rPr>
                <w:color w:val="000000"/>
                <w:sz w:val="18"/>
                <w:szCs w:val="18"/>
                <w:lang w:val="uk-UA"/>
              </w:rPr>
              <w:t>низький платоспроможний попит на продукцію, що випускається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8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Б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14" w:name="__Fieldmark__107_59281287"/>
            <w:bookmarkStart w:id="215" w:name="__Fieldmark__107_59281287"/>
            <w:bookmarkEnd w:id="215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 -</w:t>
            </w:r>
            <w:r>
              <w:rPr>
                <w:position w:val="-4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исокі ціни на пальне</w:t>
            </w:r>
          </w:p>
        </w:tc>
      </w:tr>
      <w:tr>
        <w:trPr>
          <w:cantSplit w:val="true"/>
        </w:trPr>
        <w:tc>
          <w:tcPr>
            <w:tcW w:w="617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5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16" w:name="__Fieldmark__108_59281287"/>
            <w:bookmarkStart w:id="217" w:name="__Fieldmark__108_59281287"/>
            <w:bookmarkEnd w:id="217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 - високі податки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8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5" w:leader="none"/>
                <w:tab w:val="left" w:pos="526" w:leader="none"/>
              </w:tabs>
              <w:spacing w:before="20" w:after="2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В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18" w:name="__Fieldmark__109_59281287"/>
            <w:bookmarkStart w:id="219" w:name="__Fieldmark__109_59281287"/>
            <w:bookmarkEnd w:id="219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 -</w:t>
            </w:r>
            <w:r>
              <w:rPr>
                <w:position w:val="-4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едосконале законодавство</w:t>
            </w:r>
          </w:p>
        </w:tc>
      </w:tr>
      <w:tr>
        <w:trPr>
          <w:cantSplit w:val="true"/>
        </w:trPr>
        <w:tc>
          <w:tcPr>
            <w:tcW w:w="61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6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20" w:name="__Fieldmark__110_59281287"/>
            <w:bookmarkStart w:id="221" w:name="__Fieldmark__110_59281287"/>
            <w:bookmarkEnd w:id="221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 - </w:t>
            </w:r>
            <w:r>
              <w:rPr>
                <w:color w:val="000000"/>
                <w:sz w:val="18"/>
                <w:szCs w:val="18"/>
                <w:lang w:val="uk-UA"/>
              </w:rPr>
              <w:t>нестача устатковання і механізмів</w:t>
            </w:r>
          </w:p>
        </w:tc>
        <w:tc>
          <w:tcPr>
            <w:tcW w:w="16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8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Г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22" w:name="__Fieldmark__111_59281287"/>
            <w:bookmarkStart w:id="223" w:name="__Fieldmark__111_59281287"/>
            <w:bookmarkEnd w:id="223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 - інше</w:t>
            </w:r>
          </w:p>
        </w:tc>
      </w:tr>
    </w:tbl>
    <w:p>
      <w:pPr>
        <w:pStyle w:val="Normal"/>
        <w:spacing w:before="60" w:after="0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spacing w:before="20" w:after="0"/>
        <w:ind w:right="173" w:hanging="113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spacing w:before="20" w:after="0"/>
        <w:ind w:right="173" w:hanging="113"/>
        <w:jc w:val="both"/>
        <w:rPr/>
      </w:pPr>
      <w:r>
        <w:rPr>
          <w:b/>
          <w:sz w:val="16"/>
          <w:szCs w:val="16"/>
          <w:lang w:val="uk-UA"/>
        </w:rPr>
        <w:t>8. Чи реалізує підприємство продукцію власного виробництва за межі України?</w:t>
      </w:r>
      <w:r>
        <w:rPr>
          <w:b/>
          <w:color w:val="000000"/>
          <w:sz w:val="16"/>
          <w:szCs w:val="16"/>
          <w:lang w:val="uk-UA"/>
        </w:rPr>
        <w:t xml:space="preserve"> </w:t>
      </w:r>
      <w:r>
        <w:rPr>
          <w:i/>
          <w:sz w:val="16"/>
          <w:szCs w:val="16"/>
          <w:lang w:val="uk-UA"/>
        </w:rPr>
        <w:t xml:space="preserve">(позначають одну або декілька клітинок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szCs w:val="16"/>
          <w:lang w:val="uk-UA"/>
        </w:rPr>
        <w:instrText xml:space="preserve"> FORMCHECKBOX </w:instrText>
      </w:r>
      <w:r>
        <w:rPr>
          <w:sz w:val="16"/>
          <w:szCs w:val="16"/>
          <w:lang w:val="uk-UA"/>
        </w:rPr>
        <w:fldChar w:fldCharType="separate"/>
      </w:r>
      <w:bookmarkStart w:id="224" w:name="__Fieldmark__112_59281287"/>
      <w:bookmarkStart w:id="225" w:name="__Fieldmark__112_59281287"/>
      <w:bookmarkEnd w:id="225"/>
      <w:r>
        <w:rPr>
          <w:sz w:val="16"/>
          <w:szCs w:val="16"/>
          <w:lang w:val="uk-UA"/>
        </w:rPr>
      </w:r>
      <w:r>
        <w:rPr>
          <w:sz w:val="16"/>
          <w:szCs w:val="16"/>
          <w:lang w:val="uk-UA"/>
        </w:rPr>
        <w:fldChar w:fldCharType="end"/>
      </w:r>
      <w:r>
        <w:rPr>
          <w:i/>
          <w:sz w:val="16"/>
          <w:szCs w:val="16"/>
          <w:lang w:val="uk-UA"/>
        </w:rPr>
        <w:t>)</w:t>
      </w:r>
      <w:r>
        <w:rPr>
          <w:sz w:val="16"/>
          <w:szCs w:val="16"/>
          <w:lang w:val="uk-UA"/>
        </w:rPr>
        <w:t xml:space="preserve">          </w:t>
        <w:br/>
        <w:t xml:space="preserve"> </w:t>
      </w:r>
      <w:r>
        <w:rPr/>
        <w:t xml:space="preserve"> </w:t>
      </w:r>
    </w:p>
    <w:tbl>
      <w:tblPr>
        <w:tblW w:w="1025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1653"/>
        <w:gridCol w:w="1653"/>
        <w:gridCol w:w="1767"/>
        <w:gridCol w:w="1368"/>
      </w:tblGrid>
      <w:tr>
        <w:trPr>
          <w:cantSplit w:val="true"/>
        </w:trPr>
        <w:tc>
          <w:tcPr>
            <w:tcW w:w="381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країни СНД</w:t>
            </w:r>
          </w:p>
        </w:tc>
        <w:tc>
          <w:tcPr>
            <w:tcW w:w="16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країни Європи</w:t>
            </w:r>
          </w:p>
        </w:tc>
        <w:tc>
          <w:tcPr>
            <w:tcW w:w="17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 інші країни світу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реалізує</w:t>
            </w:r>
          </w:p>
        </w:tc>
      </w:tr>
      <w:tr>
        <w:trPr>
          <w:trHeight w:val="243" w:hRule="atLeast"/>
          <w:cantSplit w:val="true"/>
        </w:trPr>
        <w:tc>
          <w:tcPr>
            <w:tcW w:w="3813" w:type="dxa"/>
            <w:tcBorders>
              <w:left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тваринництво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26" w:name="__Fieldmark__113_59281287"/>
            <w:bookmarkStart w:id="227" w:name="__Fieldmark__113_59281287"/>
            <w:bookmarkEnd w:id="227"/>
            <w:r/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28" w:name="__Fieldmark__114_59281287"/>
            <w:bookmarkStart w:id="229" w:name="__Fieldmark__114_59281287"/>
            <w:bookmarkEnd w:id="229"/>
            <w:r/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30" w:name="__Fieldmark__115_59281287"/>
            <w:bookmarkStart w:id="231" w:name="__Fieldmark__115_59281287"/>
            <w:bookmarkEnd w:id="231"/>
            <w:r/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6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32" w:name="__Fieldmark__116_59281287"/>
            <w:bookmarkStart w:id="233" w:name="__Fieldmark__116_59281287"/>
            <w:bookmarkEnd w:id="233"/>
            <w:r/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81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- рослинництво </w:t>
            </w:r>
          </w:p>
        </w:tc>
        <w:tc>
          <w:tcPr>
            <w:tcW w:w="1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34" w:name="__Fieldmark__117_59281287"/>
            <w:bookmarkStart w:id="235" w:name="__Fieldmark__117_59281287"/>
            <w:bookmarkEnd w:id="235"/>
            <w:r/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36" w:name="__Fieldmark__118_59281287"/>
            <w:bookmarkStart w:id="237" w:name="__Fieldmark__118_59281287"/>
            <w:bookmarkEnd w:id="237"/>
            <w:r/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6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38" w:name="__Fieldmark__119_59281287"/>
            <w:bookmarkStart w:id="239" w:name="__Fieldmark__119_59281287"/>
            <w:bookmarkEnd w:id="239"/>
            <w:r/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6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40" w:name="__Fieldmark__120_59281287"/>
            <w:bookmarkStart w:id="241" w:name="__Fieldmark__120_59281287"/>
            <w:bookmarkEnd w:id="241"/>
            <w:r/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before="60" w:after="0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spacing w:before="20" w:after="0"/>
        <w:ind w:hanging="11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</w:t>
      </w:r>
    </w:p>
    <w:p>
      <w:pPr>
        <w:pStyle w:val="Normal"/>
        <w:spacing w:before="20" w:after="0"/>
        <w:ind w:hanging="11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20" w:after="0"/>
        <w:ind w:hanging="114"/>
        <w:jc w:val="both"/>
        <w:rPr>
          <w:b/>
          <w:b/>
          <w:iCs/>
          <w:sz w:val="16"/>
          <w:szCs w:val="16"/>
          <w:lang w:val="uk-UA"/>
        </w:rPr>
      </w:pPr>
      <w:r>
        <w:rPr>
          <w:b/>
          <w:iCs/>
          <w:sz w:val="16"/>
          <w:szCs w:val="16"/>
          <w:lang w:val="uk-UA"/>
        </w:rPr>
        <w:t xml:space="preserve"> 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60"/>
      </w:tblGrid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дреса електронної пошти підприємства 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spacing w:before="40" w:after="0"/>
        <w:jc w:val="center"/>
        <w:rPr>
          <w:b/>
          <w:b/>
          <w:iCs/>
          <w:sz w:val="20"/>
          <w:szCs w:val="20"/>
          <w:lang w:val="uk-UA"/>
        </w:rPr>
      </w:pPr>
      <w:r>
        <w:rPr>
          <w:b/>
          <w:iCs/>
          <w:sz w:val="20"/>
          <w:szCs w:val="20"/>
          <w:lang w:val="uk-UA"/>
        </w:rPr>
        <w:t>Дякуємо за співпрацю та участь у статистичному обстеженні!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5"/>
      <w:szCs w:val="20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b/>
      <w:bCs/>
      <w:iCs/>
      <w:color w:val="000000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b/>
      <w:bCs/>
      <w:sz w:val="1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2113" w:leader="none"/>
      </w:tabs>
      <w:ind w:right="566" w:hanging="0"/>
      <w:jc w:val="center"/>
    </w:pPr>
    <w:rPr>
      <w:b/>
      <w:sz w:val="17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Style12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Style13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1">
    <w:name w:val=" Знак Знак Знак Знак Знак Знак Знак Знак1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2">
    <w:name w:val=" Знак Знак Знак Знак Знак1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3">
    <w:name w:val=" Знак Знак1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4:19:00Z</dcterms:created>
  <dc:creator>a</dc:creator>
  <dc:description/>
  <cp:keywords/>
  <dc:language>en-US</dc:language>
  <cp:lastModifiedBy>user</cp:lastModifiedBy>
  <cp:lastPrinted>2014-06-20T12:00:00Z</cp:lastPrinted>
  <dcterms:modified xsi:type="dcterms:W3CDTF">2014-07-02T11:07:00Z</dcterms:modified>
  <cp:revision>97</cp:revision>
  <dc:subject/>
  <dc:title>ДЕРЖАВНИЙ КОМІТЕТ СТАТИСТИКИ УКРАЇНИ                                    НАУКОВО-ДОСЛІДНИЙ ІНСТИТУТ СТАТИСТИКИ</dc:title>
</cp:coreProperties>
</file>