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АНКЕТА </w:t>
      </w:r>
      <w:r>
        <w:rPr>
          <w:b/>
          <w:bCs/>
          <w:sz w:val="24"/>
          <w:szCs w:val="24"/>
          <w:lang w:val="ru-RU"/>
        </w:rPr>
        <w:t xml:space="preserve">ДЛЯ </w:t>
      </w:r>
      <w:r>
        <w:rPr>
          <w:b/>
          <w:bCs/>
          <w:sz w:val="24"/>
          <w:szCs w:val="24"/>
        </w:rPr>
        <w:t>ПІДПРИЄМСТВА СФЕРИ ПОСЛУГ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за 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вартал 2014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3060"/>
      </w:tblGrid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–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ru-RU"/>
              </w:rPr>
              <w:t xml:space="preserve"> Укра</w:t>
            </w:r>
            <w:r>
              <w:rPr>
                <w:sz w:val="18"/>
                <w:szCs w:val="18"/>
              </w:rPr>
              <w:t>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2.07.2014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ru-RU"/>
              </w:rPr>
              <w:t xml:space="preserve"> 205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iCs/>
                <w:sz w:val="8"/>
                <w:szCs w:val="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АР Крим, район, населений пункт, вулиця/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провулок, площа тощо, № будинку/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корпусу, № квартири/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 2</w:t>
      </w:r>
      <w:r>
        <w:rPr>
          <w:bCs/>
          <w:lang w:val="en-US"/>
        </w:rPr>
        <w:t>2</w:t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486690441"/>
      <w:bookmarkStart w:id="1" w:name="__Fieldmark__0_348669044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486690441"/>
      <w:bookmarkStart w:id="3" w:name="__Fieldmark__1_348669044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486690441"/>
      <w:bookmarkStart w:id="5" w:name="__Fieldmark__2_348669044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та запитання, які ставляться на регулярній основі)</w:t>
      </w:r>
    </w:p>
    <w:p>
      <w:pPr>
        <w:pStyle w:val="Normal"/>
        <w:keepNext w:val="true"/>
        <w:keepLines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i/>
          <w:i/>
          <w:lang w:val="ru-RU"/>
        </w:rPr>
      </w:pPr>
      <w:r>
        <w:rPr>
          <w:b/>
          <w:i/>
        </w:rPr>
        <w:t>Для підприємств сфери фінансових та не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600"/>
        <w:gridCol w:w="1140"/>
        <w:gridCol w:w="1140"/>
        <w:gridCol w:w="1140"/>
      </w:tblGrid>
      <w:tr>
        <w:trPr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>Як у поточному кварталі зміни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  <w:lang w:val="ru-RU"/>
              </w:rPr>
              <w:t>ть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>ся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shd w:fill="E5E5E5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порівняно з попереднім </w:t>
            </w:r>
          </w:p>
          <w:p>
            <w:pPr>
              <w:pStyle w:val="Normal"/>
              <w:spacing w:before="4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рталом: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4003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800280"/>
                                <a:chOff x="0" y="0"/>
                                <a:chExt cx="24004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1714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 xml:space="preserve">Бізнес-клімат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(бізнес-ситуація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у вашому сектор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63pt" coordorigin="0,0" coordsize="3780,1260">
                      <v:rect id="shape_0" stroked="f" o:allowincell="t" style="position:absolute;left:0;top:0;width:37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180;width:2699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ізнес-кліма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бізнес-ситуаці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 вашому сектор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360" to="359,360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060,360" to="3419,360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7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Як, на Вашу думку, зміниться у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наступному кварталі порівняно </w:t>
              <w:br/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кращитьс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змінитьс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гіршитьс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кращитьс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зміниться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3486690441"/>
            <w:bookmarkStart w:id="7" w:name="__Fieldmark__3_3486690441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3486690441"/>
            <w:bookmarkStart w:id="9" w:name="__Fieldmark__4_3486690441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3486690441"/>
            <w:bookmarkStart w:id="11" w:name="__Fieldmark__5_3486690441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3486690441"/>
            <w:bookmarkStart w:id="13" w:name="__Fieldmark__6_3486690441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3486690441"/>
            <w:bookmarkStart w:id="15" w:name="__Fieldmark__7_3486690441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3486690441"/>
            <w:bookmarkStart w:id="17" w:name="__Fieldmark__8_3486690441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  <w:t>Для підприємства сфери не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0" w:after="40"/>
        <w:rPr/>
      </w:pPr>
      <w:r>
        <w:rPr>
          <w:b/>
          <w:sz w:val="18"/>
          <w:szCs w:val="18"/>
        </w:rPr>
        <w:t>3. Як Ви оцінюєте бізнес-клімат (бізнес-ситуацію) у вашому секторі в поточному кварталі: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81"/>
        <w:gridCol w:w="3960"/>
        <w:gridCol w:w="1787"/>
      </w:tblGrid>
      <w:tr>
        <w:trPr>
          <w:cantSplit w:val="true"/>
        </w:trPr>
        <w:tc>
          <w:tcPr>
            <w:tcW w:w="1881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486690441"/>
            <w:bookmarkStart w:id="19" w:name="__Fieldmark__9_3486690441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486690441"/>
            <w:bookmarkStart w:id="21" w:name="__Fieldmark__10_3486690441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овільний (нормальний для сезону)       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486690441"/>
            <w:bookmarkStart w:id="23" w:name="__Fieldmark__11_3486690441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360"/>
        <w:gridCol w:w="3240"/>
        <w:gridCol w:w="36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 у поточному кварталі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зміняться порівняно з попереднім кварталом: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8605</wp:posOffset>
                      </wp:positionV>
                      <wp:extent cx="228600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5pt" to="12.55pt,21.15pt" stroked="t" o:allowincell="t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68605</wp:posOffset>
                      </wp:positionV>
                      <wp:extent cx="22860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1.15pt" to="12.55pt,21.15pt" stroked="t" o:allowincell="t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ими, на Вашу думку, будуть </w:t>
              <w:br/>
              <w:t xml:space="preserve">у наступному кварталі порівняно </w:t>
              <w:br/>
              <w:t>з поточним кварталом: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3486690441"/>
            <w:bookmarkStart w:id="25" w:name="__Fieldmark__12_3486690441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3_3486690441"/>
            <w:bookmarkStart w:id="27" w:name="__Fieldmark__13_3486690441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4_3486690441"/>
            <w:bookmarkStart w:id="29" w:name="__Fieldmark__14_3486690441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попиту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_3486690441"/>
            <w:bookmarkStart w:id="31" w:name="__Fieldmark__15_3486690441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6_3486690441"/>
            <w:bookmarkStart w:id="33" w:name="__Fieldmark__16_3486690441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3486690441"/>
            <w:bookmarkStart w:id="35" w:name="__Fieldmark__17_3486690441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8_3486690441"/>
            <w:bookmarkStart w:id="37" w:name="__Fieldmark__18_3486690441"/>
            <w:bookmarkEnd w:id="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_3486690441"/>
            <w:bookmarkStart w:id="39" w:name="__Fieldmark__19_3486690441"/>
            <w:bookmarkEnd w:id="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_3486690441"/>
            <w:bookmarkStart w:id="41" w:name="__Fieldmark__20_3486690441"/>
            <w:bookmarkEnd w:id="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ацівників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1_3486690441"/>
            <w:bookmarkStart w:id="43" w:name="__Fieldmark__21_3486690441"/>
            <w:bookmarkEnd w:id="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_3486690441"/>
            <w:bookmarkStart w:id="45" w:name="__Fieldmark__22_3486690441"/>
            <w:bookmarkEnd w:id="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3_3486690441"/>
            <w:bookmarkStart w:id="47" w:name="__Fieldmark__23_3486690441"/>
            <w:bookmarkEnd w:id="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4_3486690441"/>
            <w:bookmarkStart w:id="49" w:name="__Fieldmark__24_3486690441"/>
            <w:bookmarkEnd w:id="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" w:name="__Fieldmark__25_3486690441"/>
            <w:bookmarkStart w:id="51" w:name="__Fieldmark__25_3486690441"/>
            <w:bookmarkEnd w:id="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" w:name="__Fieldmark__26_3486690441"/>
            <w:bookmarkStart w:id="53" w:name="__Fieldmark__26_3486690441"/>
            <w:bookmarkEnd w:id="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іни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" w:name="__Fieldmark__27_3486690441"/>
            <w:bookmarkStart w:id="55" w:name="__Fieldmark__27_3486690441"/>
            <w:bookmarkEnd w:id="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6" w:name="__Fieldmark__28_3486690441"/>
            <w:bookmarkStart w:id="57" w:name="__Fieldmark__28_3486690441"/>
            <w:bookmarkEnd w:id="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8" w:name="__Fieldmark__29_3486690441"/>
            <w:bookmarkStart w:id="59" w:name="__Fieldmark__29_3486690441"/>
            <w:bookmarkEnd w:id="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0" w:name="__Fieldmark__30_3486690441"/>
            <w:bookmarkStart w:id="61" w:name="__Fieldmark__30_3486690441"/>
            <w:bookmarkEnd w:id="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2" w:name="__Fieldmark__31_3486690441"/>
            <w:bookmarkStart w:id="63" w:name="__Fieldmark__31_3486690441"/>
            <w:bookmarkEnd w:id="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4" w:name="__Fieldmark__32_3486690441"/>
            <w:bookmarkStart w:id="65" w:name="__Fieldmark__32_3486690441"/>
            <w:bookmarkEnd w:id="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ивність праці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6" w:name="__Fieldmark__33_3486690441"/>
            <w:bookmarkStart w:id="67" w:name="__Fieldmark__33_3486690441"/>
            <w:bookmarkEnd w:id="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8" w:name="__Fieldmark__34_3486690441"/>
            <w:bookmarkStart w:id="69" w:name="__Fieldmark__34_3486690441"/>
            <w:bookmarkEnd w:id="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0" w:name="__Fieldmark__35_3486690441"/>
            <w:bookmarkStart w:id="71" w:name="__Fieldmark__35_3486690441"/>
            <w:bookmarkEnd w:id="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before="40" w:after="0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before="4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6</w:t>
      </w:r>
      <w:r>
        <w:rPr>
          <w:b/>
          <w:sz w:val="18"/>
          <w:szCs w:val="18"/>
        </w:rPr>
        <w:t xml:space="preserve">. Підприємство у поточному кварталі забезпечене замовленнями на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місяців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0" w:after="40"/>
        <w:ind w:left="181" w:hanging="181"/>
        <w:rPr/>
      </w:pPr>
      <w:r>
        <w:rPr>
          <w:b/>
          <w:color w:val="000000"/>
          <w:sz w:val="18"/>
          <w:szCs w:val="18"/>
          <w:lang w:val="ru-RU"/>
        </w:rPr>
        <w:t>7</w:t>
      </w:r>
      <w:r>
        <w:rPr>
          <w:b/>
          <w:color w:val="000000"/>
          <w:sz w:val="18"/>
          <w:szCs w:val="18"/>
        </w:rPr>
        <w:t>. Ви вважаєте, що конкуренція з боку постачальників аналогічних послуг у поточному кварталі порівняно з попереднім кварталом</w:t>
      </w:r>
      <w:r>
        <w:rPr/>
        <w:t>: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3"/>
        <w:gridCol w:w="3060"/>
        <w:gridCol w:w="2497"/>
      </w:tblGrid>
      <w:tr>
        <w:trPr>
          <w:trHeight w:val="264" w:hRule="atLeast"/>
          <w:cantSplit w:val="true"/>
        </w:trPr>
        <w:tc>
          <w:tcPr>
            <w:tcW w:w="2913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486690441"/>
            <w:bookmarkStart w:id="73" w:name="__Fieldmark__36_3486690441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росте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486690441"/>
            <w:bookmarkStart w:id="75" w:name="__Fieldmark__37_3486690441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486690441"/>
            <w:bookmarkStart w:id="77" w:name="__Fieldmark__38_3486690441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изиться</w:t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120"/>
        <w:ind w:right="-232" w:hanging="0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8</w:t>
      </w:r>
      <w:r>
        <w:rPr>
          <w:b/>
          <w:sz w:val="18"/>
          <w:szCs w:val="18"/>
        </w:rPr>
        <w:t xml:space="preserve">. Що зараз найбільше стримує можливість збільшувати обсяги вашого бізнесу? </w:t>
      </w:r>
      <w:r>
        <w:rPr>
          <w:b/>
          <w:i/>
          <w:spacing w:val="-2"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pacing w:val="-2"/>
          <w:b/>
          <w:szCs w:val="18"/>
        </w:rPr>
        <w:instrText xml:space="preserve"> FORMCHECKBOX </w:instrText>
      </w:r>
      <w:r>
        <w:rPr>
          <w:sz w:val="18"/>
          <w:spacing w:val="-2"/>
          <w:b/>
          <w:szCs w:val="18"/>
        </w:rPr>
        <w:fldChar w:fldCharType="separate"/>
      </w:r>
      <w:bookmarkStart w:id="78" w:name="__Fieldmark__39_3486690441"/>
      <w:bookmarkStart w:id="79" w:name="__Fieldmark__39_3486690441"/>
      <w:bookmarkEnd w:id="79"/>
      <w:r>
        <w:rPr>
          <w:b/>
          <w:spacing w:val="-2"/>
          <w:sz w:val="18"/>
          <w:szCs w:val="18"/>
        </w:rPr>
      </w:r>
      <w:r>
        <w:rPr>
          <w:sz w:val="18"/>
          <w:spacing w:val="-2"/>
          <w:b/>
          <w:szCs w:val="18"/>
        </w:rPr>
        <w:fldChar w:fldCharType="end"/>
      </w:r>
      <w:r>
        <w:rPr>
          <w:b/>
          <w:i/>
          <w:spacing w:val="-2"/>
          <w:sz w:val="18"/>
          <w:szCs w:val="18"/>
        </w:rPr>
        <w:t>)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9"/>
        <w:gridCol w:w="4638"/>
        <w:gridCol w:w="402"/>
        <w:gridCol w:w="360"/>
        <w:gridCol w:w="4320"/>
      </w:tblGrid>
      <w:tr>
        <w:trPr>
          <w:trHeight w:val="12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86690441"/>
            <w:bookmarkStart w:id="81" w:name="__Fieldmark__40_348669044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ічого не стримує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86690441"/>
            <w:bookmarkStart w:id="83" w:name="__Fieldmark__41_348669044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sz w:val="18"/>
              </w:rPr>
              <w:t xml:space="preserve"> високі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одатки</w:t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86690441"/>
            <w:bookmarkStart w:id="85" w:name="__Fieldmark__42_348669044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  <w:r>
              <w:rPr>
                <w:sz w:val="18"/>
              </w:rPr>
              <w:t>немає необхідності збільшувати обсяги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86690441"/>
            <w:bookmarkStart w:id="87" w:name="__Fieldmark__43_348669044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color w:val="000000"/>
                <w:sz w:val="18"/>
                <w:szCs w:val="18"/>
              </w:rPr>
              <w:t xml:space="preserve"> низький рівень попиту на послуги підприємства</w:t>
            </w:r>
          </w:p>
        </w:tc>
      </w:tr>
      <w:tr>
        <w:trPr>
          <w:trHeight w:val="167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86690441"/>
            <w:bookmarkStart w:id="89" w:name="__Fieldmark__44_348669044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естача кваліфікованих кадрів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86690441"/>
            <w:bookmarkStart w:id="91" w:name="__Fieldmark__45_348669044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color w:val="000000"/>
                <w:sz w:val="18"/>
              </w:rPr>
              <w:t xml:space="preserve"> нестача оборотних коштів</w:t>
            </w:r>
          </w:p>
        </w:tc>
      </w:tr>
      <w:tr>
        <w:trPr>
          <w:trHeight w:val="124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86690441"/>
            <w:bookmarkStart w:id="93" w:name="__Fieldmark__46_348669044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  <w:r>
              <w:rPr>
                <w:color w:val="000000"/>
                <w:sz w:val="18"/>
              </w:rPr>
              <w:t>нестача технічного персоналу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86690441"/>
            <w:bookmarkStart w:id="95" w:name="__Fieldmark__47_348669044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sz w:val="18"/>
              </w:rPr>
              <w:t xml:space="preserve"> недосконалість законодавства у вашій сфері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86690441"/>
            <w:bookmarkStart w:id="97" w:name="__Fieldmark__48_348669044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/>
            <w:vAlign w:val="center"/>
          </w:tcPr>
          <w:p>
            <w:pPr>
              <w:pStyle w:val="Normal"/>
              <w:spacing w:before="60" w:after="0"/>
              <w:ind w:left="91" w:hanging="91"/>
              <w:rPr/>
            </w:pPr>
            <w:r>
              <w:rPr/>
              <w:t>-</w:t>
            </w:r>
            <w:r>
              <w:rPr>
                <w:color w:val="000000"/>
                <w:sz w:val="18"/>
              </w:rPr>
              <w:t xml:space="preserve"> висока конкуренція з боку вітчизняних           постачальників аналогічних послуг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86690441"/>
            <w:bookmarkStart w:id="99" w:name="__Fieldmark__49_348669044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sz w:val="18"/>
              </w:rPr>
              <w:t xml:space="preserve"> нерівність умов господарювання порівняно з            </w:t>
              <w:br/>
              <w:t xml:space="preserve">  конкурентами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86690441"/>
            <w:bookmarkStart w:id="101" w:name="__Fieldmark__50_348669044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91" w:hanging="91"/>
              <w:rPr/>
            </w:pPr>
            <w:r>
              <w:rPr/>
              <w:t>-</w:t>
            </w:r>
            <w:r>
              <w:rPr>
                <w:sz w:val="18"/>
              </w:rPr>
              <w:t xml:space="preserve"> висока конкуренція з боку зарубіжних постачальників   аналогічних послуг</w:t>
            </w:r>
            <w:r>
              <w:rPr/>
              <w:t xml:space="preserve"> 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86690441"/>
            <w:bookmarkStart w:id="103" w:name="__Fieldmark__51_348669044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-</w:t>
            </w:r>
            <w:r>
              <w:rPr>
                <w:sz w:val="18"/>
              </w:rPr>
              <w:t xml:space="preserve"> інше </w:t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Загальний обсяг інвестицій (за їх наявності) у 2014 році порівняно з 2013 роком:</w:t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30"/>
        <w:gridCol w:w="3060"/>
        <w:gridCol w:w="2515"/>
      </w:tblGrid>
      <w:tr>
        <w:trPr>
          <w:trHeight w:val="279" w:hRule="atLeast"/>
          <w:cantSplit w:val="true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3486690441"/>
            <w:bookmarkStart w:id="105" w:name="__Fieldmark__52_3486690441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більшиться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3486690441"/>
            <w:bookmarkStart w:id="107" w:name="__Fieldmark__53_3486690441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4_3486690441"/>
            <w:bookmarkStart w:id="109" w:name="__Fieldmark__54_3486690441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меншиться</w:t>
            </w:r>
          </w:p>
        </w:tc>
      </w:tr>
    </w:tbl>
    <w:p>
      <w:pPr>
        <w:pStyle w:val="Normal"/>
        <w:spacing w:before="240" w:after="0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10. Інвестиції у 2014 році здійснювались у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10" w:name="__Fieldmark__55_3486690441"/>
      <w:bookmarkStart w:id="111" w:name="__Fieldmark__55_3486690441"/>
      <w:bookmarkEnd w:id="1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506"/>
        <w:gridCol w:w="5052"/>
      </w:tblGrid>
      <w:tr>
        <w:trPr>
          <w:cantSplit w:val="true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86690441"/>
            <w:bookmarkStart w:id="113" w:name="__Fieldmark__56_348669044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інвестицій немає </w:t>
            </w:r>
          </w:p>
        </w:tc>
        <w:tc>
          <w:tcPr>
            <w:tcW w:w="5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5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5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86690441"/>
            <w:bookmarkStart w:id="115" w:name="__Fieldmark__57_348669044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рекламу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86690441"/>
            <w:bookmarkStart w:id="117" w:name="__Fieldmark__58_348669044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 xml:space="preserve">будівництво 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86690441"/>
            <w:bookmarkStart w:id="119" w:name="__Fieldmark__59_3486690441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маркетингові дослідження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86690441"/>
            <w:bookmarkStart w:id="121" w:name="__Fieldmark__60_3486690441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машини та устатковання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50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86690441"/>
            <w:bookmarkStart w:id="123" w:name="__Fieldmark__61_3486690441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підвищення кваліфікації персоналу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86690441"/>
            <w:bookmarkStart w:id="125" w:name="__Fieldmark__62_3486690441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інформаційні технології та системи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50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8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86690441"/>
            <w:bookmarkStart w:id="127" w:name="__Fieldmark__63_3486690441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зміни у структурі управління підприємством</w:t>
            </w:r>
          </w:p>
        </w:tc>
      </w:tr>
      <w:tr>
        <w:trPr>
          <w:cantSplit w:val="true"/>
        </w:trPr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86690441"/>
            <w:bookmarkStart w:id="129" w:name="__Fieldmark__64_3486690441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розширення бізнесу</w:t>
            </w:r>
          </w:p>
        </w:tc>
        <w:tc>
          <w:tcPr>
            <w:tcW w:w="50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86690441"/>
            <w:bookmarkStart w:id="131" w:name="__Fieldmark__65_3486690441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інше</w:t>
            </w:r>
          </w:p>
        </w:tc>
      </w:tr>
    </w:tbl>
    <w:p>
      <w:pPr>
        <w:pStyle w:val="Normal"/>
        <w:spacing w:before="240" w:after="12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1. Фактори, що обмежують інвестиції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32" w:name="__Fieldmark__66_3486690441"/>
      <w:bookmarkStart w:id="133" w:name="__Fieldmark__66_3486690441"/>
      <w:bookmarkEnd w:id="13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94"/>
        <w:gridCol w:w="5027"/>
      </w:tblGrid>
      <w:tr>
        <w:trPr>
          <w:trHeight w:val="147" w:hRule="atLeast"/>
          <w:cantSplit w:val="true"/>
        </w:trPr>
        <w:tc>
          <w:tcPr>
            <w:tcW w:w="49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86690441"/>
            <w:bookmarkStart w:id="135" w:name="__Fieldmark__67_3486690441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обмежень немає </w:t>
            </w:r>
          </w:p>
        </w:tc>
        <w:tc>
          <w:tcPr>
            <w:tcW w:w="2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86690441"/>
            <w:bookmarkStart w:id="137" w:name="__Fieldmark__68_3486690441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страх заборгованості</w:t>
            </w:r>
          </w:p>
        </w:tc>
      </w:tr>
      <w:tr>
        <w:trPr>
          <w:trHeight w:val="274" w:hRule="atLeast"/>
          <w:cantSplit w:val="true"/>
        </w:trPr>
        <w:tc>
          <w:tcPr>
            <w:tcW w:w="492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86690441"/>
            <w:bookmarkStart w:id="139" w:name="__Fieldmark__69_3486690441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підприємство не потребує інвестицій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6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86690441"/>
            <w:bookmarkStart w:id="141" w:name="__Fieldmark__70_3486690441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визначеність щодо майбутнього попиту</w:t>
            </w:r>
          </w:p>
        </w:tc>
      </w:tr>
      <w:tr>
        <w:trPr>
          <w:trHeight w:val="173" w:hRule="atLeast"/>
          <w:cantSplit w:val="true"/>
        </w:trPr>
        <w:tc>
          <w:tcPr>
            <w:tcW w:w="492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86690441"/>
            <w:bookmarkStart w:id="143" w:name="__Fieldmark__71_3486690441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власних коштів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50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86690441"/>
            <w:bookmarkStart w:id="145" w:name="__Fieldmark__72_3486690441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достатня прибутковість інвестицій</w:t>
            </w:r>
          </w:p>
        </w:tc>
      </w:tr>
      <w:tr>
        <w:trPr>
          <w:trHeight w:val="116" w:hRule="atLeast"/>
          <w:cantSplit w:val="true"/>
        </w:trPr>
        <w:tc>
          <w:tcPr>
            <w:tcW w:w="492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86690441"/>
            <w:bookmarkStart w:id="147" w:name="__Fieldmark__73_3486690441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і %-ні ставки за кредитами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50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8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86690441"/>
            <w:bookmarkStart w:id="149" w:name="__Fieldmark__74_3486690441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працівників (включаючи керівників)</w:t>
            </w:r>
          </w:p>
        </w:tc>
      </w:tr>
      <w:tr>
        <w:trPr>
          <w:trHeight w:val="315" w:hRule="atLeast"/>
          <w:cantSplit w:val="true"/>
        </w:trPr>
        <w:tc>
          <w:tcPr>
            <w:tcW w:w="4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86690441"/>
            <w:bookmarkStart w:id="151" w:name="__Fieldmark__75_3486690441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lang w:val="ru-RU"/>
              </w:rPr>
              <w:t> </w:t>
            </w:r>
            <w:r>
              <w:rPr>
                <w:sz w:val="18"/>
              </w:rPr>
              <w:t>труднощі з отриманням довгострокових кредитів</w:t>
            </w:r>
          </w:p>
        </w:tc>
        <w:tc>
          <w:tcPr>
            <w:tcW w:w="2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86690441"/>
            <w:bookmarkStart w:id="153" w:name="__Fieldmark__76_3486690441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 xml:space="preserve">інше </w:t>
            </w:r>
          </w:p>
        </w:tc>
      </w:tr>
    </w:tbl>
    <w:p>
      <w:pPr>
        <w:pStyle w:val="Normal"/>
        <w:keepNext w:val="true"/>
        <w:keepLines/>
        <w:rPr>
          <w:b/>
          <w:b/>
          <w:sz w:val="18"/>
          <w:szCs w:val="18"/>
          <w:highlight w:val="green"/>
        </w:rPr>
      </w:pPr>
      <w:r>
        <w:rPr>
          <w:b/>
          <w:sz w:val="18"/>
          <w:szCs w:val="18"/>
          <w:highlight w:val="green"/>
        </w:rPr>
      </w:r>
    </w:p>
    <w:p>
      <w:pPr>
        <w:pStyle w:val="Normal"/>
        <w:keepNext w:val="true"/>
        <w:keepLines/>
        <w:rPr>
          <w:b/>
          <w:b/>
          <w:sz w:val="18"/>
          <w:szCs w:val="18"/>
          <w:highlight w:val="green"/>
        </w:rPr>
      </w:pPr>
      <w:r>
        <w:rPr>
          <w:b/>
          <w:sz w:val="18"/>
          <w:szCs w:val="18"/>
          <w:highlight w:val="green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8"/>
          <w:szCs w:val="18"/>
          <w:highlight w:val="green"/>
        </w:rPr>
      </w:pPr>
      <w:r>
        <w:rPr>
          <w:b/>
          <w:i/>
          <w:sz w:val="18"/>
          <w:szCs w:val="18"/>
          <w:highlight w:val="green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lang w:val="ru-RU"/>
        </w:rPr>
      </w:pPr>
      <w:r>
        <w:rPr>
          <w:b/>
          <w:i/>
        </w:rPr>
        <w:t>Для підприємства сфери фінансових послуг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360"/>
        <w:gridCol w:w="3420"/>
        <w:gridCol w:w="360"/>
        <w:gridCol w:w="1020"/>
        <w:gridCol w:w="1020"/>
        <w:gridCol w:w="1020"/>
      </w:tblGrid>
      <w:tr>
        <w:trPr>
          <w:trHeight w:val="195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2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 у поточному кварталі </w:t>
              <w:br/>
              <w:t>зміняться порівняно з попереднім кварталом: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0</wp:posOffset>
                      </wp:positionV>
                      <wp:extent cx="22860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pt" to="12.55pt,19pt" stroked="t" o:allowincell="t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0</wp:posOffset>
                      </wp:positionV>
                      <wp:extent cx="228600" cy="0"/>
                      <wp:effectExtent l="0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pt" to="12.55pt,19pt" stroked="t" o:allowincell="t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. Якими, на Вашу думку, будуть </w:t>
              <w:br/>
              <w:t xml:space="preserve">у наступному кварталі порівняно </w:t>
              <w:br/>
              <w:t>з поточним кварталом: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ільш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 змін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ше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77_3486690441"/>
            <w:bookmarkStart w:id="155" w:name="__Fieldmark__77_3486690441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78_3486690441"/>
            <w:bookmarkStart w:id="157" w:name="__Fieldmark__78_3486690441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79_3486690441"/>
            <w:bookmarkStart w:id="159" w:name="__Fieldmark__79_3486690441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яг попиту на послуги підприємств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80_3486690441"/>
            <w:bookmarkStart w:id="161" w:name="__Fieldmark__80_3486690441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81_3486690441"/>
            <w:bookmarkStart w:id="163" w:name="__Fieldmark__81_3486690441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82_3486690441"/>
            <w:bookmarkStart w:id="165" w:name="__Fieldmark__82_3486690441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83_3486690441"/>
            <w:bookmarkStart w:id="167" w:name="__Fieldmark__83_3486690441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84_3486690441"/>
            <w:bookmarkStart w:id="169" w:name="__Fieldmark__84_3486690441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85_3486690441"/>
            <w:bookmarkStart w:id="171" w:name="__Fieldmark__85_3486690441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ацівників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86_3486690441"/>
            <w:bookmarkStart w:id="173" w:name="__Fieldmark__86_3486690441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87_3486690441"/>
            <w:bookmarkStart w:id="175" w:name="__Fieldmark__87_3486690441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88_3486690441"/>
            <w:bookmarkStart w:id="177" w:name="__Fieldmark__88_3486690441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89_3486690441"/>
            <w:bookmarkStart w:id="179" w:name="__Fieldmark__89_3486690441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90_3486690441"/>
            <w:bookmarkStart w:id="181" w:name="__Fieldmark__90_3486690441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91_3486690441"/>
            <w:bookmarkStart w:id="183" w:name="__Fieldmark__91_3486690441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ійний дохід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92_3486690441"/>
            <w:bookmarkStart w:id="185" w:name="__Fieldmark__92_3486690441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93_3486690441"/>
            <w:bookmarkStart w:id="187" w:name="__Fieldmark__93_3486690441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94_3486690441"/>
            <w:bookmarkStart w:id="189" w:name="__Fieldmark__94_3486690441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95_3486690441"/>
            <w:bookmarkStart w:id="191" w:name="__Fieldmark__95_3486690441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96_3486690441"/>
            <w:bookmarkStart w:id="193" w:name="__Fieldmark__96_3486690441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97_3486690441"/>
            <w:bookmarkStart w:id="195" w:name="__Fieldmark__97_3486690441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ійні витрати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98_3486690441"/>
            <w:bookmarkStart w:id="197" w:name="__Fieldmark__98_3486690441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99_3486690441"/>
            <w:bookmarkStart w:id="199" w:name="__Fieldmark__99_3486690441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100_3486690441"/>
            <w:bookmarkStart w:id="201" w:name="__Fieldmark__100_3486690441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101_3486690441"/>
            <w:bookmarkStart w:id="203" w:name="__Fieldmark__101_3486690441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102_3486690441"/>
            <w:bookmarkStart w:id="205" w:name="__Fieldmark__102_3486690441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103_3486690441"/>
            <w:bookmarkStart w:id="207" w:name="__Fieldmark__103_3486690441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італьні витрати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 будівлі, транспортні засоби, обладнання, т.п.)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104_3486690441"/>
            <w:bookmarkStart w:id="209" w:name="__Fieldmark__104_3486690441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105_3486690441"/>
            <w:bookmarkStart w:id="211" w:name="__Fieldmark__105_3486690441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106_3486690441"/>
            <w:bookmarkStart w:id="213" w:name="__Fieldmark__106_3486690441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107_3486690441"/>
            <w:bookmarkStart w:id="215" w:name="__Fieldmark__107_3486690441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108_3486690441"/>
            <w:bookmarkStart w:id="217" w:name="__Fieldmark__108_3486690441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109_3486690441"/>
            <w:bookmarkStart w:id="219" w:name="__Fieldmark__109_3486690441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табельність 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110_3486690441"/>
            <w:bookmarkStart w:id="221" w:name="__Fieldmark__110_3486690441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111_3486690441"/>
            <w:bookmarkStart w:id="223" w:name="__Fieldmark__111_3486690441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112_3486690441"/>
            <w:bookmarkStart w:id="225" w:name="__Fieldmark__112_3486690441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keepNext w:val="true"/>
        <w:keepLines/>
        <w:spacing w:before="40" w:after="0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Normal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4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sz w:val="1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0"/>
      <w:jc w:val="center"/>
      <w:textAlignment w:val="auto"/>
      <w:outlineLvl w:val="2"/>
    </w:pPr>
    <w:rPr>
      <w:rFonts w:ascii="Times New Roman" w:hAnsi="Times New Roman" w:cs="Times New Roman"/>
      <w:b/>
      <w:bCs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60" w:after="0"/>
      <w:jc w:val="center"/>
      <w:textAlignment w:val="auto"/>
      <w:outlineLvl w:val="8"/>
    </w:pPr>
    <w:rPr>
      <w:rFonts w:ascii="Times New Roman" w:hAnsi="Times New Roman" w:cs="Times New Roman"/>
      <w:b/>
      <w:bCs/>
      <w:sz w:val="1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7:00Z</dcterms:created>
  <dc:creator>User</dc:creator>
  <dc:description/>
  <cp:keywords/>
  <dc:language>en-US</dc:language>
  <cp:lastModifiedBy>T.Vyhodtseva</cp:lastModifiedBy>
  <cp:lastPrinted>2014-06-20T12:04:00Z</cp:lastPrinted>
  <dcterms:modified xsi:type="dcterms:W3CDTF">2014-10-07T14:07:00Z</dcterms:modified>
  <cp:revision>2</cp:revision>
  <dc:subject/>
  <dc:title>Ідентифікаційний код ЄДРПОУ</dc:title>
</cp:coreProperties>
</file>