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  <w:lang w:val="ru-RU"/>
        </w:rPr>
      </w:pPr>
      <w:r>
        <w:rPr>
          <w:sz w:val="4"/>
          <w:szCs w:val="4"/>
          <w:lang w:val="ru-RU"/>
        </w:rPr>
      </w:r>
    </w:p>
    <w:tbl>
      <w:tblPr>
        <w:tblW w:w="5799" w:type="dxa"/>
        <w:jc w:val="left"/>
        <w:tblInd w:w="4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4"/>
        <w:gridCol w:w="365"/>
        <w:gridCol w:w="365"/>
        <w:gridCol w:w="365"/>
        <w:gridCol w:w="365"/>
        <w:gridCol w:w="365"/>
        <w:gridCol w:w="365"/>
        <w:gridCol w:w="365"/>
      </w:tblGrid>
      <w:tr>
        <w:trPr>
          <w:trHeight w:val="17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rPr/>
            </w:pPr>
            <w:r>
              <w:rPr/>
              <w:t>Ідентифікаційний код ЄДРПОУ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80" w:after="80"/>
        <w:jc w:val="center"/>
        <w:rPr>
          <w:b/>
          <w:b/>
          <w:bCs/>
        </w:rPr>
      </w:pPr>
      <w:r>
        <w:rPr>
          <w:b/>
          <w:bCs/>
        </w:rPr>
        <w:t>Державне статистичне спостереження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>Обстеження ділової активності підприємства</w:t>
      </w:r>
      <w:r>
        <w:rPr>
          <w:bCs/>
        </w:rPr>
        <w:t xml:space="preserve"> 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630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нфіденційність статистичної інформації забезпечуєтьс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sz w:val="18"/>
                <w:szCs w:val="18"/>
              </w:rPr>
              <w:t>статтею 21 Закону України "Про державну статистику"</w:t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8"/>
      </w:tblGrid>
      <w:tr>
        <w:trPr/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</w:t>
            </w:r>
            <w:r>
              <w:rPr>
                <w:b/>
                <w:sz w:val="18"/>
                <w:szCs w:val="18"/>
                <w:vertAlign w:val="superscript"/>
              </w:rPr>
              <w:t>3</w:t>
            </w:r>
            <w:r>
              <w:rPr>
                <w:b/>
                <w:sz w:val="18"/>
                <w:szCs w:val="18"/>
              </w:rPr>
              <w:t xml:space="preserve">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before="120" w:after="0"/>
        <w:jc w:val="center"/>
        <w:rPr/>
      </w:pPr>
      <w:r>
        <w:rPr>
          <w:rFonts w:eastAsia="Times New Roman CYR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АНКЕТА </w:t>
      </w:r>
      <w:r>
        <w:rPr>
          <w:b/>
          <w:bCs/>
          <w:sz w:val="24"/>
          <w:szCs w:val="24"/>
          <w:lang w:val="ru-RU"/>
        </w:rPr>
        <w:t xml:space="preserve">ДЛЯ </w:t>
      </w:r>
      <w:r>
        <w:rPr>
          <w:b/>
          <w:bCs/>
          <w:sz w:val="24"/>
          <w:szCs w:val="24"/>
        </w:rPr>
        <w:t>ПІДПРИЄМСТВА СФЕРИ ПОСЛУГ</w:t>
      </w:r>
    </w:p>
    <w:p>
      <w:pPr>
        <w:pStyle w:val="Normal"/>
        <w:spacing w:before="60" w:after="0"/>
        <w:jc w:val="center"/>
        <w:rPr/>
      </w:pPr>
      <w:r>
        <w:rPr>
          <w:b/>
          <w:bCs/>
        </w:rPr>
        <w:t>за ІІІ квартал 2014 року</w:t>
      </w:r>
    </w:p>
    <w:p>
      <w:pPr>
        <w:pStyle w:val="Normal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880"/>
        <w:gridCol w:w="3060"/>
      </w:tblGrid>
      <w:tr>
        <w:trPr>
          <w:trHeight w:val="2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ають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ін подання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de-DE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rFonts w:eastAsia="Times New Roman CYR"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2К</w:t>
            </w:r>
            <w:r>
              <w:rPr>
                <w:bCs/>
                <w:color w:val="000000"/>
                <w:sz w:val="10"/>
                <w:szCs w:val="10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–</w:t>
            </w:r>
            <w:r>
              <w:rPr>
                <w:bCs/>
                <w:color w:val="000000"/>
                <w:sz w:val="10"/>
                <w:szCs w:val="10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С</w:t>
            </w:r>
            <w:r>
              <w:rPr>
                <w:color w:val="000000"/>
                <w:sz w:val="18"/>
                <w:szCs w:val="18"/>
              </w:rPr>
              <w:t>П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квартальна)</w:t>
            </w:r>
          </w:p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каз Держстату</w:t>
            </w:r>
            <w:r>
              <w:rPr>
                <w:sz w:val="18"/>
                <w:szCs w:val="18"/>
                <w:lang w:val="ru-RU"/>
              </w:rPr>
              <w:t xml:space="preserve"> Укра</w:t>
            </w:r>
            <w:r>
              <w:rPr>
                <w:sz w:val="18"/>
                <w:szCs w:val="18"/>
              </w:rPr>
              <w:t>їни</w:t>
            </w:r>
          </w:p>
          <w:p>
            <w:pPr>
              <w:pStyle w:val="Normal"/>
              <w:jc w:val="center"/>
              <w:rPr>
                <w:iCs/>
                <w:sz w:val="8"/>
                <w:szCs w:val="8"/>
                <w:lang w:val="ru-RU"/>
              </w:rPr>
            </w:pPr>
            <w:r>
              <w:rPr>
                <w:sz w:val="18"/>
                <w:szCs w:val="18"/>
              </w:rPr>
              <w:t>02.07.2014 № 205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1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ні особи, визначені за переліком органів державної статистики</w:t>
            </w:r>
          </w:p>
          <w:p>
            <w:pPr>
              <w:pStyle w:val="Normal"/>
              <w:spacing w:before="60" w:after="0"/>
              <w:ind w:left="72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  <w:r>
              <w:rPr>
                <w:rFonts w:eastAsia="Times New Roman CYR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ргану державної статистики за місцезнаходження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 xml:space="preserve">не пізніше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5 числа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ругого місяця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вітного кварталу</w:t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23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"/>
              <w:rPr>
                <w:b/>
                <w:b/>
                <w:bCs/>
              </w:rPr>
            </w:pPr>
            <w:r>
              <w:rPr>
                <w:b/>
                <w:bCs/>
              </w:rPr>
              <w:t>Респондент:</w:t>
            </w:r>
          </w:p>
          <w:p>
            <w:pPr>
              <w:pStyle w:val="Normal"/>
              <w:spacing w:lineRule="atLeast" w:line="4"/>
              <w:rPr/>
            </w:pPr>
            <w:r>
              <w:rPr/>
              <w:t>Найменування:  ______________________________________________________________________________________</w:t>
            </w:r>
          </w:p>
          <w:p>
            <w:pPr>
              <w:pStyle w:val="Normal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Місцезнаходження (юридична адреса): __________________________________________________________________</w:t>
            </w:r>
          </w:p>
          <w:p>
            <w:pPr>
              <w:pStyle w:val="Normal"/>
              <w:spacing w:before="120" w:after="0"/>
              <w:rPr/>
            </w:pPr>
            <w:r>
              <w:rPr/>
              <w:t>____________________________________________________________________________________________________</w:t>
            </w:r>
          </w:p>
          <w:p>
            <w:pPr>
              <w:pStyle w:val="Normal"/>
              <w:spacing w:lineRule="atLeast" w:line="2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поштовий індекс, область /АР Крим, район, населений пункт, вулиця /провулок, площа тощо, № будинку /корпусу, № квартири /офісу)</w:t>
            </w:r>
          </w:p>
          <w:p>
            <w:pPr>
              <w:pStyle w:val="Normal"/>
              <w:spacing w:lineRule="atLeast" w:line="2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iCs/>
          <w:sz w:val="16"/>
          <w:szCs w:val="16"/>
        </w:rPr>
      </w:pPr>
      <w:r>
        <w:rPr>
          <w:bCs/>
        </w:rPr>
        <w:t>Опитування № 21</w:t>
      </w:r>
    </w:p>
    <w:p>
      <w:pPr>
        <w:pStyle w:val="Normal"/>
        <w:spacing w:before="120" w:after="60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Шановний керівнику підприємства!</w:t>
      </w:r>
    </w:p>
    <w:p>
      <w:pPr>
        <w:pStyle w:val="Normal"/>
        <w:ind w:firstLine="539"/>
        <w:jc w:val="both"/>
        <w:rPr>
          <w:sz w:val="18"/>
          <w:szCs w:val="18"/>
        </w:rPr>
      </w:pPr>
      <w:r>
        <w:rPr>
          <w:bCs/>
          <w:sz w:val="18"/>
          <w:szCs w:val="18"/>
        </w:rPr>
        <w:t xml:space="preserve">Обстеження ділової активності підприємств проводяться на регулярній </w:t>
      </w:r>
      <w:r>
        <w:rPr>
          <w:sz w:val="18"/>
          <w:szCs w:val="18"/>
        </w:rPr>
        <w:t xml:space="preserve">основі з метою з’ясування думок керівників підприємств щодо змін економічного стану підприємства та очікуваних перспектив його розвитку. </w:t>
      </w:r>
    </w:p>
    <w:p>
      <w:pPr>
        <w:pStyle w:val="Normal"/>
        <w:ind w:firstLine="539"/>
        <w:jc w:val="both"/>
        <w:rPr/>
      </w:pPr>
      <w:r>
        <w:rPr>
          <w:sz w:val="18"/>
          <w:szCs w:val="18"/>
        </w:rPr>
        <w:t>Кожного кварталу органи державної статистики готують аналітичний звіт за результатами попереднього обстеження, на підставі якого можна ознайомитися з інформацією щодо тенденцій розвитку економічної ситуації в галузі.</w:t>
      </w:r>
    </w:p>
    <w:p>
      <w:pPr>
        <w:pStyle w:val="Normal"/>
        <w:keepNext w:val="true"/>
        <w:keepLines/>
        <w:ind w:firstLine="54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keepNext w:val="true"/>
        <w:keepLines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и заповненні анкети на запитання з триваріантними відповідями позначають тільки одну клітинку: </w:t>
      </w:r>
      <w:r>
        <w:rPr>
          <w:b/>
          <w:sz w:val="18"/>
          <w:szCs w:val="18"/>
        </w:rPr>
        <w:t>1</w:t>
      </w:r>
      <w:r>
        <w:rPr>
          <w:sz w:val="18"/>
          <w:szCs w:val="18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0" w:name="__Fieldmark__0_1577976465"/>
      <w:bookmarkStart w:id="1" w:name="__Fieldmark__0_1577976465"/>
      <w:bookmarkEnd w:id="1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 </w:t>
      </w:r>
      <w:r>
        <w:rPr>
          <w:b/>
          <w:sz w:val="18"/>
          <w:szCs w:val="18"/>
        </w:rPr>
        <w:t>2</w:t>
      </w:r>
      <w:r>
        <w:rPr>
          <w:sz w:val="18"/>
          <w:szCs w:val="18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2" w:name="__Fieldmark__1_1577976465"/>
      <w:bookmarkStart w:id="3" w:name="__Fieldmark__1_1577976465"/>
      <w:bookmarkEnd w:id="3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</w:t>
      </w:r>
      <w:r>
        <w:rPr>
          <w:position w:val="-4"/>
          <w:sz w:val="18"/>
          <w:szCs w:val="18"/>
        </w:rPr>
        <w:t xml:space="preserve"> </w:t>
      </w:r>
      <w:r>
        <w:rPr>
          <w:b/>
          <w:sz w:val="18"/>
          <w:szCs w:val="18"/>
        </w:rPr>
        <w:t>3</w:t>
      </w:r>
      <w:r>
        <w:rPr>
          <w:sz w:val="18"/>
          <w:szCs w:val="18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4" w:name="__Fieldmark__2_1577976465"/>
      <w:bookmarkStart w:id="5" w:name="__Fieldmark__2_1577976465"/>
      <w:bookmarkEnd w:id="5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, </w:t>
        <w:br/>
        <w:t>а числа мають бути в цілих одиницях вимірювання.</w:t>
      </w:r>
    </w:p>
    <w:p>
      <w:pPr>
        <w:pStyle w:val="Normal"/>
        <w:keepNext w:val="true"/>
        <w:keepLines/>
        <w:ind w:firstLine="54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Усі порівняння проводяться на підставі оцінок стосовно діяльності підприємства.</w:t>
      </w:r>
    </w:p>
    <w:p>
      <w:pPr>
        <w:pStyle w:val="Normal"/>
        <w:keepNext w:val="true"/>
        <w:keepLines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keepNext w:val="true"/>
        <w:keepLines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keepLines/>
        <w:jc w:val="center"/>
        <w:rPr>
          <w:b/>
          <w:b/>
          <w:u w:val="single"/>
        </w:rPr>
      </w:pPr>
      <w:r>
        <w:rPr>
          <w:b/>
          <w:u w:val="single"/>
        </w:rPr>
        <w:t>Гармонізовані та національні (постійні) запитання</w:t>
      </w:r>
    </w:p>
    <w:p>
      <w:pPr>
        <w:pStyle w:val="Normal"/>
        <w:keepNext w:val="true"/>
        <w:keepLines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запитання, які відповідають Об'єднаній гармонізованій програмі ЄС щодо обстежень тенденцій </w:t>
      </w:r>
    </w:p>
    <w:p>
      <w:pPr>
        <w:pStyle w:val="Normal"/>
        <w:keepNext w:val="true"/>
        <w:keepLines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ілової активності бізнесу та споживання,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та запитання, які ставляться на регулярній основі)</w:t>
      </w:r>
    </w:p>
    <w:p>
      <w:pPr>
        <w:pStyle w:val="Normal"/>
        <w:keepNext w:val="true"/>
        <w:keepLines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keepNext w:val="true"/>
        <w:keepLines/>
        <w:spacing w:before="0" w:after="60"/>
        <w:jc w:val="center"/>
        <w:rPr>
          <w:b/>
          <w:b/>
          <w:i/>
          <w:i/>
          <w:lang w:val="ru-RU"/>
        </w:rPr>
      </w:pPr>
      <w:r>
        <w:rPr>
          <w:b/>
          <w:i/>
        </w:rPr>
        <w:t>Для підприємств сфери фінансових та нефінансових послуг</w:t>
      </w:r>
    </w:p>
    <w:p>
      <w:pPr>
        <w:pStyle w:val="Normal"/>
        <w:keepNext w:val="true"/>
        <w:keepLines/>
        <w:jc w:val="center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3600"/>
        <w:gridCol w:w="1140"/>
        <w:gridCol w:w="1140"/>
        <w:gridCol w:w="1140"/>
      </w:tblGrid>
      <w:tr>
        <w:trPr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pacing w:val="-4"/>
                <w:sz w:val="18"/>
                <w:szCs w:val="18"/>
                <w:lang w:val="ru-RU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iCs/>
                <w:spacing w:val="-4"/>
                <w:sz w:val="18"/>
                <w:szCs w:val="18"/>
              </w:rPr>
              <w:t>Як у поточному кварталі зміни</w:t>
            </w:r>
            <w:r>
              <w:rPr>
                <w:rFonts w:cs="Times New Roman" w:ascii="Times New Roman" w:hAnsi="Times New Roman"/>
                <w:b/>
                <w:iCs/>
                <w:spacing w:val="-4"/>
                <w:sz w:val="18"/>
                <w:szCs w:val="18"/>
                <w:lang w:val="ru-RU"/>
              </w:rPr>
              <w:t>ть</w:t>
            </w:r>
            <w:r>
              <w:rPr>
                <w:rFonts w:cs="Times New Roman" w:ascii="Times New Roman" w:hAnsi="Times New Roman"/>
                <w:b/>
                <w:iCs/>
                <w:spacing w:val="-4"/>
                <w:sz w:val="18"/>
                <w:szCs w:val="18"/>
              </w:rPr>
              <w:t>ся</w:t>
            </w: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shd w:fill="E5E5E5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 xml:space="preserve">порівняно з попереднім 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варталом:</w:t>
            </w: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mc:AlternateContent>
                <mc:Choice Requires="wpg">
                  <w:drawing>
                    <wp:inline distT="0" distB="0" distL="0" distR="0">
                      <wp:extent cx="2400300" cy="8001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00480" cy="800280"/>
                                <a:chOff x="0" y="0"/>
                                <a:chExt cx="2400480" cy="8002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400480" cy="800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8600" y="114480"/>
                                  <a:ext cx="1714680" cy="57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 xml:space="preserve">Бізнес-клімат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(бізнес-ситуація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у вашому секторі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0" y="22860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3280" y="22860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9pt;height:63pt" coordorigin="0,0" coordsize="3780,1260">
                      <v:rect id="shape_0" stroked="f" o:allowincell="t" style="position:absolute;left:0;top:0;width:3779;height:12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360;top:180;width:2699;height:89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Бізнес-клімат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(бізнес-ситуація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у вашому секторі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0,360" to="359,360" stroked="t" o:allowincell="t" style="position:absolute;flip:x;mso-position-horizontal-relative:char">
                        <v:stroke color="black" weight="6480" endarrow="block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3060,360" to="3419,360" stroked="t" o:allowincell="t" style="position:absolute;mso-position-horizontal-relative:char">
                        <v:stroke color="black" weight="6480" endarrow="block" endarrowwidth="narrow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val="ru-RU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Як, на Вашу думку, зміниться у </w:t>
            </w: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 xml:space="preserve">наступному кварталі порівняно </w:t>
              <w:br/>
              <w:t>з поточним кварталом: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покращиться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не зміниться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погіршиться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покращиться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не зміниться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погіршиться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6" w:name="__Fieldmark__3_1577976465"/>
            <w:bookmarkStart w:id="7" w:name="__Fieldmark__3_1577976465"/>
            <w:bookmarkEnd w:id="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8" w:name="__Fieldmark__4_1577976465"/>
            <w:bookmarkStart w:id="9" w:name="__Fieldmark__4_1577976465"/>
            <w:bookmarkEnd w:id="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0" w:name="__Fieldmark__5_1577976465"/>
            <w:bookmarkStart w:id="11" w:name="__Fieldmark__5_1577976465"/>
            <w:bookmarkEnd w:id="1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14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2" w:name="__Fieldmark__6_1577976465"/>
            <w:bookmarkStart w:id="13" w:name="__Fieldmark__6_1577976465"/>
            <w:bookmarkEnd w:id="1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4" w:name="__Fieldmark__7_1577976465"/>
            <w:bookmarkStart w:id="15" w:name="__Fieldmark__7_1577976465"/>
            <w:bookmarkEnd w:id="1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6" w:name="__Fieldmark__8_1577976465"/>
            <w:bookmarkStart w:id="17" w:name="__Fieldmark__8_1577976465"/>
            <w:bookmarkEnd w:id="1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keepNext w:val="true"/>
        <w:keepLines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keepLines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keepLines/>
        <w:jc w:val="center"/>
        <w:rPr>
          <w:b/>
          <w:b/>
          <w:i/>
          <w:i/>
        </w:rPr>
      </w:pPr>
      <w:r>
        <w:rPr>
          <w:b/>
          <w:i/>
        </w:rPr>
        <w:t>Для підприємства сфери нефінансових послуг</w:t>
      </w:r>
    </w:p>
    <w:p>
      <w:pPr>
        <w:pStyle w:val="Normal"/>
        <w:keepNext w:val="true"/>
        <w:keepLines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2615" w:leader="none"/>
          <w:tab w:val="left" w:pos="4553" w:leader="none"/>
          <w:tab w:val="left" w:pos="4838" w:leader="none"/>
          <w:tab w:val="left" w:pos="7802" w:leader="none"/>
        </w:tabs>
        <w:spacing w:before="0" w:after="40"/>
        <w:rPr/>
      </w:pPr>
      <w:r>
        <w:rPr>
          <w:b/>
          <w:sz w:val="18"/>
          <w:szCs w:val="18"/>
        </w:rPr>
        <w:t>3. Як Ви оцінюєте бізнес-клімат (бізнес-ситуацію) у вашому секторі в поточному кварталі:</w:t>
      </w:r>
    </w:p>
    <w:tbl>
      <w:tblPr>
        <w:tblW w:w="762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881"/>
        <w:gridCol w:w="3960"/>
        <w:gridCol w:w="1787"/>
      </w:tblGrid>
      <w:tr>
        <w:trPr>
          <w:cantSplit w:val="true"/>
        </w:trPr>
        <w:tc>
          <w:tcPr>
            <w:tcW w:w="1881" w:type="dxa"/>
            <w:tcBorders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8" w:name="__Fieldmark__9_1577976465"/>
            <w:bookmarkStart w:id="19" w:name="__Fieldmark__9_1577976465"/>
            <w:bookmarkEnd w:id="1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-</w:t>
            </w:r>
            <w:r>
              <w:rPr>
                <w:position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брий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0" w:name="__Fieldmark__10_1577976465"/>
            <w:bookmarkStart w:id="21" w:name="__Fieldmark__10_1577976465"/>
            <w:bookmarkEnd w:id="2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-</w:t>
            </w:r>
            <w:r>
              <w:rPr>
                <w:position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задовільний (нормальний для сезону)       </w:t>
            </w:r>
          </w:p>
        </w:tc>
        <w:tc>
          <w:tcPr>
            <w:tcW w:w="1787" w:type="dxa"/>
            <w:tcBorders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2" w:name="__Fieldmark__11_1577976465"/>
            <w:bookmarkStart w:id="23" w:name="__Fieldmark__11_1577976465"/>
            <w:bookmarkEnd w:id="2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-</w:t>
            </w:r>
            <w:r>
              <w:rPr>
                <w:position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ганий</w:t>
            </w:r>
          </w:p>
        </w:tc>
      </w:tr>
    </w:tbl>
    <w:p>
      <w:pPr>
        <w:pStyle w:val="Normal"/>
        <w:keepNext w:val="true"/>
        <w:keepLines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020"/>
        <w:gridCol w:w="1020"/>
        <w:gridCol w:w="360"/>
        <w:gridCol w:w="3240"/>
        <w:gridCol w:w="360"/>
        <w:gridCol w:w="1080"/>
        <w:gridCol w:w="1080"/>
        <w:gridCol w:w="1080"/>
      </w:tblGrid>
      <w:tr>
        <w:trPr>
          <w:trHeight w:val="240" w:hRule="atLeast"/>
        </w:trPr>
        <w:tc>
          <w:tcPr>
            <w:tcW w:w="3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val="ru-RU"/>
              </w:rPr>
              <w:t>4</w:t>
            </w: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 xml:space="preserve">. Як у поточному кварталі </w:t>
            </w: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val="ru-RU"/>
              </w:rPr>
              <w:br/>
            </w: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зміняться порівняно з попереднім кварталом: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8605</wp:posOffset>
                      </wp:positionV>
                      <wp:extent cx="228600" cy="0"/>
                      <wp:effectExtent l="0" t="25400" r="0" b="254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1.15pt" to="12.55pt,21.15pt" stroked="t" o:allowincell="t" style="position:absolute;flip:x">
                      <v:stroke color="black" weight="6480" endarrow="block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sz w:val="8"/>
                <w:szCs w:val="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8605</wp:posOffset>
                      </wp:positionV>
                      <wp:extent cx="228600" cy="0"/>
                      <wp:effectExtent l="0" t="25400" r="0" b="254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1.15pt" to="12.55pt,21.15pt" stroked="t" o:allowincell="t" style="position:absolute">
                      <v:stroke color="black" weight="6480" endarrow="block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24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val="ru-RU"/>
              </w:rPr>
              <w:t>5</w:t>
            </w: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 xml:space="preserve">. Якими, на Вашу думку, будуть </w:t>
              <w:br/>
              <w:t xml:space="preserve">у наступному кварталі порівняно </w:t>
              <w:br/>
              <w:t>з поточним кварталом:</w:t>
            </w:r>
          </w:p>
        </w:tc>
      </w:tr>
      <w:tr>
        <w:trPr>
          <w:trHeight w:val="390" w:hRule="atLeast"/>
        </w:trPr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val="ru-RU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більше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без змін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менше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більше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без змін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менше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4" w:name="__Fieldmark__12_1577976465"/>
            <w:bookmarkStart w:id="25" w:name="__Fieldmark__12_1577976465"/>
            <w:bookmarkEnd w:id="2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6" w:name="__Fieldmark__13_1577976465"/>
            <w:bookmarkStart w:id="27" w:name="__Fieldmark__13_1577976465"/>
            <w:bookmarkEnd w:id="2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8" w:name="__Fieldmark__14_1577976465"/>
            <w:bookmarkStart w:id="29" w:name="__Fieldmark__14_1577976465"/>
            <w:bookmarkEnd w:id="2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сяг попиту на послуги підприємства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0" w:name="__Fieldmark__15_1577976465"/>
            <w:bookmarkStart w:id="31" w:name="__Fieldmark__15_1577976465"/>
            <w:bookmarkEnd w:id="3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2" w:name="__Fieldmark__16_1577976465"/>
            <w:bookmarkStart w:id="33" w:name="__Fieldmark__16_1577976465"/>
            <w:bookmarkEnd w:id="3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4" w:name="__Fieldmark__17_1577976465"/>
            <w:bookmarkStart w:id="35" w:name="__Fieldmark__17_1577976465"/>
            <w:bookmarkEnd w:id="3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6" w:name="__Fieldmark__18_1577976465"/>
            <w:bookmarkStart w:id="37" w:name="__Fieldmark__18_1577976465"/>
            <w:bookmarkEnd w:id="3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8" w:name="__Fieldmark__19_1577976465"/>
            <w:bookmarkStart w:id="39" w:name="__Fieldmark__19_1577976465"/>
            <w:bookmarkEnd w:id="3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0" w:name="__Fieldmark__20_1577976465"/>
            <w:bookmarkStart w:id="41" w:name="__Fieldmark__20_1577976465"/>
            <w:bookmarkEnd w:id="4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ількість працівників 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2" w:name="__Fieldmark__21_1577976465"/>
            <w:bookmarkStart w:id="43" w:name="__Fieldmark__21_1577976465"/>
            <w:bookmarkEnd w:id="4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4" w:name="__Fieldmark__22_1577976465"/>
            <w:bookmarkStart w:id="45" w:name="__Fieldmark__22_1577976465"/>
            <w:bookmarkEnd w:id="4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6" w:name="__Fieldmark__23_1577976465"/>
            <w:bookmarkStart w:id="47" w:name="__Fieldmark__23_1577976465"/>
            <w:bookmarkEnd w:id="4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8" w:name="__Fieldmark__24_1577976465"/>
            <w:bookmarkStart w:id="49" w:name="__Fieldmark__24_1577976465"/>
            <w:bookmarkEnd w:id="4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50" w:name="__Fieldmark__25_1577976465"/>
            <w:bookmarkStart w:id="51" w:name="__Fieldmark__25_1577976465"/>
            <w:bookmarkEnd w:id="5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52" w:name="__Fieldmark__26_1577976465"/>
            <w:bookmarkStart w:id="53" w:name="__Fieldmark__26_1577976465"/>
            <w:bookmarkEnd w:id="5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іни на послуги підприємства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54" w:name="__Fieldmark__27_1577976465"/>
            <w:bookmarkStart w:id="55" w:name="__Fieldmark__27_1577976465"/>
            <w:bookmarkEnd w:id="5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56" w:name="__Fieldmark__28_1577976465"/>
            <w:bookmarkStart w:id="57" w:name="__Fieldmark__28_1577976465"/>
            <w:bookmarkEnd w:id="5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58" w:name="__Fieldmark__29_1577976465"/>
            <w:bookmarkStart w:id="59" w:name="__Fieldmark__29_1577976465"/>
            <w:bookmarkEnd w:id="5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60" w:name="__Fieldmark__30_1577976465"/>
            <w:bookmarkStart w:id="61" w:name="__Fieldmark__30_1577976465"/>
            <w:bookmarkEnd w:id="6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62" w:name="__Fieldmark__31_1577976465"/>
            <w:bookmarkStart w:id="63" w:name="__Fieldmark__31_1577976465"/>
            <w:bookmarkEnd w:id="6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64" w:name="__Fieldmark__32_1577976465"/>
            <w:bookmarkStart w:id="65" w:name="__Fieldmark__32_1577976465"/>
            <w:bookmarkEnd w:id="6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дуктивність праці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66" w:name="__Fieldmark__33_1577976465"/>
            <w:bookmarkStart w:id="67" w:name="__Fieldmark__33_1577976465"/>
            <w:bookmarkEnd w:id="6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68" w:name="__Fieldmark__34_1577976465"/>
            <w:bookmarkStart w:id="69" w:name="__Fieldmark__34_1577976465"/>
            <w:bookmarkEnd w:id="6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70" w:name="__Fieldmark__35_1577976465"/>
            <w:bookmarkStart w:id="71" w:name="__Fieldmark__35_1577976465"/>
            <w:bookmarkEnd w:id="7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</w:tc>
      </w:tr>
    </w:tbl>
    <w:p>
      <w:pPr>
        <w:pStyle w:val="Normal"/>
        <w:rPr>
          <w:b/>
          <w:b/>
          <w:sz w:val="8"/>
          <w:szCs w:val="8"/>
          <w:lang w:val="en-US"/>
        </w:rPr>
      </w:pPr>
      <w:r>
        <w:rPr>
          <w:b/>
          <w:sz w:val="8"/>
          <w:szCs w:val="8"/>
          <w:lang w:val="en-US"/>
        </w:rPr>
      </w:r>
    </w:p>
    <w:p>
      <w:pPr>
        <w:pStyle w:val="Normal"/>
        <w:spacing w:before="40" w:after="0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spacing w:before="40" w:after="0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spacing w:before="40" w:after="0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spacing w:before="40" w:after="0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spacing w:before="40" w:after="0"/>
        <w:rPr>
          <w:b/>
          <w:b/>
          <w:sz w:val="18"/>
          <w:szCs w:val="18"/>
        </w:rPr>
      </w:pPr>
      <w:r>
        <w:rPr>
          <w:b/>
          <w:sz w:val="18"/>
          <w:szCs w:val="18"/>
          <w:lang w:val="ru-RU"/>
        </w:rPr>
        <w:t>6</w:t>
      </w:r>
      <w:r>
        <w:rPr>
          <w:b/>
          <w:sz w:val="18"/>
          <w:szCs w:val="18"/>
        </w:rPr>
        <w:t xml:space="preserve">. Підприємство у поточному кварталі забезпечене замовленнями на    </w:t>
      </w:r>
      <w:r>
        <w:rPr>
          <w:b/>
          <w:sz w:val="18"/>
          <w:szCs w:val="18"/>
          <w:lang w:val="en-US" w:eastAsia="en-US"/>
        </w:rPr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  <w:lang w:val="ru-RU" w:eastAsia="en-US"/>
        </w:rPr>
      </w:r>
      <w:r>
        <w:rPr>
          <w:b/>
          <w:sz w:val="18"/>
          <w:szCs w:val="18"/>
        </w:rPr>
        <w:t xml:space="preserve">  місяців роботи.</w:t>
      </w:r>
      <w:r>
        <mc:AlternateContent>
          <mc:Choice Requires="wps">
            <w:drawing>
              <wp:inline distT="0" distB="0" distL="0" distR="0">
                <wp:extent cx="210185" cy="167005"/>
                <wp:effectExtent l="0" t="0" r="0" b="0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70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10185" cy="167005"/>
                <wp:effectExtent l="0" t="0" r="0" b="0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70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400" w:after="40"/>
        <w:ind w:left="181" w:hanging="181"/>
        <w:rPr/>
      </w:pPr>
      <w:r>
        <w:rPr>
          <w:b/>
          <w:color w:val="000000"/>
          <w:sz w:val="18"/>
          <w:szCs w:val="18"/>
          <w:lang w:val="ru-RU"/>
        </w:rPr>
        <w:t>7</w:t>
      </w:r>
      <w:r>
        <w:rPr>
          <w:b/>
          <w:color w:val="000000"/>
          <w:sz w:val="18"/>
          <w:szCs w:val="18"/>
        </w:rPr>
        <w:t>. Ви вважаєте, що конкуренція з боку постачальників аналогічних послуг у поточному кварталі порівняно з попереднім кварталом</w:t>
      </w:r>
      <w:r>
        <w:rPr/>
        <w:t>:</w:t>
      </w:r>
    </w:p>
    <w:tbl>
      <w:tblPr>
        <w:tblW w:w="847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913"/>
        <w:gridCol w:w="3060"/>
        <w:gridCol w:w="2497"/>
      </w:tblGrid>
      <w:tr>
        <w:trPr>
          <w:trHeight w:val="264" w:hRule="atLeast"/>
          <w:cantSplit w:val="true"/>
        </w:trPr>
        <w:tc>
          <w:tcPr>
            <w:tcW w:w="2913" w:type="dxa"/>
            <w:tcBorders/>
            <w:vAlign w:val="center"/>
          </w:tcPr>
          <w:p>
            <w:pPr>
              <w:pStyle w:val="Normal"/>
              <w:spacing w:before="2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2" w:name="__Fieldmark__36_1577976465"/>
            <w:bookmarkStart w:id="73" w:name="__Fieldmark__36_1577976465"/>
            <w:bookmarkEnd w:id="7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-</w:t>
            </w:r>
            <w:r>
              <w:rPr>
                <w:position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росте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pacing w:before="2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4" w:name="__Fieldmark__37_1577976465"/>
            <w:bookmarkStart w:id="75" w:name="__Fieldmark__37_1577976465"/>
            <w:bookmarkEnd w:id="7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-</w:t>
            </w:r>
            <w:r>
              <w:rPr>
                <w:position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зміниться</w:t>
            </w:r>
          </w:p>
        </w:tc>
        <w:tc>
          <w:tcPr>
            <w:tcW w:w="2497" w:type="dxa"/>
            <w:tcBorders/>
            <w:vAlign w:val="center"/>
          </w:tcPr>
          <w:p>
            <w:pPr>
              <w:pStyle w:val="Normal"/>
              <w:spacing w:before="2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6" w:name="__Fieldmark__38_1577976465"/>
            <w:bookmarkStart w:id="77" w:name="__Fieldmark__38_1577976465"/>
            <w:bookmarkEnd w:id="7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-</w:t>
            </w:r>
            <w:r>
              <w:rPr>
                <w:position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низиться</w:t>
            </w:r>
          </w:p>
        </w:tc>
      </w:tr>
    </w:tbl>
    <w:p>
      <w:pPr>
        <w:pStyle w:val="Normal"/>
        <w:tabs>
          <w:tab w:val="clear" w:pos="708"/>
          <w:tab w:val="left" w:pos="2615" w:leader="none"/>
          <w:tab w:val="left" w:pos="4553" w:leader="none"/>
          <w:tab w:val="left" w:pos="4838" w:leader="none"/>
          <w:tab w:val="left" w:pos="7802" w:leader="none"/>
        </w:tabs>
        <w:spacing w:before="140" w:after="60"/>
        <w:ind w:right="-232" w:hanging="0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2615" w:leader="none"/>
          <w:tab w:val="left" w:pos="4553" w:leader="none"/>
          <w:tab w:val="left" w:pos="4838" w:leader="none"/>
          <w:tab w:val="left" w:pos="7802" w:leader="none"/>
        </w:tabs>
        <w:spacing w:before="140" w:after="60"/>
        <w:ind w:right="-232" w:hanging="0"/>
        <w:rPr>
          <w:b/>
          <w:b/>
          <w:sz w:val="18"/>
          <w:szCs w:val="18"/>
        </w:rPr>
      </w:pPr>
      <w:r>
        <w:rPr>
          <w:b/>
          <w:sz w:val="18"/>
          <w:szCs w:val="18"/>
          <w:lang w:val="ru-RU"/>
        </w:rPr>
        <w:t>8</w:t>
      </w:r>
      <w:r>
        <w:rPr>
          <w:b/>
          <w:sz w:val="18"/>
          <w:szCs w:val="18"/>
        </w:rPr>
        <w:t xml:space="preserve">. Що зараз найбільше стримує можливість збільшувати обсяги вашого бізнесу? </w:t>
      </w:r>
      <w:r>
        <w:rPr>
          <w:b/>
          <w:i/>
          <w:spacing w:val="-2"/>
          <w:sz w:val="18"/>
          <w:szCs w:val="18"/>
        </w:rPr>
        <w:t xml:space="preserve">(позначають одну або декілька клітинок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pacing w:val="-2"/>
          <w:b/>
          <w:szCs w:val="18"/>
        </w:rPr>
        <w:instrText xml:space="preserve"> FORMCHECKBOX </w:instrText>
      </w:r>
      <w:r>
        <w:rPr>
          <w:sz w:val="18"/>
          <w:spacing w:val="-2"/>
          <w:b/>
          <w:szCs w:val="18"/>
        </w:rPr>
        <w:fldChar w:fldCharType="separate"/>
      </w:r>
      <w:bookmarkStart w:id="78" w:name="__Fieldmark__39_1577976465"/>
      <w:bookmarkStart w:id="79" w:name="__Fieldmark__39_1577976465"/>
      <w:bookmarkEnd w:id="79"/>
      <w:r>
        <w:rPr>
          <w:b/>
          <w:spacing w:val="-2"/>
          <w:sz w:val="18"/>
          <w:szCs w:val="18"/>
        </w:rPr>
      </w:r>
      <w:r>
        <w:rPr>
          <w:sz w:val="18"/>
          <w:spacing w:val="-2"/>
          <w:b/>
          <w:szCs w:val="18"/>
        </w:rPr>
        <w:fldChar w:fldCharType="end"/>
      </w:r>
      <w:r>
        <w:rPr>
          <w:b/>
          <w:i/>
          <w:spacing w:val="-2"/>
          <w:sz w:val="18"/>
          <w:szCs w:val="18"/>
        </w:rPr>
        <w:t>):</w:t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29"/>
        <w:gridCol w:w="4638"/>
        <w:gridCol w:w="402"/>
        <w:gridCol w:w="360"/>
        <w:gridCol w:w="4320"/>
      </w:tblGrid>
      <w:tr>
        <w:trPr>
          <w:trHeight w:val="121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1577976465"/>
            <w:bookmarkStart w:id="81" w:name="__Fieldmark__40_1577976465"/>
            <w:bookmarkEnd w:id="8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6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color w:val="000000"/>
                <w:sz w:val="18"/>
              </w:rPr>
              <w:t>нічого не стримує</w:t>
            </w:r>
          </w:p>
        </w:tc>
        <w:tc>
          <w:tcPr>
            <w:tcW w:w="4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1577976465"/>
            <w:bookmarkStart w:id="83" w:name="__Fieldmark__41_1577976465"/>
            <w:bookmarkEnd w:id="8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sz w:val="18"/>
              </w:rPr>
              <w:t xml:space="preserve"> високі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>податки</w:t>
            </w:r>
          </w:p>
        </w:tc>
      </w:tr>
      <w:tr>
        <w:trPr>
          <w:trHeight w:val="254" w:hRule="atLeast"/>
        </w:trPr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1577976465"/>
            <w:bookmarkStart w:id="85" w:name="__Fieldmark__42_1577976465"/>
            <w:bookmarkEnd w:id="8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6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sz w:val="18"/>
              </w:rPr>
              <w:t>немає необхідності збільшувати обсяги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1577976465"/>
            <w:bookmarkStart w:id="87" w:name="__Fieldmark__43_1577976465"/>
            <w:bookmarkEnd w:id="8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color w:val="000000"/>
                <w:sz w:val="18"/>
                <w:szCs w:val="18"/>
              </w:rPr>
              <w:t xml:space="preserve"> низький рівень попиту на послуги підприємства</w:t>
            </w:r>
          </w:p>
        </w:tc>
      </w:tr>
      <w:tr>
        <w:trPr>
          <w:trHeight w:val="167" w:hRule="atLeast"/>
        </w:trPr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1577976465"/>
            <w:bookmarkStart w:id="89" w:name="__Fieldmark__44_1577976465"/>
            <w:bookmarkEnd w:id="8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6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color w:val="000000"/>
                <w:sz w:val="18"/>
              </w:rPr>
              <w:t>нестача кваліфікованих кадрів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1577976465"/>
            <w:bookmarkStart w:id="91" w:name="__Fieldmark__45_1577976465"/>
            <w:bookmarkEnd w:id="9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color w:val="000000"/>
                <w:sz w:val="18"/>
              </w:rPr>
              <w:t xml:space="preserve"> нестача оборотних коштів</w:t>
            </w:r>
          </w:p>
        </w:tc>
      </w:tr>
      <w:tr>
        <w:trPr>
          <w:trHeight w:val="124" w:hRule="atLeast"/>
        </w:trPr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1577976465"/>
            <w:bookmarkStart w:id="93" w:name="__Fieldmark__46_1577976465"/>
            <w:bookmarkEnd w:id="9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6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color w:val="000000"/>
                <w:sz w:val="18"/>
              </w:rPr>
              <w:t>нестача технічного персоналу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1577976465"/>
            <w:bookmarkStart w:id="95" w:name="__Fieldmark__47_1577976465"/>
            <w:bookmarkEnd w:id="9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sz w:val="18"/>
              </w:rPr>
              <w:t xml:space="preserve"> недосконалість законодавства у вашій сфері</w:t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1577976465"/>
            <w:bookmarkStart w:id="97" w:name="__Fieldmark__48_1577976465"/>
            <w:bookmarkEnd w:id="9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638" w:type="dxa"/>
            <w:tcBorders/>
            <w:vAlign w:val="center"/>
          </w:tcPr>
          <w:p>
            <w:pPr>
              <w:pStyle w:val="Normal"/>
              <w:ind w:left="91" w:hanging="91"/>
              <w:rPr/>
            </w:pPr>
            <w:r>
              <w:rPr/>
              <w:t>-</w:t>
            </w:r>
            <w:r>
              <w:rPr>
                <w:color w:val="000000"/>
                <w:sz w:val="18"/>
              </w:rPr>
              <w:t xml:space="preserve"> висока конкуренція з боку вітчизняних           постачальників аналогічних послуг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А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1577976465"/>
            <w:bookmarkStart w:id="99" w:name="__Fieldmark__49_1577976465"/>
            <w:bookmarkEnd w:id="9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sz w:val="18"/>
              </w:rPr>
              <w:t xml:space="preserve"> нерівність умов господарювання порівняно з            </w:t>
              <w:br/>
              <w:t xml:space="preserve">  конкурентами</w:t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1577976465"/>
            <w:bookmarkStart w:id="101" w:name="__Fieldmark__50_1577976465"/>
            <w:bookmarkEnd w:id="10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6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91" w:hanging="91"/>
              <w:rPr/>
            </w:pPr>
            <w:r>
              <w:rPr/>
              <w:t>-</w:t>
            </w:r>
            <w:r>
              <w:rPr>
                <w:sz w:val="18"/>
              </w:rPr>
              <w:t xml:space="preserve"> висока конкуренція з боку зарубіжних постачальників   аналогічних послуг</w:t>
            </w:r>
            <w:r>
              <w:rPr/>
              <w:t xml:space="preserve"> </w:t>
            </w:r>
          </w:p>
        </w:tc>
        <w:tc>
          <w:tcPr>
            <w:tcW w:w="4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1577976465"/>
            <w:bookmarkStart w:id="103" w:name="__Fieldmark__51_1577976465"/>
            <w:bookmarkEnd w:id="10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sz w:val="18"/>
              </w:rPr>
              <w:t xml:space="preserve"> інше </w:t>
            </w:r>
          </w:p>
        </w:tc>
      </w:tr>
    </w:tbl>
    <w:p>
      <w:pPr>
        <w:pStyle w:val="Normal"/>
        <w:keepNext w:val="true"/>
        <w:keepLines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keepLines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keepLines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keepLines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keepLines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keepLines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keepLines/>
        <w:jc w:val="center"/>
        <w:rPr>
          <w:b/>
          <w:b/>
          <w:i/>
          <w:i/>
          <w:lang w:val="ru-RU"/>
        </w:rPr>
      </w:pPr>
      <w:r>
        <w:rPr>
          <w:b/>
          <w:i/>
        </w:rPr>
        <w:t>Для підприємства сфери фінансових послуг</w:t>
      </w:r>
    </w:p>
    <w:p>
      <w:pPr>
        <w:pStyle w:val="Normal"/>
        <w:keepNext w:val="true"/>
        <w:keepLines/>
        <w:jc w:val="center"/>
        <w:rPr>
          <w:b/>
          <w:b/>
          <w:i/>
          <w:i/>
          <w:sz w:val="16"/>
          <w:szCs w:val="16"/>
          <w:lang w:val="ru-RU"/>
        </w:rPr>
      </w:pPr>
      <w:r>
        <w:rPr>
          <w:b/>
          <w:i/>
          <w:sz w:val="16"/>
          <w:szCs w:val="16"/>
          <w:lang w:val="ru-RU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020"/>
        <w:gridCol w:w="1020"/>
        <w:gridCol w:w="360"/>
        <w:gridCol w:w="3420"/>
        <w:gridCol w:w="360"/>
        <w:gridCol w:w="1020"/>
        <w:gridCol w:w="1020"/>
        <w:gridCol w:w="1020"/>
      </w:tblGrid>
      <w:tr>
        <w:trPr>
          <w:trHeight w:val="195" w:hRule="atLeast"/>
        </w:trPr>
        <w:tc>
          <w:tcPr>
            <w:tcW w:w="3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 xml:space="preserve">9. Як у поточному кварталі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зміняться порівняно з попереднім кварталом: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41300</wp:posOffset>
                      </wp:positionV>
                      <wp:extent cx="228600" cy="0"/>
                      <wp:effectExtent l="0" t="25400" r="0" b="254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9pt" to="12.55pt,19pt" stroked="t" o:allowincell="t" style="position:absolute;flip:x">
                      <v:stroke color="black" weight="6480" endarrow="block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41300</wp:posOffset>
                      </wp:positionV>
                      <wp:extent cx="228600" cy="0"/>
                      <wp:effectExtent l="0" t="25400" r="0" b="254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9pt" to="12.55pt,19pt" stroked="t" o:allowincell="t" style="position:absolute">
                      <v:stroke color="black" weight="6480" endarrow="block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06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val="ru-RU"/>
              </w:rPr>
              <w:t>10</w:t>
            </w: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 xml:space="preserve">. Якими, на Вашу думку, будуть </w:t>
              <w:br/>
              <w:t xml:space="preserve">у наступному кварталі порівняно </w:t>
              <w:br/>
              <w:t>з поточним кварталом:</w:t>
            </w:r>
          </w:p>
        </w:tc>
      </w:tr>
      <w:tr>
        <w:trPr>
          <w:trHeight w:val="435" w:hRule="atLeast"/>
        </w:trPr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val="ru-RU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більше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без змін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менше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більше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без змін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менше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04" w:name="__Fieldmark__52_1577976465"/>
            <w:bookmarkStart w:id="105" w:name="__Fieldmark__52_1577976465"/>
            <w:bookmarkEnd w:id="10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06" w:name="__Fieldmark__53_1577976465"/>
            <w:bookmarkStart w:id="107" w:name="__Fieldmark__53_1577976465"/>
            <w:bookmarkEnd w:id="10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08" w:name="__Fieldmark__54_1577976465"/>
            <w:bookmarkStart w:id="109" w:name="__Fieldmark__54_1577976465"/>
            <w:bookmarkEnd w:id="10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сяг попиту на послуги підприємства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10" w:name="__Fieldmark__55_1577976465"/>
            <w:bookmarkStart w:id="111" w:name="__Fieldmark__55_1577976465"/>
            <w:bookmarkEnd w:id="11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12" w:name="__Fieldmark__56_1577976465"/>
            <w:bookmarkStart w:id="113" w:name="__Fieldmark__56_1577976465"/>
            <w:bookmarkEnd w:id="11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14" w:name="__Fieldmark__57_1577976465"/>
            <w:bookmarkStart w:id="115" w:name="__Fieldmark__57_1577976465"/>
            <w:bookmarkEnd w:id="11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16" w:name="__Fieldmark__58_1577976465"/>
            <w:bookmarkStart w:id="117" w:name="__Fieldmark__58_1577976465"/>
            <w:bookmarkEnd w:id="11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18" w:name="__Fieldmark__59_1577976465"/>
            <w:bookmarkStart w:id="119" w:name="__Fieldmark__59_1577976465"/>
            <w:bookmarkEnd w:id="11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20" w:name="__Fieldmark__60_1577976465"/>
            <w:bookmarkStart w:id="121" w:name="__Fieldmark__60_1577976465"/>
            <w:bookmarkEnd w:id="12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ількість працівників 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22" w:name="__Fieldmark__61_1577976465"/>
            <w:bookmarkStart w:id="123" w:name="__Fieldmark__61_1577976465"/>
            <w:bookmarkEnd w:id="12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24" w:name="__Fieldmark__62_1577976465"/>
            <w:bookmarkStart w:id="125" w:name="__Fieldmark__62_1577976465"/>
            <w:bookmarkEnd w:id="12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26" w:name="__Fieldmark__63_1577976465"/>
            <w:bookmarkStart w:id="127" w:name="__Fieldmark__63_1577976465"/>
            <w:bookmarkEnd w:id="12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28" w:name="__Fieldmark__64_1577976465"/>
            <w:bookmarkStart w:id="129" w:name="__Fieldmark__64_1577976465"/>
            <w:bookmarkEnd w:id="12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30" w:name="__Fieldmark__65_1577976465"/>
            <w:bookmarkStart w:id="131" w:name="__Fieldmark__65_1577976465"/>
            <w:bookmarkEnd w:id="13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32" w:name="__Fieldmark__66_1577976465"/>
            <w:bookmarkStart w:id="133" w:name="__Fieldmark__66_1577976465"/>
            <w:bookmarkEnd w:id="13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пераційний дохід 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34" w:name="__Fieldmark__67_1577976465"/>
            <w:bookmarkStart w:id="135" w:name="__Fieldmark__67_1577976465"/>
            <w:bookmarkEnd w:id="13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36" w:name="__Fieldmark__68_1577976465"/>
            <w:bookmarkStart w:id="137" w:name="__Fieldmark__68_1577976465"/>
            <w:bookmarkEnd w:id="13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38" w:name="__Fieldmark__69_1577976465"/>
            <w:bookmarkStart w:id="139" w:name="__Fieldmark__69_1577976465"/>
            <w:bookmarkEnd w:id="13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40" w:name="__Fieldmark__70_1577976465"/>
            <w:bookmarkStart w:id="141" w:name="__Fieldmark__70_1577976465"/>
            <w:bookmarkEnd w:id="14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42" w:name="__Fieldmark__71_1577976465"/>
            <w:bookmarkStart w:id="143" w:name="__Fieldmark__71_1577976465"/>
            <w:bookmarkEnd w:id="14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44" w:name="__Fieldmark__72_1577976465"/>
            <w:bookmarkStart w:id="145" w:name="__Fieldmark__72_1577976465"/>
            <w:bookmarkEnd w:id="14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пераційні витрати 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46" w:name="__Fieldmark__73_1577976465"/>
            <w:bookmarkStart w:id="147" w:name="__Fieldmark__73_1577976465"/>
            <w:bookmarkEnd w:id="14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48" w:name="__Fieldmark__74_1577976465"/>
            <w:bookmarkStart w:id="149" w:name="__Fieldmark__74_1577976465"/>
            <w:bookmarkEnd w:id="14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50" w:name="__Fieldmark__75_1577976465"/>
            <w:bookmarkStart w:id="151" w:name="__Fieldmark__75_1577976465"/>
            <w:bookmarkEnd w:id="15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52" w:name="__Fieldmark__76_1577976465"/>
            <w:bookmarkStart w:id="153" w:name="__Fieldmark__76_1577976465"/>
            <w:bookmarkEnd w:id="15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54" w:name="__Fieldmark__77_1577976465"/>
            <w:bookmarkStart w:id="155" w:name="__Fieldmark__77_1577976465"/>
            <w:bookmarkEnd w:id="15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56" w:name="__Fieldmark__78_1577976465"/>
            <w:bookmarkStart w:id="157" w:name="__Fieldmark__78_1577976465"/>
            <w:bookmarkEnd w:id="15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пітальні витрати </w:t>
              <w:br/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у будівлі, транспортні засоби, обладнання, т.п.)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58" w:name="__Fieldmark__79_1577976465"/>
            <w:bookmarkStart w:id="159" w:name="__Fieldmark__79_1577976465"/>
            <w:bookmarkEnd w:id="15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60" w:name="__Fieldmark__80_1577976465"/>
            <w:bookmarkStart w:id="161" w:name="__Fieldmark__80_1577976465"/>
            <w:bookmarkEnd w:id="16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62" w:name="__Fieldmark__81_1577976465"/>
            <w:bookmarkStart w:id="163" w:name="__Fieldmark__81_1577976465"/>
            <w:bookmarkEnd w:id="16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64" w:name="__Fieldmark__82_1577976465"/>
            <w:bookmarkStart w:id="165" w:name="__Fieldmark__82_1577976465"/>
            <w:bookmarkEnd w:id="16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66" w:name="__Fieldmark__83_1577976465"/>
            <w:bookmarkStart w:id="167" w:name="__Fieldmark__83_1577976465"/>
            <w:bookmarkEnd w:id="16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68" w:name="__Fieldmark__84_1577976465"/>
            <w:bookmarkStart w:id="169" w:name="__Fieldmark__84_1577976465"/>
            <w:bookmarkEnd w:id="16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нтабельність 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70" w:name="__Fieldmark__85_1577976465"/>
            <w:bookmarkStart w:id="171" w:name="__Fieldmark__85_1577976465"/>
            <w:bookmarkEnd w:id="17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72" w:name="__Fieldmark__86_1577976465"/>
            <w:bookmarkStart w:id="173" w:name="__Fieldmark__86_1577976465"/>
            <w:bookmarkEnd w:id="17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74" w:name="__Fieldmark__87_1577976465"/>
            <w:bookmarkStart w:id="175" w:name="__Fieldmark__87_1577976465"/>
            <w:bookmarkEnd w:id="17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</w:tc>
      </w:tr>
    </w:tbl>
    <w:p>
      <w:pPr>
        <w:pStyle w:val="Normal"/>
        <w:keepNext w:val="true"/>
        <w:keepLines/>
        <w:spacing w:before="40" w:after="0"/>
        <w:rPr>
          <w:b/>
          <w:b/>
          <w:sz w:val="16"/>
          <w:szCs w:val="16"/>
          <w:highlight w:val="green"/>
        </w:rPr>
      </w:pPr>
      <w:r>
        <w:rPr>
          <w:b/>
          <w:sz w:val="16"/>
          <w:szCs w:val="16"/>
          <w:highlight w:val="green"/>
        </w:rPr>
      </w:r>
    </w:p>
    <w:p>
      <w:pPr>
        <w:pStyle w:val="Normal"/>
        <w:rPr>
          <w:b/>
          <w:b/>
          <w:sz w:val="16"/>
          <w:szCs w:val="16"/>
          <w:highlight w:val="green"/>
        </w:rPr>
      </w:pPr>
      <w:r>
        <w:rPr>
          <w:b/>
          <w:sz w:val="16"/>
          <w:szCs w:val="16"/>
          <w:highlight w:val="green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960"/>
      </w:tblGrid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spacing w:before="120" w:after="40"/>
              <w:ind w:left="-57"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дреса електронної пошти підприємства 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before="120" w:after="12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before="120" w:after="12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before="120" w:after="120"/>
        <w:jc w:val="center"/>
        <w:rPr/>
      </w:pPr>
      <w:r>
        <w:rPr>
          <w:b/>
          <w:iCs/>
        </w:rPr>
        <w:t>Дякуємо за співпрацю та участь у статистичному обстеженні!</w:t>
      </w:r>
    </w:p>
    <w:sectPr>
      <w:type w:val="nextPage"/>
      <w:pgSz w:w="11906" w:h="16838"/>
      <w:pgMar w:left="1134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textAlignment w:val="auto"/>
      <w:outlineLvl w:val="0"/>
    </w:pPr>
    <w:rPr>
      <w:rFonts w:ascii="Arial" w:hAnsi="Arial" w:cs="Times New Roman"/>
      <w:b/>
      <w:kern w:val="2"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rFonts w:ascii="Times New Roman" w:hAnsi="Times New Roman" w:cs="Times New Roman"/>
      <w:sz w:val="15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0"/>
      <w:jc w:val="center"/>
      <w:textAlignment w:val="auto"/>
      <w:outlineLvl w:val="2"/>
    </w:pPr>
    <w:rPr>
      <w:rFonts w:ascii="Times New Roman" w:hAnsi="Times New Roman" w:cs="Times New Roman"/>
      <w:b/>
      <w:bCs/>
      <w:iCs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true"/>
      <w:autoSpaceDE w:val="true"/>
      <w:spacing w:before="60" w:after="0"/>
      <w:jc w:val="center"/>
      <w:textAlignment w:val="auto"/>
      <w:outlineLvl w:val="8"/>
    </w:pPr>
    <w:rPr>
      <w:rFonts w:ascii="Times New Roman" w:hAnsi="Times New Roman" w:cs="Times New Roman"/>
      <w:b/>
      <w:bCs/>
      <w:sz w:val="1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2113" w:leader="none"/>
      </w:tabs>
      <w:overflowPunct w:val="true"/>
      <w:autoSpaceDE w:val="true"/>
      <w:ind w:right="566" w:hanging="0"/>
      <w:jc w:val="center"/>
      <w:textAlignment w:val="auto"/>
    </w:pPr>
    <w:rPr>
      <w:rFonts w:ascii="Times New Roman" w:hAnsi="Times New Roman" w:cs="Times New Roman"/>
      <w:b/>
      <w:sz w:val="17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widowControl w:val="false"/>
      <w:overflowPunct w:val="true"/>
      <w:autoSpaceDE w:val="true"/>
      <w:ind w:left="57" w:right="57" w:firstLine="57"/>
      <w:jc w:val="both"/>
      <w:textAlignment w:val="auto"/>
    </w:pPr>
    <w:rPr>
      <w:rFonts w:ascii="Times New Roman" w:hAnsi="Times New Roman" w:cs="Times New Roman"/>
      <w:b/>
      <w:sz w:val="30"/>
    </w:rPr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Дата"/>
    <w:basedOn w:val="Normal"/>
    <w:next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  <w:sz w:val="24"/>
      <w:lang w:val="ru-RU"/>
    </w:rPr>
  </w:style>
  <w:style w:type="paragraph" w:styleId="Style15">
    <w:name w:val="Текст выноски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  <w:lang w:val="en-US"/>
    </w:rPr>
  </w:style>
  <w:style w:type="paragraph" w:styleId="Style16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Style17">
    <w:name w:val="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">
    <w:name w:val=" Знак Знак Знак Знак Знак Знак Знак Знак1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1">
    <w:name w:val=" Знак Знак Знак Знак Знак Знак Знак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2">
    <w:name w:val=" Знак Знак Знак Знак Знак1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3">
    <w:name w:val=" Знак Знак Знак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4">
    <w:name w:val="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7:18:00Z</dcterms:created>
  <dc:creator>User</dc:creator>
  <dc:description/>
  <cp:keywords/>
  <dc:language>en-US</dc:language>
  <cp:lastModifiedBy>user</cp:lastModifiedBy>
  <cp:lastPrinted>2014-05-23T18:41:00Z</cp:lastPrinted>
  <dcterms:modified xsi:type="dcterms:W3CDTF">2014-07-02T09:54:00Z</dcterms:modified>
  <cp:revision>120</cp:revision>
  <dc:subject/>
  <dc:title>Ідентифікаційний код ЄДРПОУ</dc:title>
</cp:coreProperties>
</file>