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60" w:after="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>АНКЕТА ДЛЯ ПРОМИСЛОВОГО ПІДПРИЄМСТВА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 xml:space="preserve">за </w:t>
      </w:r>
      <w:r>
        <w:rPr>
          <w:b/>
          <w:bCs/>
          <w:lang w:val="en-US"/>
        </w:rPr>
        <w:t>IV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</w:t>
      </w:r>
      <w:r>
        <w:rPr>
          <w:b/>
          <w:bCs/>
          <w:lang w:val="ru-RU"/>
        </w:rPr>
        <w:t>014</w:t>
      </w:r>
      <w:r>
        <w:rPr>
          <w:b/>
          <w:bCs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3060"/>
      </w:tblGrid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0"/>
                <w:szCs w:val="10"/>
              </w:rPr>
              <w:t> 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Cs/>
                <w:sz w:val="10"/>
                <w:szCs w:val="10"/>
              </w:rPr>
              <w:t> </w:t>
            </w: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.07.2014</w:t>
            </w:r>
            <w:r>
              <w:rPr>
                <w:sz w:val="18"/>
                <w:szCs w:val="18"/>
              </w:rPr>
              <w:t xml:space="preserve"> № 20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, визначені за переліком органів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у державної статистики за місцезнаходженн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5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ого місяц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z w:val="16"/>
          <w:szCs w:val="16"/>
          <w:lang w:val="en-US"/>
        </w:rPr>
      </w:pPr>
      <w:r>
        <w:rPr>
          <w:bCs/>
        </w:rPr>
        <w:t>Опитування №</w:t>
      </w:r>
      <w:r>
        <w:rPr>
          <w:bCs/>
          <w:lang w:val="en-US"/>
        </w:rPr>
        <w:t xml:space="preserve"> 74</w:t>
      </w:r>
    </w:p>
    <w:p>
      <w:pPr>
        <w:pStyle w:val="Normal"/>
        <w:jc w:val="center"/>
        <w:rPr>
          <w:b/>
          <w:b/>
          <w:iCs/>
          <w:sz w:val="18"/>
          <w:szCs w:val="18"/>
          <w:lang w:val="en-US"/>
        </w:rPr>
      </w:pPr>
      <w:r>
        <w:rPr>
          <w:b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Шановний керівнику підприємства!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ind w:firstLine="539"/>
        <w:jc w:val="both"/>
        <w:rPr/>
      </w:pPr>
      <w:r>
        <w:rPr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Кожного кварталу органи державної статистики готують аналітичний звіт за результатами попереднього обстеження, на підставі якого можна ознайомитися з інформацією щодо тенденцій розвитку економічної ситуації в галузі.</w:t>
      </w:r>
    </w:p>
    <w:p>
      <w:pPr>
        <w:pStyle w:val="Normal"/>
        <w:keepNext w:val="true"/>
        <w:keepLines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sz w:val="18"/>
          <w:szCs w:val="18"/>
        </w:rPr>
        <w:t xml:space="preserve">При заповненні анкети на запитання з триваріантними відповідями позначають тільки одну клітинку: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3106573407"/>
      <w:bookmarkStart w:id="1" w:name="__Fieldmark__0_3106573407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3106573407"/>
      <w:bookmarkStart w:id="3" w:name="__Fieldmark__1_3106573407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 xml:space="preserve">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3106573407"/>
      <w:bookmarkStart w:id="5" w:name="__Fieldmark__2_3106573407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  <w:br/>
        <w:t>а числа мають бути в цілих одиницях вимірювання.</w:t>
      </w:r>
    </w:p>
    <w:p>
      <w:pPr>
        <w:pStyle w:val="Normal"/>
        <w:keepNext w:val="true"/>
        <w:keepLines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Усі порівняння проводяться на підставі оцінок стосовно діяльності підприємства.</w:t>
      </w:r>
    </w:p>
    <w:p>
      <w:pPr>
        <w:pStyle w:val="Normal"/>
        <w:keepNext w:val="true"/>
        <w:keepLines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Гармонізовані та національні (постійні) запитання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запитання, які відповідають Об'єднаній гармонізованій програмі ЄС щодо обстежень тенденцій </w:t>
      </w:r>
    </w:p>
    <w:p>
      <w:pPr>
        <w:pStyle w:val="Normal"/>
        <w:keepNext w:val="true"/>
        <w:keepLines/>
        <w:spacing w:before="0" w:after="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ілової активності бізнесу та споживання, та запитання, які ставляться на регулярній основі)</w:t>
      </w:r>
    </w:p>
    <w:p>
      <w:pPr>
        <w:pStyle w:val="Normal"/>
        <w:keepNext w:val="true"/>
        <w:keepLines/>
        <w:spacing w:before="0" w:after="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992"/>
        <w:gridCol w:w="1197"/>
        <w:gridCol w:w="1197"/>
        <w:gridCol w:w="1197"/>
      </w:tblGrid>
      <w:tr>
        <w:trPr>
          <w:trHeight w:val="160" w:hRule="atLeast"/>
          <w:cantSplit w:val="true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1. Як у поточному кварталі зміняться</w:t>
            </w:r>
            <w:r>
              <w:rPr>
                <w:b/>
                <w:iCs/>
                <w:sz w:val="18"/>
                <w:szCs w:val="18"/>
                <w:shd w:fill="E5E5E5" w:val="clear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порівняно з попереднім кварталом: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ільше</w:t>
            </w:r>
          </w:p>
        </w:tc>
        <w:tc>
          <w:tcPr>
            <w:tcW w:w="11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змін</w:t>
            </w:r>
          </w:p>
        </w:tc>
        <w:tc>
          <w:tcPr>
            <w:tcW w:w="119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ше</w:t>
            </w:r>
          </w:p>
        </w:tc>
      </w:tr>
      <w:tr>
        <w:trPr>
          <w:trHeight w:val="306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яг виробництва продукції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3106573407"/>
            <w:bookmarkStart w:id="7" w:name="__Fieldmark__3_3106573407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3106573407"/>
            <w:bookmarkStart w:id="9" w:name="__Fieldmark__4_3106573407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3106573407"/>
            <w:bookmarkStart w:id="11" w:name="__Fieldmark__5_3106573407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яг попиту на продукцію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3106573407"/>
            <w:bookmarkStart w:id="13" w:name="__Fieldmark__6_3106573407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3106573407"/>
            <w:bookmarkStart w:id="15" w:name="__Fieldmark__7_3106573407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3106573407"/>
            <w:bookmarkStart w:id="17" w:name="__Fieldmark__8_3106573407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яг запасів готової продукції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3106573407"/>
            <w:bookmarkStart w:id="19" w:name="__Fieldmark__9_3106573407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3106573407"/>
            <w:bookmarkStart w:id="21" w:name="__Fieldmark__10_3106573407"/>
            <w:bookmarkEnd w:id="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3106573407"/>
            <w:bookmarkStart w:id="23" w:name="__Fieldmark__11_3106573407"/>
            <w:bookmarkEnd w:id="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- кількість працівників </w:t>
            </w:r>
          </w:p>
        </w:tc>
        <w:tc>
          <w:tcPr>
            <w:tcW w:w="11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3106573407"/>
            <w:bookmarkStart w:id="25" w:name="__Fieldmark__12_3106573407"/>
            <w:bookmarkEnd w:id="2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3106573407"/>
            <w:bookmarkStart w:id="27" w:name="__Fieldmark__13_3106573407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3106573407"/>
            <w:bookmarkStart w:id="29" w:name="__Fieldmark__14_3106573407"/>
            <w:bookmarkEnd w:id="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4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4992"/>
        <w:gridCol w:w="1197"/>
        <w:gridCol w:w="1197"/>
        <w:gridCol w:w="1197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2. Як Ви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цінюєте  поточн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бсяг/рівень: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сокий</w:t>
            </w:r>
          </w:p>
        </w:tc>
        <w:tc>
          <w:tcPr>
            <w:tcW w:w="11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вільний</w:t>
            </w:r>
          </w:p>
        </w:tc>
        <w:tc>
          <w:tcPr>
            <w:tcW w:w="119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ький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робництва продукції</w:t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3106573407"/>
            <w:bookmarkStart w:id="31" w:name="__Fieldmark__15_3106573407"/>
            <w:bookmarkEnd w:id="3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3106573407"/>
            <w:bookmarkStart w:id="33" w:name="__Fieldmark__16_3106573407"/>
            <w:bookmarkEnd w:id="3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3106573407"/>
            <w:bookmarkStart w:id="35" w:name="__Fieldmark__17_3106573407"/>
            <w:bookmarkEnd w:id="3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питу на продукцію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тому числі:</w:t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3106573407"/>
            <w:bookmarkStart w:id="37" w:name="__Fieldmark__18_3106573407"/>
            <w:bookmarkEnd w:id="3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3106573407"/>
            <w:bookmarkStart w:id="39" w:name="__Fieldmark__19_3106573407"/>
            <w:bookmarkEnd w:id="3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3106573407"/>
            <w:bookmarkStart w:id="41" w:name="__Fieldmark__20_3106573407"/>
            <w:bookmarkEnd w:id="4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40" w:after="0"/>
              <w:ind w:firstLine="10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в Україні</w:t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3106573407"/>
            <w:bookmarkStart w:id="43" w:name="__Fieldmark__21_3106573407"/>
            <w:bookmarkEnd w:id="4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3106573407"/>
            <w:bookmarkStart w:id="45" w:name="__Fieldmark__22_3106573407"/>
            <w:bookmarkEnd w:id="4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3_3106573407"/>
            <w:bookmarkStart w:id="47" w:name="__Fieldmark__23_3106573407"/>
            <w:bookmarkEnd w:id="4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before="40" w:after="0"/>
              <w:ind w:firstLine="10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за межами України (експортний попит)</w:t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4_3106573407"/>
            <w:bookmarkStart w:id="49" w:name="__Fieldmark__24_3106573407"/>
            <w:bookmarkEnd w:id="4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5_3106573407"/>
            <w:bookmarkStart w:id="51" w:name="__Fieldmark__25_3106573407"/>
            <w:bookmarkEnd w:id="5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3106573407"/>
            <w:bookmarkStart w:id="53" w:name="__Fieldmark__26_3106573407"/>
            <w:bookmarkEnd w:id="5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пасів готової продукції</w:t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3106573407"/>
            <w:bookmarkStart w:id="55" w:name="__Fieldmark__27_3106573407"/>
            <w:bookmarkEnd w:id="5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3106573407"/>
            <w:bookmarkStart w:id="57" w:name="__Fieldmark__28_3106573407"/>
            <w:bookmarkEnd w:id="5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3106573407"/>
            <w:bookmarkStart w:id="59" w:name="__Fieldmark__29_3106573407"/>
            <w:bookmarkEnd w:id="5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пасів сировини і матеріалів</w:t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3106573407"/>
            <w:bookmarkStart w:id="61" w:name="__Fieldmark__30_3106573407"/>
            <w:bookmarkEnd w:id="6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3106573407"/>
            <w:bookmarkStart w:id="63" w:name="__Fieldmark__31_3106573407"/>
            <w:bookmarkEnd w:id="6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3106573407"/>
            <w:bookmarkStart w:id="65" w:name="__Fieldmark__32_3106573407"/>
            <w:bookmarkEnd w:id="6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уктивності праці</w:t>
            </w:r>
          </w:p>
        </w:tc>
        <w:tc>
          <w:tcPr>
            <w:tcW w:w="1197" w:type="dxa"/>
            <w:tcBorders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3106573407"/>
            <w:bookmarkStart w:id="67" w:name="__Fieldmark__33_3106573407"/>
            <w:bookmarkEnd w:id="6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3106573407"/>
            <w:bookmarkStart w:id="69" w:name="__Fieldmark__34_3106573407"/>
            <w:bookmarkEnd w:id="6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3106573407"/>
            <w:bookmarkStart w:id="71" w:name="__Fieldmark__35_3106573407"/>
            <w:bookmarkEnd w:id="7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before="8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7200" w:leader="none"/>
        </w:tabs>
        <w:spacing w:before="8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992"/>
        <w:gridCol w:w="1197"/>
        <w:gridCol w:w="1197"/>
        <w:gridCol w:w="1197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. Якими, на Вашу думку, будуть у наступному  кварталі порівняно з поточним кварталом:</w:t>
            </w:r>
          </w:p>
        </w:tc>
        <w:tc>
          <w:tcPr>
            <w:tcW w:w="49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30" w:after="0"/>
              <w:jc w:val="right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 w:val="16"/>
              </w:rPr>
            </w:pPr>
            <w:r>
              <w:rPr>
                <w:sz w:val="16"/>
              </w:rPr>
              <w:t>більше</w:t>
            </w:r>
          </w:p>
        </w:tc>
        <w:tc>
          <w:tcPr>
            <w:tcW w:w="11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 w:val="16"/>
              </w:rPr>
            </w:pPr>
            <w:r>
              <w:rPr>
                <w:sz w:val="16"/>
              </w:rPr>
              <w:t>без змін</w:t>
            </w:r>
          </w:p>
        </w:tc>
        <w:tc>
          <w:tcPr>
            <w:tcW w:w="119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 w:val="16"/>
              </w:rPr>
            </w:pPr>
            <w:r>
              <w:rPr>
                <w:sz w:val="16"/>
              </w:rPr>
              <w:t>менше</w:t>
            </w:r>
          </w:p>
        </w:tc>
      </w:tr>
      <w:tr>
        <w:trPr>
          <w:trHeight w:val="220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яг виробництва продукції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3106573407"/>
            <w:bookmarkStart w:id="73" w:name="__Fieldmark__36_3106573407"/>
            <w:bookmarkEnd w:id="7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3106573407"/>
            <w:bookmarkStart w:id="75" w:name="__Fieldmark__37_3106573407"/>
            <w:bookmarkEnd w:id="7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3106573407"/>
            <w:bookmarkStart w:id="77" w:name="__Fieldmark__38_3106573407"/>
            <w:bookmarkEnd w:id="7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сяг попиту на продукцію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3106573407"/>
            <w:bookmarkStart w:id="79" w:name="__Fieldmark__39_3106573407"/>
            <w:bookmarkEnd w:id="7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3106573407"/>
            <w:bookmarkStart w:id="81" w:name="__Fieldmark__40_3106573407"/>
            <w:bookmarkEnd w:id="8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3106573407"/>
            <w:bookmarkStart w:id="83" w:name="__Fieldmark__41_3106573407"/>
            <w:bookmarkEnd w:id="8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  <w:szCs w:val="18"/>
              </w:rPr>
            </w:pPr>
            <w:r>
              <w:rPr>
                <w:rFonts w:cs="Wingdings" w:ascii="Wingdings" w:hAnsi="Wingdings"/>
                <w:sz w:val="19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яг експортного попиту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3106573407"/>
            <w:bookmarkStart w:id="85" w:name="__Fieldmark__42_3106573407"/>
            <w:bookmarkEnd w:id="8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3106573407"/>
            <w:bookmarkStart w:id="87" w:name="__Fieldmark__43_3106573407"/>
            <w:bookmarkEnd w:id="8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3106573407"/>
            <w:bookmarkStart w:id="89" w:name="__Fieldmark__44_3106573407"/>
            <w:bookmarkEnd w:id="8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ідпускна ціна на основну продукцію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3106573407"/>
            <w:bookmarkStart w:id="91" w:name="__Fieldmark__45_3106573407"/>
            <w:bookmarkEnd w:id="9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3106573407"/>
            <w:bookmarkStart w:id="93" w:name="__Fieldmark__46_3106573407"/>
            <w:bookmarkEnd w:id="9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3106573407"/>
            <w:bookmarkStart w:id="95" w:name="__Fieldmark__47_3106573407"/>
            <w:bookmarkEnd w:id="9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яг запасів готової продукції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3106573407"/>
            <w:bookmarkStart w:id="97" w:name="__Fieldmark__48_3106573407"/>
            <w:bookmarkEnd w:id="9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49_3106573407"/>
            <w:bookmarkStart w:id="99" w:name="__Fieldmark__49_3106573407"/>
            <w:bookmarkEnd w:id="9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50_3106573407"/>
            <w:bookmarkStart w:id="101" w:name="__Fieldmark__50_3106573407"/>
            <w:bookmarkEnd w:id="10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ількість працівників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2" w:name="__Fieldmark__51_3106573407"/>
            <w:bookmarkStart w:id="103" w:name="__Fieldmark__51_3106573407"/>
            <w:bookmarkEnd w:id="10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4" w:name="__Fieldmark__52_3106573407"/>
            <w:bookmarkStart w:id="105" w:name="__Fieldmark__52_3106573407"/>
            <w:bookmarkEnd w:id="10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6" w:name="__Fieldmark__53_3106573407"/>
            <w:bookmarkStart w:id="107" w:name="__Fieldmark__53_3106573407"/>
            <w:bookmarkEnd w:id="10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4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уктивність праці</w:t>
            </w:r>
          </w:p>
        </w:tc>
        <w:tc>
          <w:tcPr>
            <w:tcW w:w="11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jc w:val="center"/>
              <w:rPr>
                <w:sz w:val="2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106573407"/>
            <w:bookmarkStart w:id="109" w:name="__Fieldmark__54_3106573407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106573407"/>
            <w:bookmarkStart w:id="111" w:name="__Fieldmark__55_3106573407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106573407"/>
            <w:bookmarkStart w:id="113" w:name="__Fieldmark__56_3106573407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before="120" w:after="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spacing w:before="120" w:after="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spacing w:before="240" w:after="60"/>
        <w:rPr/>
      </w:pPr>
      <w:r>
        <w:rPr>
          <w:b/>
          <w:sz w:val="18"/>
          <w:szCs w:val="18"/>
        </w:rPr>
        <w:t xml:space="preserve">4. Підприємство в цей час забезпечене замовленнями на    </w:t>
      </w:r>
      <w:r>
        <w:rPr>
          <w:b/>
          <w:sz w:val="18"/>
          <w:szCs w:val="18"/>
          <w:lang w:val="en-US" w:eastAsia="en-US"/>
        </w:rPr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ru-RU" w:eastAsia="en-US"/>
        </w:rPr>
      </w:r>
      <w:r>
        <w:rPr>
          <w:b/>
          <w:sz w:val="18"/>
          <w:szCs w:val="18"/>
        </w:rPr>
        <w:t xml:space="preserve">    місяців роботи.</w: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spacing w:before="360" w:after="60"/>
        <w:rPr/>
      </w:pPr>
      <w:r>
        <w:rPr>
          <w:b/>
          <w:sz w:val="18"/>
          <w:szCs w:val="18"/>
        </w:rPr>
        <w:t xml:space="preserve">5. Виробничі потужності завантажені зараз на   </w:t>
      </w:r>
      <w:r>
        <w:rPr>
          <w:b/>
          <w:sz w:val="18"/>
          <w:szCs w:val="18"/>
          <w:lang w:val="en-US" w:eastAsia="en-US"/>
        </w:rPr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ru-RU" w:eastAsia="en-US"/>
        </w:rPr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ru-RU" w:eastAsia="en-US"/>
        </w:rPr>
      </w:r>
      <w:r>
        <w:rPr>
          <w:b/>
          <w:sz w:val="18"/>
          <w:szCs w:val="18"/>
        </w:rPr>
        <w:t xml:space="preserve">  %.</w: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60"/>
        <w:rPr/>
      </w:pPr>
      <w:r>
        <w:rPr>
          <w:b/>
          <w:sz w:val="18"/>
          <w:szCs w:val="18"/>
        </w:rPr>
        <w:t>6. Виробничих потужностей підприємства для виконання наявної кількості замовлень: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9"/>
        <w:gridCol w:w="3240"/>
        <w:gridCol w:w="2384"/>
      </w:tblGrid>
      <w:tr>
        <w:trPr>
          <w:cantSplit w:val="true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</w:tabs>
              <w:spacing w:before="20" w:after="0"/>
              <w:ind w:right="6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4" w:name="__Fieldmark__57_3106573407"/>
            <w:bookmarkStart w:id="115" w:name="__Fieldmark__57_3106573407"/>
            <w:bookmarkEnd w:id="1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ільш ніж достатньо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3960" w:leader="none"/>
                <w:tab w:val="left" w:pos="4320" w:leader="none"/>
              </w:tabs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6" w:name="__Fieldmark__58_3106573407"/>
            <w:bookmarkStart w:id="117" w:name="__Fieldmark__58_3106573407"/>
            <w:bookmarkEnd w:id="1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статньо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43" w:leader="none"/>
                <w:tab w:val="left" w:pos="1226" w:leader="none"/>
                <w:tab w:val="left" w:pos="3960" w:leader="none"/>
                <w:tab w:val="left" w:pos="4320" w:leader="none"/>
              </w:tabs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8" w:name="__Fieldmark__59_3106573407"/>
            <w:bookmarkStart w:id="119" w:name="__Fieldmark__59_3106573407"/>
            <w:bookmarkEnd w:id="1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остатньо</w:t>
            </w:r>
          </w:p>
        </w:tc>
      </w:tr>
    </w:tbl>
    <w:p>
      <w:pPr>
        <w:pStyle w:val="Normal"/>
        <w:keepNext w:val="true"/>
        <w:keepLines/>
        <w:spacing w:before="360" w:after="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7. Поточний фінансово-економічний стан підприємства:</w:t>
      </w:r>
    </w:p>
    <w:tbl>
      <w:tblPr>
        <w:tblW w:w="8406" w:type="dxa"/>
        <w:jc w:val="left"/>
        <w:tblInd w:w="7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06"/>
        <w:gridCol w:w="3240"/>
        <w:gridCol w:w="2160"/>
      </w:tblGrid>
      <w:tr>
        <w:trPr>
          <w:trHeight w:val="188" w:hRule="atLeast"/>
          <w:cantSplit w:val="true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spacing w:before="20" w:after="0"/>
              <w:ind w:firstLine="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0" w:name="__Fieldmark__60_3106573407"/>
            <w:bookmarkStart w:id="121" w:name="__Fieldmark__60_3106573407"/>
            <w:bookmarkEnd w:id="1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брий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2" w:name="__Fieldmark__61_3106573407"/>
            <w:bookmarkStart w:id="123" w:name="__Fieldmark__61_3106573407"/>
            <w:bookmarkEnd w:id="1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овільний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4" w:name="__Fieldmark__62_3106573407"/>
            <w:bookmarkStart w:id="125" w:name="__Fieldmark__62_3106573407"/>
            <w:bookmarkEnd w:id="1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ганий</w:t>
            </w:r>
          </w:p>
        </w:tc>
      </w:tr>
    </w:tbl>
    <w:p>
      <w:pPr>
        <w:pStyle w:val="Normal"/>
        <w:spacing w:before="360" w:after="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8. Очікуваний фінансово-економічний стан підприємства в наступному кварталі порівняно з поточним кварталом:</w:t>
      </w:r>
    </w:p>
    <w:tbl>
      <w:tblPr>
        <w:tblW w:w="8387" w:type="dxa"/>
        <w:jc w:val="left"/>
        <w:tblInd w:w="7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87"/>
        <w:gridCol w:w="3240"/>
        <w:gridCol w:w="2160"/>
      </w:tblGrid>
      <w:tr>
        <w:trPr>
          <w:trHeight w:val="221" w:hRule="atLeast"/>
          <w:cantSplit w:val="true"/>
        </w:trPr>
        <w:tc>
          <w:tcPr>
            <w:tcW w:w="298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6" w:name="__Fieldmark__63_3106573407"/>
            <w:bookmarkStart w:id="127" w:name="__Fieldmark__63_3106573407"/>
            <w:bookmarkEnd w:id="1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кращиться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8" w:name="__Fieldmark__64_3106573407"/>
            <w:bookmarkStart w:id="129" w:name="__Fieldmark__64_3106573407"/>
            <w:bookmarkEnd w:id="1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змінитьс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0" w:name="__Fieldmark__65_3106573407"/>
            <w:bookmarkStart w:id="131" w:name="__Fieldmark__65_3106573407"/>
            <w:bookmarkEnd w:id="1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гіршиться</w:t>
            </w:r>
          </w:p>
        </w:tc>
      </w:tr>
    </w:tbl>
    <w:p>
      <w:pPr>
        <w:pStyle w:val="Normal"/>
        <w:spacing w:before="360" w:after="60"/>
        <w:rPr>
          <w:iCs/>
          <w:sz w:val="18"/>
          <w:szCs w:val="18"/>
        </w:rPr>
      </w:pPr>
      <w:r>
        <w:rPr>
          <w:b/>
          <w:iCs/>
          <w:sz w:val="18"/>
          <w:szCs w:val="18"/>
        </w:rPr>
        <w:t>9. Що зараз найбільше стримує виробництво на підприємстві?</w:t>
      </w:r>
      <w:r>
        <w:rPr>
          <w:b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iCs/>
        </w:rPr>
        <w:instrText xml:space="preserve"> FORMCHECKBOX </w:instrText>
      </w:r>
      <w:r>
        <w:rPr>
          <w:sz w:val="18"/>
          <w:szCs w:val="18"/>
          <w:iCs/>
        </w:rPr>
        <w:fldChar w:fldCharType="separate"/>
      </w:r>
      <w:bookmarkStart w:id="132" w:name="__Fieldmark__66_3106573407"/>
      <w:bookmarkStart w:id="133" w:name="__Fieldmark__66_3106573407"/>
      <w:bookmarkEnd w:id="133"/>
      <w:r>
        <w:rPr>
          <w:iCs/>
          <w:sz w:val="18"/>
          <w:szCs w:val="18"/>
        </w:rPr>
      </w:r>
      <w:r>
        <w:rPr>
          <w:sz w:val="18"/>
          <w:szCs w:val="18"/>
          <w:iCs/>
        </w:rPr>
        <w:fldChar w:fldCharType="end"/>
      </w:r>
      <w:r>
        <w:rPr>
          <w:i/>
          <w:iCs/>
          <w:sz w:val="18"/>
          <w:szCs w:val="18"/>
        </w:rPr>
        <w:t>)</w:t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80"/>
        <w:gridCol w:w="3960"/>
      </w:tblGrid>
      <w:tr>
        <w:trPr>
          <w:cantSplit w:val="true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106573407"/>
            <w:bookmarkStart w:id="135" w:name="__Fieldmark__67_3106573407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 xml:space="preserve">нічого не стримує </w:t>
            </w:r>
          </w:p>
        </w:tc>
        <w:tc>
          <w:tcPr>
            <w:tcW w:w="1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757" w:leader="none"/>
              </w:tabs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106573407"/>
            <w:bookmarkStart w:id="137" w:name="__Fieldmark__68_3106573407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застаріле обладнання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106573407"/>
            <w:bookmarkStart w:id="139" w:name="__Fieldmark__69_3106573407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нестача сировини, матеріалів, комплектуючих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106573407"/>
            <w:bookmarkStart w:id="141" w:name="__Fieldmark__70_3106573407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нестача оборотних коштів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106573407"/>
            <w:bookmarkStart w:id="143" w:name="__Fieldmark__71_3106573407"/>
            <w:bookmarkEnd w:id="143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відсутність налагодженої системи збуту продукції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Б</w:t>
            </w:r>
            <w:r>
              <w:rPr>
                <w:b/>
                <w:spacing w:val="-2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106573407"/>
            <w:bookmarkStart w:id="145" w:name="__Fieldmark__72_3106573407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нестача кваліфікованих кадрів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106573407"/>
            <w:bookmarkStart w:id="147" w:name="__Fieldmark__73_3106573407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висока конкуренція з боку зарубіжних аналогічних товарів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В</w:t>
            </w:r>
            <w:r>
              <w:rPr>
                <w:b/>
                <w:spacing w:val="-2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106573407"/>
            <w:bookmarkStart w:id="149" w:name="__Fieldmark__74_3106573407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нестача електро/енергозабезпечення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106573407"/>
            <w:bookmarkStart w:id="151" w:name="__Fieldmark__75_3106573407"/>
            <w:bookmarkEnd w:id="151"/>
            <w:r>
              <w:rPr/>
            </w:r>
            <w:r>
              <w:rPr/>
              <w:fldChar w:fldCharType="end"/>
            </w:r>
            <w:r>
              <w:rPr>
                <w:sz w:val="18"/>
                <w:szCs w:val="18"/>
              </w:rPr>
              <w:t xml:space="preserve">  - висока конкуренція з боку вітчизняних аналогічних товарів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before="20" w:after="0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Г</w:t>
            </w:r>
            <w:r>
              <w:rPr>
                <w:b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106573407"/>
            <w:bookmarkStart w:id="153" w:name="__Fieldmark__76_3106573407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надто високі тарифи природних монополій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106573407"/>
            <w:bookmarkStart w:id="155" w:name="__Fieldmark__77_3106573407"/>
            <w:bookmarkEnd w:id="155"/>
            <w:r>
              <w:rPr/>
            </w:r>
            <w:r>
              <w:rPr/>
              <w:fldChar w:fldCharType="end"/>
            </w:r>
            <w:r>
              <w:rPr>
                <w:sz w:val="18"/>
                <w:szCs w:val="18"/>
              </w:rPr>
              <w:t xml:space="preserve">  - низький платоспроможний попит на продукцію, що виробляється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688" w:leader="none"/>
              </w:tabs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</w:t>
            </w: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106573407"/>
            <w:bookmarkStart w:id="157" w:name="__Fieldmark__78_3106573407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pacing w:val="-6"/>
                <w:sz w:val="18"/>
                <w:szCs w:val="18"/>
              </w:rPr>
              <w:t>нерівність умов г</w:t>
            </w:r>
            <w:r>
              <w:rPr>
                <w:sz w:val="18"/>
                <w:szCs w:val="18"/>
              </w:rPr>
              <w:t>осподарювання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spacing w:val="-2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106573407"/>
            <w:bookmarkStart w:id="159" w:name="__Fieldmark__79_3106573407"/>
            <w:bookmarkEnd w:id="159"/>
            <w:r>
              <w:rPr/>
            </w:r>
            <w:r>
              <w:rPr/>
              <w:fldChar w:fldCharType="end"/>
            </w:r>
            <w:r>
              <w:rPr>
                <w:sz w:val="8"/>
                <w:szCs w:val="8"/>
              </w:rPr>
              <w:t xml:space="preserve">   </w:t>
            </w:r>
            <w:r>
              <w:rPr/>
              <w:t xml:space="preserve">- </w:t>
            </w:r>
            <w:r>
              <w:rPr>
                <w:spacing w:val="-4"/>
                <w:sz w:val="18"/>
                <w:szCs w:val="18"/>
              </w:rPr>
              <w:t>недостатньо реальних прав і повноважень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у керівництва підприємства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764" w:leader="none"/>
              </w:tabs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 CYR"/>
                <w:sz w:val="18"/>
              </w:rPr>
              <w:t xml:space="preserve">                </w:t>
            </w:r>
            <w:r>
              <w:rPr>
                <w:sz w:val="18"/>
              </w:rPr>
              <w:t>порівняно з конкурентами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106573407"/>
            <w:bookmarkStart w:id="161" w:name="__Fieldmark__80_3106573407"/>
            <w:bookmarkEnd w:id="16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високі податки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</w:t>
            </w:r>
            <w:r>
              <w:rPr>
                <w:b/>
                <w:spacing w:val="-2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106573407"/>
            <w:bookmarkStart w:id="163" w:name="__Fieldmark__81_3106573407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  <w:szCs w:val="18"/>
              </w:rPr>
              <w:t>неповернення державою ПДВ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pacing w:val="2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106573407"/>
            <w:bookmarkStart w:id="165" w:name="__Fieldmark__82_3106573407"/>
            <w:bookmarkEnd w:id="165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нестача устатковання</w:t>
            </w:r>
          </w:p>
        </w:tc>
        <w:tc>
          <w:tcPr>
            <w:tcW w:w="18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308" w:leader="none"/>
              </w:tabs>
              <w:spacing w:before="20" w:after="0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Ж</w:t>
            </w:r>
            <w:r>
              <w:rPr>
                <w:b/>
                <w:spacing w:val="-2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106573407"/>
            <w:bookmarkStart w:id="167" w:name="__Fieldmark__83_3106573407"/>
            <w:bookmarkEnd w:id="167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  <w:szCs w:val="18"/>
              </w:rPr>
              <w:t>недосконале законодавство</w:t>
            </w:r>
          </w:p>
        </w:tc>
      </w:tr>
    </w:tbl>
    <w:p>
      <w:pPr>
        <w:pStyle w:val="Normal"/>
        <w:spacing w:before="360" w:after="60"/>
        <w:ind w:left="357" w:hanging="357"/>
        <w:rPr>
          <w:b/>
          <w:b/>
          <w:sz w:val="18"/>
          <w:szCs w:val="18"/>
        </w:rPr>
      </w:pPr>
      <w:r>
        <w:rPr>
          <w:b/>
          <w:bCs/>
          <w:iCs/>
          <w:sz w:val="18"/>
          <w:szCs w:val="18"/>
        </w:rPr>
        <w:t>10. Ви вважаєте, що конкуренція з боку аналогічної продукції у поточному кварталі порівняно з попереднім кварталом:</w:t>
      </w:r>
    </w:p>
    <w:tbl>
      <w:tblPr>
        <w:tblW w:w="7740" w:type="dxa"/>
        <w:jc w:val="left"/>
        <w:tblInd w:w="12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80"/>
        <w:gridCol w:w="2580"/>
        <w:gridCol w:w="2580"/>
      </w:tblGrid>
      <w:tr>
        <w:trPr>
          <w:trHeight w:val="235" w:hRule="atLeast"/>
          <w:cantSplit w:val="true"/>
        </w:trPr>
        <w:tc>
          <w:tcPr>
            <w:tcW w:w="25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8" w:name="__Fieldmark__84_3106573407"/>
            <w:bookmarkStart w:id="169" w:name="__Fieldmark__84_3106573407"/>
            <w:bookmarkEnd w:id="1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росте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0" w:name="__Fieldmark__85_3106573407"/>
            <w:bookmarkStart w:id="171" w:name="__Fieldmark__85_3106573407"/>
            <w:bookmarkEnd w:id="1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зміниться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2" w:name="__Fieldmark__86_3106573407"/>
            <w:bookmarkStart w:id="173" w:name="__Fieldmark__86_3106573407"/>
            <w:bookmarkEnd w:id="1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изиться</w:t>
            </w:r>
          </w:p>
        </w:tc>
      </w:tr>
    </w:tbl>
    <w:p>
      <w:pPr>
        <w:pStyle w:val="Normal"/>
        <w:spacing w:before="360" w:after="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</w:t>
      </w:r>
      <w:r>
        <w:rPr>
          <w:b/>
          <w:sz w:val="16"/>
          <w:szCs w:val="16"/>
          <w:lang w:val="ru-RU"/>
        </w:rPr>
        <w:t>1</w:t>
      </w:r>
      <w:r>
        <w:rPr>
          <w:b/>
          <w:sz w:val="16"/>
          <w:szCs w:val="16"/>
        </w:rPr>
        <w:t>. Загальний обсяг інвестицій (за їх наявності) у 2014 році</w:t>
      </w:r>
      <w:r>
        <w:rPr>
          <w:b/>
          <w:color w:val="000000"/>
          <w:sz w:val="16"/>
          <w:szCs w:val="16"/>
        </w:rPr>
        <w:t xml:space="preserve"> </w:t>
      </w:r>
      <w:r>
        <w:rPr>
          <w:b/>
          <w:sz w:val="16"/>
          <w:szCs w:val="16"/>
        </w:rPr>
        <w:t>порівняно з 2013 роком:</w:t>
      </w:r>
    </w:p>
    <w:tbl>
      <w:tblPr>
        <w:tblW w:w="7740" w:type="dxa"/>
        <w:jc w:val="left"/>
        <w:tblInd w:w="12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80"/>
        <w:gridCol w:w="2580"/>
        <w:gridCol w:w="2580"/>
      </w:tblGrid>
      <w:tr>
        <w:trPr>
          <w:trHeight w:val="287" w:hRule="atLeast"/>
          <w:cantSplit w:val="true"/>
        </w:trPr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4" w:name="__Fieldmark__87_3106573407"/>
            <w:bookmarkStart w:id="175" w:name="__Fieldmark__87_3106573407"/>
            <w:bookmarkEnd w:id="1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більшиться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6" w:name="__Fieldmark__88_3106573407"/>
            <w:bookmarkStart w:id="177" w:name="__Fieldmark__88_3106573407"/>
            <w:bookmarkEnd w:id="1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зміниться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8" w:name="__Fieldmark__89_3106573407"/>
            <w:bookmarkStart w:id="179" w:name="__Fieldmark__89_3106573407"/>
            <w:bookmarkEnd w:id="1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меншиться</w:t>
            </w:r>
          </w:p>
        </w:tc>
      </w:tr>
    </w:tbl>
    <w:p>
      <w:pPr>
        <w:pStyle w:val="Normal"/>
        <w:spacing w:before="360" w:after="60"/>
        <w:jc w:val="both"/>
        <w:rPr>
          <w:sz w:val="18"/>
          <w:szCs w:val="18"/>
        </w:rPr>
      </w:pPr>
      <w:r>
        <w:rPr>
          <w:b/>
          <w:sz w:val="18"/>
          <w:szCs w:val="18"/>
          <w:lang w:val="ru-RU"/>
        </w:rPr>
        <w:t>12</w:t>
      </w:r>
      <w:r>
        <w:rPr>
          <w:b/>
          <w:sz w:val="18"/>
          <w:szCs w:val="18"/>
        </w:rPr>
        <w:t>. Інвестиції у 2014 році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>здійснювались у  </w:t>
      </w:r>
      <w:r>
        <w:rPr>
          <w:i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80" w:name="__Fieldmark__90_3106573407"/>
      <w:bookmarkStart w:id="181" w:name="__Fieldmark__90_3106573407"/>
      <w:bookmarkEnd w:id="18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i/>
          <w:sz w:val="18"/>
          <w:szCs w:val="18"/>
        </w:rPr>
        <w:t>):</w:t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80"/>
        <w:gridCol w:w="3960"/>
      </w:tblGrid>
      <w:tr>
        <w:trPr>
          <w:cantSplit w:val="true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2" w:name="__Fieldmark__91_3106573407"/>
            <w:bookmarkStart w:id="183" w:name="__Fieldmark__91_3106573407"/>
            <w:bookmarkEnd w:id="1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інвестицій немає </w:t>
            </w:r>
          </w:p>
        </w:tc>
        <w:tc>
          <w:tcPr>
            <w:tcW w:w="1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  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4" w:name="__Fieldmark__92_3106573407"/>
            <w:bookmarkStart w:id="185" w:name="__Fieldmark__92_3106573407"/>
            <w:bookmarkEnd w:id="1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провадження нових технологій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6" w:name="__Fieldmark__93_3106573407"/>
            <w:bookmarkStart w:id="187" w:name="__Fieldmark__93_3106573407"/>
            <w:bookmarkEnd w:id="1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заміну старого обладнання новим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 xml:space="preserve">6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8" w:name="__Fieldmark__94_3106573407"/>
            <w:bookmarkStart w:id="189" w:name="__Fieldmark__94_3106573407"/>
            <w:bookmarkEnd w:id="1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нерго/ресурсозбереження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0" w:name="__Fieldmark__95_3106573407"/>
            <w:bookmarkStart w:id="191" w:name="__Fieldmark__95_3106573407"/>
            <w:bookmarkEnd w:id="1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ремонт установленого обладнання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2" w:name="__Fieldmark__96_3106573407"/>
            <w:bookmarkStart w:id="193" w:name="__Fieldmark__96_3106573407"/>
            <w:bookmarkEnd w:id="1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меншення шкідливих викидів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4" w:name="__Fieldmark__97_3106573407"/>
            <w:bookmarkStart w:id="195" w:name="__Fieldmark__97_3106573407"/>
            <w:bookmarkEnd w:id="1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збільшення виробничих потужностей старого обладнання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6" w:name="__Fieldmark__98_3106573407"/>
            <w:bookmarkStart w:id="197" w:name="__Fieldmark__98_3106573407"/>
            <w:bookmarkEnd w:id="1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ідвищення безпеки праці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8" w:name="__Fieldmark__99_3106573407"/>
            <w:bookmarkStart w:id="199" w:name="__Fieldmark__99_3106573407"/>
            <w:bookmarkEnd w:id="19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механізацію або автоматизацію виробничих процесів</w:t>
            </w:r>
          </w:p>
        </w:tc>
        <w:tc>
          <w:tcPr>
            <w:tcW w:w="18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0" w:name="__Fieldmark__100_3106573407"/>
            <w:bookmarkStart w:id="201" w:name="__Fieldmark__100_3106573407"/>
            <w:bookmarkEnd w:id="20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інше </w:t>
            </w:r>
          </w:p>
        </w:tc>
      </w:tr>
    </w:tbl>
    <w:p>
      <w:pPr>
        <w:pStyle w:val="Normal"/>
        <w:spacing w:before="360" w:after="6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13. Фактори, що обмежують інвестиції </w:t>
      </w:r>
      <w:r>
        <w:rPr>
          <w:i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202" w:name="__Fieldmark__101_3106573407"/>
      <w:bookmarkStart w:id="203" w:name="__Fieldmark__101_3106573407"/>
      <w:bookmarkEnd w:id="20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): </w:t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0"/>
        <w:gridCol w:w="163"/>
        <w:gridCol w:w="4394"/>
        <w:gridCol w:w="163"/>
        <w:gridCol w:w="2260"/>
      </w:tblGrid>
      <w:tr>
        <w:trPr>
          <w:cantSplit w:val="true"/>
        </w:trPr>
        <w:tc>
          <w:tcPr>
            <w:tcW w:w="3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4" w:name="__Fieldmark__102_3106573407"/>
            <w:bookmarkStart w:id="205" w:name="__Fieldmark__102_3106573407"/>
            <w:bookmarkEnd w:id="20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обмежень немає </w:t>
            </w:r>
          </w:p>
        </w:tc>
        <w:tc>
          <w:tcPr>
            <w:tcW w:w="1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6" w:name="__Fieldmark__103_3106573407"/>
            <w:bookmarkStart w:id="207" w:name="__Fieldmark__103_3106573407"/>
            <w:bookmarkEnd w:id="20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ідприємство не потребує інвестицій</w:t>
            </w:r>
          </w:p>
        </w:tc>
        <w:tc>
          <w:tcPr>
            <w:tcW w:w="1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 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8" w:name="__Fieldmark__104_3106573407"/>
            <w:bookmarkStart w:id="209" w:name="__Fieldmark__104_3106573407"/>
            <w:bookmarkEnd w:id="20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ах заборгованості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0" w:name="__Fieldmark__105_3106573407"/>
            <w:bookmarkStart w:id="211" w:name="__Fieldmark__105_3106573407"/>
            <w:bookmarkEnd w:id="2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нестача власних коштів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 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2" w:name="__Fieldmark__106_3106573407"/>
            <w:bookmarkStart w:id="213" w:name="__Fieldmark__106_3106573407"/>
            <w:bookmarkEnd w:id="2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труднощі з отриманням довгострокових кредитів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 xml:space="preserve">7  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4" w:name="__Fieldmark__107_3106573407"/>
            <w:bookmarkStart w:id="215" w:name="__Fieldmark__107_3106573407"/>
            <w:bookmarkEnd w:id="2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нше</w:t>
            </w:r>
          </w:p>
        </w:tc>
      </w:tr>
      <w:tr>
        <w:trPr>
          <w:cantSplit w:val="true"/>
        </w:trPr>
        <w:tc>
          <w:tcPr>
            <w:tcW w:w="3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6" w:name="__Fieldmark__108_3106573407"/>
            <w:bookmarkStart w:id="217" w:name="__Fieldmark__108_3106573407"/>
            <w:bookmarkEnd w:id="2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</w:t>
            </w:r>
            <w:r>
              <w:rPr>
                <w:spacing w:val="-2"/>
                <w:sz w:val="18"/>
                <w:szCs w:val="18"/>
              </w:rPr>
              <w:t>високі %-ні ставки за кредитами</w:t>
            </w:r>
          </w:p>
        </w:tc>
        <w:tc>
          <w:tcPr>
            <w:tcW w:w="16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</w:r>
          </w:p>
        </w:tc>
        <w:tc>
          <w:tcPr>
            <w:tcW w:w="43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 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8" w:name="__Fieldmark__109_3106573407"/>
            <w:bookmarkStart w:id="219" w:name="__Fieldmark__109_3106573407"/>
            <w:bookmarkEnd w:id="2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остатня прибутковість інвестицій</w:t>
            </w:r>
          </w:p>
        </w:tc>
        <w:tc>
          <w:tcPr>
            <w:tcW w:w="16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360" w:after="60"/>
        <w:ind w:right="140" w:hanging="0"/>
        <w:jc w:val="both"/>
        <w:rPr/>
      </w:pPr>
      <w:r>
        <w:rPr>
          <w:b/>
          <w:i/>
          <w:sz w:val="18"/>
          <w:szCs w:val="18"/>
        </w:rPr>
        <w:t>1</w:t>
      </w:r>
      <w:r>
        <w:rPr>
          <w:b/>
          <w:i/>
          <w:sz w:val="18"/>
          <w:szCs w:val="18"/>
          <w:lang w:val="ru-RU"/>
        </w:rPr>
        <w:t>4</w:t>
      </w:r>
      <w:r>
        <w:rPr>
          <w:b/>
          <w:i/>
          <w:sz w:val="18"/>
          <w:szCs w:val="18"/>
        </w:rPr>
        <w:t xml:space="preserve">. За рахунок яких коштів підприємство вкладало інвестиції у 2014 році? </w:t>
      </w:r>
      <w:r>
        <w:rPr>
          <w:i/>
          <w:sz w:val="18"/>
          <w:szCs w:val="18"/>
        </w:rPr>
        <w:t>(вказують приблизні частки різних джерел у</w:t>
        <w:br/>
        <w:t xml:space="preserve">       загальному обсязі фінансування, %):</w:t>
      </w:r>
      <w:r>
        <w:rPr/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250"/>
        <w:gridCol w:w="383"/>
        <w:gridCol w:w="1815"/>
        <w:gridCol w:w="1271"/>
        <w:gridCol w:w="363"/>
        <w:gridCol w:w="1634"/>
        <w:gridCol w:w="1189"/>
        <w:gridCol w:w="360"/>
      </w:tblGrid>
      <w:tr>
        <w:trPr>
          <w:trHeight w:val="257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position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- власні кошти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rPr>
                <w:position w:val="-4"/>
                <w:sz w:val="18"/>
                <w:szCs w:val="18"/>
                <w:lang w:val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ru-RU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position w:val="-4"/>
                <w:sz w:val="18"/>
                <w:szCs w:val="18"/>
              </w:rPr>
            </w:pPr>
            <w:r>
              <w:rPr>
                <w:b/>
                <w:position w:val="-4"/>
                <w:sz w:val="18"/>
                <w:szCs w:val="18"/>
              </w:rPr>
              <w:t>%</w:t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position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- банківські кредити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rPr>
                <w:position w:val="-4"/>
                <w:sz w:val="18"/>
                <w:szCs w:val="18"/>
                <w:lang w:val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ru-RU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position w:val="-4"/>
                <w:sz w:val="18"/>
                <w:szCs w:val="18"/>
              </w:rPr>
            </w:pPr>
            <w:r>
              <w:rPr>
                <w:b/>
                <w:position w:val="-4"/>
                <w:sz w:val="18"/>
                <w:szCs w:val="18"/>
              </w:rPr>
              <w:t>%</w:t>
            </w:r>
          </w:p>
        </w:tc>
        <w:tc>
          <w:tcPr>
            <w:tcW w:w="16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position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- кошти власника/ інвестора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rPr>
                <w:position w:val="-4"/>
                <w:sz w:val="18"/>
                <w:szCs w:val="18"/>
                <w:lang w:val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ru-RU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position w:val="-4"/>
                <w:sz w:val="18"/>
                <w:szCs w:val="18"/>
              </w:rPr>
            </w:pPr>
            <w:r>
              <w:rPr>
                <w:b/>
                <w:position w:val="-4"/>
                <w:sz w:val="18"/>
                <w:szCs w:val="18"/>
              </w:rPr>
              <w:t>%</w:t>
            </w:r>
          </w:p>
        </w:tc>
      </w:tr>
      <w:tr>
        <w:trPr>
          <w:trHeight w:val="359" w:hRule="atLeast"/>
          <w:cantSplit w:val="true"/>
        </w:trPr>
        <w:tc>
          <w:tcPr>
            <w:tcW w:w="18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position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шти бюджету та </w:t>
            </w:r>
            <w:r>
              <w:rPr>
                <w:spacing w:val="-6"/>
                <w:sz w:val="18"/>
                <w:szCs w:val="18"/>
              </w:rPr>
              <w:t>позабюджетних фондів</w:t>
            </w:r>
          </w:p>
        </w:tc>
        <w:tc>
          <w:tcPr>
            <w:tcW w:w="12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80" w:after="0"/>
              <w:rPr>
                <w:position w:val="-4"/>
                <w:sz w:val="18"/>
                <w:szCs w:val="18"/>
                <w:lang w:val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ru-RU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rPr>
                <w:b/>
                <w:b/>
                <w:position w:val="-4"/>
                <w:sz w:val="18"/>
                <w:szCs w:val="18"/>
              </w:rPr>
            </w:pPr>
            <w:r>
              <w:rPr>
                <w:b/>
                <w:position w:val="-4"/>
                <w:sz w:val="18"/>
                <w:szCs w:val="18"/>
              </w:rPr>
              <w:t>%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jc w:val="right"/>
              <w:rPr>
                <w:position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- розміщення нової емісії акцій</w:t>
            </w:r>
          </w:p>
        </w:tc>
        <w:tc>
          <w:tcPr>
            <w:tcW w:w="127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80" w:after="0"/>
              <w:rPr>
                <w:position w:val="-4"/>
                <w:sz w:val="18"/>
                <w:szCs w:val="18"/>
                <w:lang w:val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ru-RU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b/>
                <w:b/>
                <w:position w:val="-4"/>
                <w:sz w:val="18"/>
                <w:szCs w:val="18"/>
              </w:rPr>
            </w:pPr>
            <w:r>
              <w:rPr>
                <w:b/>
                <w:position w:val="-4"/>
                <w:sz w:val="18"/>
                <w:szCs w:val="18"/>
              </w:rPr>
              <w:t>%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position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- розміщення облігацій</w:t>
            </w:r>
          </w:p>
        </w:tc>
        <w:tc>
          <w:tcPr>
            <w:tcW w:w="118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80" w:after="0"/>
              <w:rPr>
                <w:position w:val="-4"/>
                <w:sz w:val="18"/>
                <w:szCs w:val="18"/>
                <w:lang w:val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ru-RU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position w:val="-4"/>
                <w:sz w:val="18"/>
                <w:szCs w:val="18"/>
              </w:rPr>
            </w:pPr>
            <w:r>
              <w:rPr>
                <w:b/>
                <w:position w:val="-4"/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position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- інше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40"/>
              <w:rPr>
                <w:position w:val="-4"/>
                <w:sz w:val="18"/>
                <w:szCs w:val="18"/>
                <w:lang w:val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ru-RU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  <w:position w:val="-4"/>
                <w:sz w:val="18"/>
                <w:szCs w:val="18"/>
              </w:rPr>
            </w:pPr>
            <w:r>
              <w:rPr>
                <w:b/>
                <w:position w:val="-4"/>
                <w:sz w:val="18"/>
                <w:szCs w:val="18"/>
              </w:rPr>
              <w:t>%</w:t>
            </w:r>
          </w:p>
        </w:tc>
        <w:tc>
          <w:tcPr>
            <w:tcW w:w="627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position w:val="-4"/>
                <w:sz w:val="18"/>
                <w:szCs w:val="18"/>
              </w:rPr>
            </w:pPr>
            <w:r>
              <w:rPr>
                <w:b/>
                <w:position w:val="-4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position w:val="-4"/>
                <w:sz w:val="18"/>
                <w:szCs w:val="18"/>
              </w:rPr>
            </w:pPr>
            <w:r>
              <w:rPr>
                <w:b/>
                <w:position w:val="-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</w:tblGrid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60" w:after="1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60" w:after="16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08:00Z</dcterms:created>
  <dc:creator>User</dc:creator>
  <dc:description/>
  <cp:keywords/>
  <dc:language>en-US</dc:language>
  <cp:lastModifiedBy>T.Vyhodtseva</cp:lastModifiedBy>
  <cp:lastPrinted>2014-06-20T12:04:00Z</cp:lastPrinted>
  <dcterms:modified xsi:type="dcterms:W3CDTF">2014-10-07T14:08:00Z</dcterms:modified>
  <cp:revision>2</cp:revision>
  <dc:subject/>
  <dc:title>Ідентифікаційний код ЄДРПОУ</dc:title>
</cp:coreProperties>
</file>