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за ІІ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</w:rPr>
              <w:t>02.07.2014 №  205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 </w:t>
      </w:r>
      <w:r>
        <w:rPr>
          <w:bCs/>
          <w:lang w:val="en-US"/>
        </w:rPr>
        <w:t>73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858777870"/>
      <w:bookmarkStart w:id="1" w:name="__Fieldmark__0_385877787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858777870"/>
      <w:bookmarkStart w:id="3" w:name="__Fieldmark__1_385877787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858777870"/>
      <w:bookmarkStart w:id="5" w:name="__Fieldmark__2_385877787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spacing w:before="0" w:after="12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 та запитання, які ставляться на регулярній основі)</w:t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trHeight w:val="160" w:hRule="atLeas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. Як у поточному кварталі зміняться порівняно з попереднім кварталом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виробництва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858777870"/>
            <w:bookmarkStart w:id="7" w:name="__Fieldmark__3_385877787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858777870"/>
            <w:bookmarkStart w:id="9" w:name="__Fieldmark__4_385877787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858777870"/>
            <w:bookmarkStart w:id="11" w:name="__Fieldmark__5_385877787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попиту на продукцію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858777870"/>
            <w:bookmarkStart w:id="13" w:name="__Fieldmark__6_385877787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858777870"/>
            <w:bookmarkStart w:id="15" w:name="__Fieldmark__7_385877787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858777870"/>
            <w:bookmarkStart w:id="17" w:name="__Fieldmark__8_3858777870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запасів готової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858777870"/>
            <w:bookmarkStart w:id="19" w:name="__Fieldmark__9_3858777870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858777870"/>
            <w:bookmarkStart w:id="21" w:name="__Fieldmark__10_3858777870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858777870"/>
            <w:bookmarkStart w:id="23" w:name="__Fieldmark__11_3858777870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858777870"/>
            <w:bookmarkStart w:id="25" w:name="__Fieldmark__12_3858777870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858777870"/>
            <w:bookmarkStart w:id="27" w:name="__Fieldmark__13_3858777870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858777870"/>
            <w:bookmarkStart w:id="29" w:name="__Fieldmark__14_3858777870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2. Як Ви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інюєте  поточ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сяг/рівень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кий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вільний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робництва продукції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858777870"/>
            <w:bookmarkStart w:id="31" w:name="__Fieldmark__15_3858777870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858777870"/>
            <w:bookmarkStart w:id="33" w:name="__Fieldmark__16_3858777870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858777870"/>
            <w:bookmarkStart w:id="35" w:name="__Fieldmark__17_3858777870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иту на продукцію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у числі: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858777870"/>
            <w:bookmarkStart w:id="37" w:name="__Fieldmark__18_3858777870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858777870"/>
            <w:bookmarkStart w:id="39" w:name="__Fieldmark__19_3858777870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858777870"/>
            <w:bookmarkStart w:id="41" w:name="__Fieldmark__20_3858777870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ind w:firstLine="10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в Україні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858777870"/>
            <w:bookmarkStart w:id="43" w:name="__Fieldmark__21_3858777870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858777870"/>
            <w:bookmarkStart w:id="45" w:name="__Fieldmark__22_3858777870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3858777870"/>
            <w:bookmarkStart w:id="47" w:name="__Fieldmark__23_3858777870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120" w:after="0"/>
              <w:ind w:firstLine="10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за межами України (експортний попит)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3858777870"/>
            <w:bookmarkStart w:id="49" w:name="__Fieldmark__24_3858777870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3858777870"/>
            <w:bookmarkStart w:id="51" w:name="__Fieldmark__25_3858777870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3858777870"/>
            <w:bookmarkStart w:id="53" w:name="__Fieldmark__26_3858777870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асів готової продукції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858777870"/>
            <w:bookmarkStart w:id="55" w:name="__Fieldmark__27_3858777870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3858777870"/>
            <w:bookmarkStart w:id="57" w:name="__Fieldmark__28_3858777870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858777870"/>
            <w:bookmarkStart w:id="59" w:name="__Fieldmark__29_3858777870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асів сировини і матеріалів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858777870"/>
            <w:bookmarkStart w:id="61" w:name="__Fieldmark__30_3858777870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858777870"/>
            <w:bookmarkStart w:id="63" w:name="__Fieldmark__31_3858777870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858777870"/>
            <w:bookmarkStart w:id="65" w:name="__Fieldmark__32_3858777870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ості праці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858777870"/>
            <w:bookmarkStart w:id="67" w:name="__Fieldmark__33_3858777870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858777870"/>
            <w:bookmarkStart w:id="69" w:name="__Fieldmark__34_3858777870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858777870"/>
            <w:bookmarkStart w:id="71" w:name="__Fieldmark__35_3858777870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. Якими, на Вашу думку, будуть у наступному  кварталі порівняно з поточним кварталом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виробництва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858777870"/>
            <w:bookmarkStart w:id="73" w:name="__Fieldmark__36_3858777870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858777870"/>
            <w:bookmarkStart w:id="75" w:name="__Fieldmark__37_3858777870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858777870"/>
            <w:bookmarkStart w:id="77" w:name="__Fieldmark__38_3858777870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сяг попиту на продукцію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858777870"/>
            <w:bookmarkStart w:id="79" w:name="__Fieldmark__39_3858777870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858777870"/>
            <w:bookmarkStart w:id="81" w:name="__Fieldmark__40_3858777870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858777870"/>
            <w:bookmarkStart w:id="83" w:name="__Fieldmark__41_3858777870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експортного попиту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858777870"/>
            <w:bookmarkStart w:id="85" w:name="__Fieldmark__42_3858777870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858777870"/>
            <w:bookmarkStart w:id="87" w:name="__Fieldmark__43_3858777870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858777870"/>
            <w:bookmarkStart w:id="89" w:name="__Fieldmark__44_3858777870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ідпускна ціна на основну продукцію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858777870"/>
            <w:bookmarkStart w:id="91" w:name="__Fieldmark__45_3858777870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858777870"/>
            <w:bookmarkStart w:id="93" w:name="__Fieldmark__46_3858777870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3858777870"/>
            <w:bookmarkStart w:id="95" w:name="__Fieldmark__47_3858777870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запасів готової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3858777870"/>
            <w:bookmarkStart w:id="97" w:name="__Fieldmark__48_3858777870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3858777870"/>
            <w:bookmarkStart w:id="99" w:name="__Fieldmark__49_3858777870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3858777870"/>
            <w:bookmarkStart w:id="101" w:name="__Fieldmark__50_3858777870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3858777870"/>
            <w:bookmarkStart w:id="103" w:name="__Fieldmark__51_3858777870"/>
            <w:bookmarkEnd w:id="10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3858777870"/>
            <w:bookmarkStart w:id="105" w:name="__Fieldmark__52_3858777870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3858777870"/>
            <w:bookmarkStart w:id="107" w:name="__Fieldmark__53_3858777870"/>
            <w:bookmarkEnd w:id="10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ість праці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58777870"/>
            <w:bookmarkStart w:id="109" w:name="__Fieldmark__54_385877787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58777870"/>
            <w:bookmarkStart w:id="111" w:name="__Fieldmark__55_3858777870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58777870"/>
            <w:bookmarkStart w:id="113" w:name="__Fieldmark__56_3858777870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120" w:after="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4. Підприємство в цей час забезпечене замовленнями на 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місяців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120" w:after="60"/>
        <w:rPr/>
      </w:pPr>
      <w:r>
        <w:rPr>
          <w:b/>
          <w:sz w:val="18"/>
          <w:szCs w:val="18"/>
        </w:rPr>
        <w:t xml:space="preserve">5. Виробничі потужності завантажені зараз на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%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60"/>
        <w:rPr/>
      </w:pPr>
      <w:r>
        <w:rPr>
          <w:b/>
          <w:sz w:val="18"/>
          <w:szCs w:val="18"/>
        </w:rPr>
        <w:t>6. Виробничих потужностей підприємства для виконання наявної кількості замовлень: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9"/>
        <w:gridCol w:w="3240"/>
        <w:gridCol w:w="2384"/>
      </w:tblGrid>
      <w:tr>
        <w:trPr>
          <w:cantSplit w:val="true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before="60" w:after="0"/>
              <w:ind w:right="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3858777870"/>
            <w:bookmarkStart w:id="115" w:name="__Fieldmark__57_3858777870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3960" w:leader="none"/>
                <w:tab w:val="left" w:pos="4320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3858777870"/>
            <w:bookmarkStart w:id="117" w:name="__Fieldmark__58_3858777870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3" w:leader="none"/>
                <w:tab w:val="left" w:pos="1226" w:leader="none"/>
                <w:tab w:val="left" w:pos="3960" w:leader="none"/>
                <w:tab w:val="left" w:pos="4320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3858777870"/>
            <w:bookmarkStart w:id="119" w:name="__Fieldmark__59_3858777870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before="12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. Поточний фінансово-економічний стан підприємства:</w:t>
      </w:r>
    </w:p>
    <w:tbl>
      <w:tblPr>
        <w:tblW w:w="8406" w:type="dxa"/>
        <w:jc w:val="left"/>
        <w:tblInd w:w="7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6"/>
        <w:gridCol w:w="3240"/>
        <w:gridCol w:w="2160"/>
      </w:tblGrid>
      <w:tr>
        <w:trPr>
          <w:trHeight w:val="188" w:hRule="atLeast"/>
          <w:cantSplit w:val="true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pacing w:before="60" w:after="0"/>
              <w:ind w:firstLine="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3858777870"/>
            <w:bookmarkStart w:id="121" w:name="__Fieldmark__60_3858777870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3858777870"/>
            <w:bookmarkStart w:id="123" w:name="__Fieldmark__61_3858777870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3858777870"/>
            <w:bookmarkStart w:id="125" w:name="__Fieldmark__62_3858777870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. Очікуваний фінансово-економічний стан підприємства в наступному кварталі порівняно з поточним кварталом:</w:t>
      </w:r>
    </w:p>
    <w:tbl>
      <w:tblPr>
        <w:tblW w:w="8387" w:type="dxa"/>
        <w:jc w:val="left"/>
        <w:tblInd w:w="7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7"/>
        <w:gridCol w:w="3240"/>
        <w:gridCol w:w="2160"/>
      </w:tblGrid>
      <w:tr>
        <w:trPr>
          <w:trHeight w:val="221" w:hRule="atLeast"/>
          <w:cantSplit w:val="true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3858777870"/>
            <w:bookmarkStart w:id="127" w:name="__Fieldmark__63_3858777870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ращитьс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3858777870"/>
            <w:bookmarkStart w:id="129" w:name="__Fieldmark__64_3858777870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3858777870"/>
            <w:bookmarkStart w:id="131" w:name="__Fieldmark__65_3858777870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іршиться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60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9. Що зараз найбільше стримує виробництво на підприємстві?</w:t>
      </w:r>
      <w:r>
        <w:rPr>
          <w:b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iCs/>
        </w:rPr>
        <w:instrText xml:space="preserve"> FORMCHECKBOX </w:instrText>
      </w:r>
      <w:r>
        <w:rPr>
          <w:sz w:val="18"/>
          <w:szCs w:val="18"/>
          <w:iCs/>
        </w:rPr>
        <w:fldChar w:fldCharType="separate"/>
      </w:r>
      <w:bookmarkStart w:id="132" w:name="__Fieldmark__66_3858777870"/>
      <w:bookmarkStart w:id="133" w:name="__Fieldmark__66_3858777870"/>
      <w:bookmarkEnd w:id="133"/>
      <w:r>
        <w:rPr>
          <w:iCs/>
          <w:sz w:val="18"/>
          <w:szCs w:val="18"/>
        </w:rPr>
      </w:r>
      <w:r>
        <w:rPr>
          <w:sz w:val="18"/>
          <w:szCs w:val="18"/>
          <w:iCs/>
        </w:rPr>
        <w:fldChar w:fldCharType="end"/>
      </w:r>
      <w:r>
        <w:rPr>
          <w:i/>
          <w:iCs/>
          <w:sz w:val="18"/>
          <w:szCs w:val="18"/>
        </w:rPr>
        <w:t>)</w:t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"/>
        <w:gridCol w:w="4083"/>
      </w:tblGrid>
      <w:tr>
        <w:trPr>
          <w:cantSplit w:val="true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58777870"/>
            <w:bookmarkStart w:id="135" w:name="__Fieldmark__67_3858777870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 xml:space="preserve">нічого не стримує 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757" w:leader="none"/>
              </w:tabs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58777870"/>
            <w:bookmarkStart w:id="137" w:name="__Fieldmark__68_3858777870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е обладна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58777870"/>
            <w:bookmarkStart w:id="139" w:name="__Fieldmark__69_3858777870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сировини, матеріалів, комплектуючих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58777870"/>
            <w:bookmarkStart w:id="141" w:name="__Fieldmark__70_3858777870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оборотних кошті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58777870"/>
            <w:bookmarkStart w:id="143" w:name="__Fieldmark__71_3858777870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ідсутність налагодженої системи збуту продукці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Б</w:t>
            </w:r>
            <w:r>
              <w:rPr>
                <w:b/>
                <w:spacing w:val="-2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58777870"/>
            <w:bookmarkStart w:id="145" w:name="__Fieldmark__72_3858777870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кваліфікованих кадрі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58777870"/>
            <w:bookmarkStart w:id="147" w:name="__Fieldmark__73_3858777870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аналогічних товар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В</w:t>
            </w:r>
            <w:r>
              <w:rPr>
                <w:b/>
                <w:spacing w:val="-2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58777870"/>
            <w:bookmarkStart w:id="149" w:name="__Fieldmark__74_3858777870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електро/енергозабезпече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58777870"/>
            <w:bookmarkStart w:id="151" w:name="__Fieldmark__75_3858777870"/>
            <w:bookmarkEnd w:id="151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 - висока конкуренція з боку вітчизняних аналогічних товар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6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Г</w:t>
            </w:r>
            <w:r>
              <w:rPr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58777870"/>
            <w:bookmarkStart w:id="153" w:name="__Fieldmark__76_3858777870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надто високі тарифи природних монополій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58777870"/>
            <w:bookmarkStart w:id="155" w:name="__Fieldmark__77_3858777870"/>
            <w:bookmarkEnd w:id="155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 - низький платоспроможний попит на продукцію, що виробляється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688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58777870"/>
            <w:bookmarkStart w:id="157" w:name="__Fieldmark__78_3858777870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pacing w:val="-6"/>
                <w:sz w:val="18"/>
                <w:szCs w:val="18"/>
              </w:rPr>
              <w:t>нерівність умов господарюва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pacing w:val="-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58777870"/>
            <w:bookmarkStart w:id="159" w:name="__Fieldmark__79_3858777870"/>
            <w:bookmarkEnd w:id="159"/>
            <w:r>
              <w:rPr/>
            </w:r>
            <w:r>
              <w:rPr/>
              <w:fldChar w:fldCharType="end"/>
            </w:r>
            <w:r>
              <w:rPr>
                <w:sz w:val="8"/>
                <w:szCs w:val="8"/>
              </w:rPr>
              <w:t xml:space="preserve">   </w:t>
            </w:r>
            <w:r>
              <w:rPr/>
              <w:t xml:space="preserve">- </w:t>
            </w:r>
            <w:r>
              <w:rPr>
                <w:spacing w:val="-4"/>
                <w:sz w:val="18"/>
                <w:szCs w:val="18"/>
              </w:rPr>
              <w:t>недостатньо реальних прав і повноважен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у керівництва підприємств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764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sz w:val="18"/>
              </w:rPr>
              <w:t xml:space="preserve">                </w:t>
            </w:r>
            <w:r>
              <w:rPr>
                <w:sz w:val="18"/>
              </w:rPr>
              <w:t>порівняно з конкурентами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58777870"/>
            <w:bookmarkStart w:id="161" w:name="__Fieldmark__80_3858777870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исокі податки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pacing w:val="-2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58777870"/>
            <w:bookmarkStart w:id="163" w:name="__Fieldmark__81_3858777870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pacing w:val="-6"/>
                <w:sz w:val="18"/>
                <w:szCs w:val="18"/>
              </w:rPr>
              <w:t>неповернення державою ПД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pacing w:val="2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58777870"/>
            <w:bookmarkStart w:id="165" w:name="__Fieldmark__82_3858777870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устатковання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08" w:leader="none"/>
              </w:tabs>
              <w:spacing w:before="6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pacing w:val="-2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58777870"/>
            <w:bookmarkStart w:id="167" w:name="__Fieldmark__83_3858777870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pacing w:val="-6"/>
                <w:sz w:val="18"/>
                <w:szCs w:val="18"/>
              </w:rPr>
              <w:t>недосконале законодавство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60"/>
        <w:ind w:left="357" w:hanging="357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10. Ви вважаєте, що конкуренція з боку аналогічної продукції у поточному кварталі порівняно з попереднім кварталом:</w:t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</w:tblGrid>
      <w:tr>
        <w:trPr>
          <w:trHeight w:val="235" w:hRule="atLeast"/>
          <w:cantSplit w:val="true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84_3858777870"/>
            <w:bookmarkStart w:id="169" w:name="__Fieldmark__84_3858777870"/>
            <w:bookmarkEnd w:id="1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росте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85_3858777870"/>
            <w:bookmarkStart w:id="171" w:name="__Fieldmark__85_3858777870"/>
            <w:bookmarkEnd w:id="1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86_3858777870"/>
            <w:bookmarkStart w:id="173" w:name="__Fieldmark__86_3858777870"/>
            <w:bookmarkEnd w:id="1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изиться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60" w:after="1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60" w:after="1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4:00Z</dcterms:created>
  <dc:creator>User</dc:creator>
  <dc:description/>
  <cp:keywords/>
  <dc:language>en-US</dc:language>
  <cp:lastModifiedBy>user</cp:lastModifiedBy>
  <cp:lastPrinted>2013-11-07T18:05:00Z</cp:lastPrinted>
  <dcterms:modified xsi:type="dcterms:W3CDTF">2014-07-02T11:02:00Z</dcterms:modified>
  <cp:revision>14</cp:revision>
  <dc:subject/>
  <dc:title>Ідентифікаційний код ЄДРПОУ</dc:title>
</cp:coreProperties>
</file>