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jc w:val="center"/>
        <w:rPr/>
      </w:pPr>
      <w:r>
        <w:rPr>
          <w:b/>
          <w:bCs/>
        </w:rPr>
        <w:t>Обстеження ділової активності підприємства</w:t>
      </w:r>
      <w:r>
        <w:rPr>
          <w:bCs/>
        </w:rPr>
        <w:t xml:space="preserve"> </w:t>
      </w:r>
    </w:p>
    <w:p>
      <w:pPr>
        <w:pStyle w:val="Normal"/>
        <w:spacing w:before="80" w:after="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>АНКЕТА ДЛЯ БУДІВЕЛЬНОГО ПІДПРИЄМСТВА</w:t>
      </w:r>
    </w:p>
    <w:p>
      <w:pPr>
        <w:pStyle w:val="Normal"/>
        <w:spacing w:before="60" w:after="0"/>
        <w:jc w:val="center"/>
        <w:rPr/>
      </w:pPr>
      <w:r>
        <w:rPr>
          <w:b/>
          <w:bCs/>
        </w:rPr>
        <w:t xml:space="preserve">за </w:t>
      </w:r>
      <w:r>
        <w:rPr>
          <w:b/>
          <w:bCs/>
          <w:lang w:val="en-US"/>
        </w:rPr>
        <w:t>IV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вартал 2</w:t>
      </w:r>
      <w:r>
        <w:rPr>
          <w:b/>
          <w:bCs/>
          <w:lang w:val="ru-RU"/>
        </w:rPr>
        <w:t>014</w:t>
      </w:r>
      <w:r>
        <w:rPr>
          <w:b/>
          <w:bCs/>
        </w:rPr>
        <w:t xml:space="preserve"> року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80"/>
        <w:gridCol w:w="3060"/>
      </w:tblGrid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К</w:t>
            </w:r>
            <w:r>
              <w:rPr>
                <w:bCs/>
                <w:sz w:val="10"/>
                <w:szCs w:val="10"/>
              </w:rPr>
              <w:t> 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Cs/>
                <w:sz w:val="10"/>
                <w:szCs w:val="10"/>
              </w:rPr>
              <w:t> </w:t>
            </w: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каз Держстату</w:t>
            </w:r>
            <w:r>
              <w:rPr>
                <w:sz w:val="18"/>
                <w:szCs w:val="18"/>
                <w:lang w:val="ru-RU"/>
              </w:rPr>
              <w:t xml:space="preserve"> Укра</w:t>
            </w:r>
            <w:r>
              <w:rPr>
                <w:sz w:val="18"/>
                <w:szCs w:val="18"/>
              </w:rPr>
              <w:t>їни</w:t>
            </w:r>
          </w:p>
          <w:p>
            <w:pPr>
              <w:pStyle w:val="Normal"/>
              <w:jc w:val="center"/>
              <w:rPr>
                <w:iCs/>
                <w:sz w:val="8"/>
                <w:szCs w:val="8"/>
                <w:lang w:val="ru-RU"/>
              </w:rPr>
            </w:pPr>
            <w:r>
              <w:rPr>
                <w:sz w:val="18"/>
                <w:szCs w:val="18"/>
              </w:rPr>
              <w:t>02.07.2014 № 20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, визначені за переліком органів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у державної статистики за місцезнаходженн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 числ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ого місяц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вітного кварталу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Cs/>
          <w:sz w:val="16"/>
          <w:szCs w:val="16"/>
          <w:lang w:val="en-US"/>
        </w:rPr>
      </w:pPr>
      <w:r>
        <w:rPr>
          <w:bCs/>
        </w:rPr>
        <w:t>Опитування № </w:t>
      </w:r>
      <w:r>
        <w:rPr>
          <w:bCs/>
          <w:lang w:val="en-US"/>
        </w:rPr>
        <w:t>74</w:t>
      </w:r>
    </w:p>
    <w:p>
      <w:pPr>
        <w:pStyle w:val="Normal"/>
        <w:jc w:val="center"/>
        <w:rPr>
          <w:b/>
          <w:b/>
          <w:iCs/>
          <w:sz w:val="18"/>
          <w:szCs w:val="18"/>
          <w:lang w:val="en-US"/>
        </w:rPr>
      </w:pPr>
      <w:r>
        <w:rPr>
          <w:b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Шановний керівнику підприємства!</w:t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39"/>
        <w:jc w:val="both"/>
        <w:rPr/>
      </w:pPr>
      <w:r>
        <w:rPr>
          <w:sz w:val="18"/>
          <w:szCs w:val="18"/>
        </w:rPr>
        <w:t>Кожного кварталу органи державної статистики готують аналітичний звіт за результатами попереднього обстеження, на підставі якого можна ознайомитися з інформацією щодо тенденцій розвитку економічної ситуації в галузі.</w:t>
      </w:r>
    </w:p>
    <w:p>
      <w:pPr>
        <w:pStyle w:val="Normal"/>
        <w:keepNext w:val="true"/>
        <w:keepLines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sz w:val="18"/>
          <w:szCs w:val="18"/>
        </w:rPr>
        <w:t xml:space="preserve">При заповненні анкети на запитання з триваріантними відповідями позначають тільки одну клітинку: </w:t>
      </w: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2759425693"/>
      <w:bookmarkStart w:id="1" w:name="__Fieldmark__0_2759425693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2759425693"/>
      <w:bookmarkStart w:id="3" w:name="__Fieldmark__1_2759425693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position w:val="-4"/>
          <w:sz w:val="18"/>
          <w:szCs w:val="18"/>
        </w:rPr>
        <w:t xml:space="preserve">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2759425693"/>
      <w:bookmarkStart w:id="5" w:name="__Fieldmark__2_2759425693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  <w:br/>
        <w:t>а числа мають бути в цілих одиницях вимірювання.</w:t>
      </w:r>
    </w:p>
    <w:p>
      <w:pPr>
        <w:pStyle w:val="Normal"/>
        <w:keepNext w:val="true"/>
        <w:keepLines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Усі порівняння проводяться на підставі оцінок стосовно діяльності підприємства.</w:t>
      </w:r>
    </w:p>
    <w:p>
      <w:pPr>
        <w:pStyle w:val="Normal"/>
        <w:keepNext w:val="true"/>
        <w:keepLines/>
        <w:spacing w:before="0" w:after="60"/>
        <w:ind w:firstLine="53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Гармонізовані та національні (постійні) запитання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запитання, які відповідають Об'єднаній гармонізованій програмі ЄС щодо обстежень тенденцій </w:t>
      </w:r>
    </w:p>
    <w:p>
      <w:pPr>
        <w:pStyle w:val="Normal"/>
        <w:keepNext w:val="true"/>
        <w:keepLines/>
        <w:spacing w:before="0" w:after="10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ділової активності бізнесу та споживання, та запитання, які ставляться</w:t>
      </w:r>
      <w:r>
        <w:rPr/>
        <w:t xml:space="preserve"> на регулярній основі)</w:t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940"/>
        <w:gridCol w:w="900"/>
        <w:gridCol w:w="900"/>
        <w:gridCol w:w="843"/>
      </w:tblGrid>
      <w:tr>
        <w:trPr>
          <w:trHeight w:val="121" w:hRule="atLeast"/>
          <w:cantSplit w:val="true"/>
        </w:trPr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 xml:space="preserve">1. Як у </w:t>
              <w:br/>
              <w:t>поточному кварталі зміняться</w:t>
            </w:r>
            <w:r>
              <w:rPr>
                <w:b/>
                <w:iCs/>
                <w:sz w:val="18"/>
                <w:szCs w:val="18"/>
                <w:shd w:fill="E5E5E5" w:val="clear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порівняно з попереднім кварталом: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ільше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з змін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ше</w:t>
            </w:r>
          </w:p>
        </w:tc>
      </w:tr>
      <w:tr>
        <w:trPr>
          <w:trHeight w:val="220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72" w:right="-108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бсяг робіт, що виконуються підприємством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2759425693"/>
            <w:bookmarkStart w:id="7" w:name="__Fieldmark__3_2759425693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2759425693"/>
            <w:bookmarkStart w:id="9" w:name="__Fieldmark__4_2759425693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2759425693"/>
            <w:bookmarkStart w:id="11" w:name="__Fieldmark__5_2759425693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72" w:hanging="72"/>
              <w:rPr/>
            </w:pPr>
            <w:r>
              <w:rPr>
                <w:sz w:val="18"/>
                <w:szCs w:val="18"/>
              </w:rPr>
              <w:t xml:space="preserve">- ціни на роботи, що виконуються підприємством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2759425693"/>
            <w:bookmarkStart w:id="13" w:name="__Fieldmark__6_2759425693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2759425693"/>
            <w:bookmarkStart w:id="15" w:name="__Fieldmark__7_2759425693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2759425693"/>
            <w:bookmarkStart w:id="17" w:name="__Fieldmark__8_2759425693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боргованість підприємству з оплати за виконані робот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2759425693"/>
            <w:bookmarkStart w:id="19" w:name="__Fieldmark__9_2759425693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2759425693"/>
            <w:bookmarkStart w:id="21" w:name="__Fieldmark__10_2759425693"/>
            <w:bookmarkEnd w:id="2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2759425693"/>
            <w:bookmarkStart w:id="23" w:name="__Fieldmark__11_2759425693"/>
            <w:bookmarkEnd w:id="2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ількість працівникі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2759425693"/>
            <w:bookmarkStart w:id="25" w:name="__Fieldmark__12_2759425693"/>
            <w:bookmarkEnd w:id="2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2759425693"/>
            <w:bookmarkStart w:id="27" w:name="__Fieldmark__13_2759425693"/>
            <w:bookmarkEnd w:id="2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2759425693"/>
            <w:bookmarkStart w:id="29" w:name="__Fieldmark__14_2759425693"/>
            <w:bookmarkEnd w:id="2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бсяг нових замовлень, прийнятих підприємством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2759425693"/>
            <w:bookmarkStart w:id="31" w:name="__Fieldmark__15_2759425693"/>
            <w:bookmarkEnd w:id="3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2759425693"/>
            <w:bookmarkStart w:id="33" w:name="__Fieldmark__16_2759425693"/>
            <w:bookmarkEnd w:id="3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2759425693"/>
            <w:bookmarkStart w:id="35" w:name="__Fieldmark__17_2759425693"/>
            <w:bookmarkEnd w:id="3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конкуренція у вашому секторі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2759425693"/>
            <w:bookmarkStart w:id="37" w:name="__Fieldmark__18_2759425693"/>
            <w:bookmarkEnd w:id="3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2759425693"/>
            <w:bookmarkStart w:id="39" w:name="__Fieldmark__19_2759425693"/>
            <w:bookmarkEnd w:id="3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2759425693"/>
            <w:bookmarkStart w:id="41" w:name="__Fieldmark__20_2759425693"/>
            <w:bookmarkEnd w:id="4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5940"/>
        <w:gridCol w:w="900"/>
        <w:gridCol w:w="900"/>
        <w:gridCol w:w="90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18"/>
                <w:szCs w:val="18"/>
              </w:rPr>
              <w:t xml:space="preserve">2. Як Ви 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оцінюєте    поточн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обсяг/рівень: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исокий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довільний</w:t>
            </w:r>
          </w:p>
        </w:tc>
        <w:tc>
          <w:tcPr>
            <w:tcW w:w="90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изький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робіт, що виконуються підприємством </w:t>
            </w:r>
          </w:p>
        </w:tc>
        <w:tc>
          <w:tcPr>
            <w:tcW w:w="90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1_2759425693"/>
            <w:bookmarkStart w:id="43" w:name="__Fieldmark__21_2759425693"/>
            <w:bookmarkEnd w:id="4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2_2759425693"/>
            <w:bookmarkStart w:id="45" w:name="__Fieldmark__22_2759425693"/>
            <w:bookmarkEnd w:id="4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6" w:name="__Fieldmark__23_2759425693"/>
            <w:bookmarkStart w:id="47" w:name="__Fieldmark__23_2759425693"/>
            <w:bookmarkEnd w:id="4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цін на роботи, що встановився на ринку </w:t>
            </w:r>
          </w:p>
        </w:tc>
        <w:tc>
          <w:tcPr>
            <w:tcW w:w="90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8" w:name="__Fieldmark__24_2759425693"/>
            <w:bookmarkStart w:id="49" w:name="__Fieldmark__24_2759425693"/>
            <w:bookmarkEnd w:id="4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0" w:name="__Fieldmark__25_2759425693"/>
            <w:bookmarkStart w:id="51" w:name="__Fieldmark__25_2759425693"/>
            <w:bookmarkEnd w:id="5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2" w:name="__Fieldmark__26_2759425693"/>
            <w:bookmarkStart w:id="53" w:name="__Fieldmark__26_2759425693"/>
            <w:bookmarkEnd w:id="5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ових замовлень, прийнятих підприємством</w:t>
            </w:r>
          </w:p>
        </w:tc>
        <w:tc>
          <w:tcPr>
            <w:tcW w:w="90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__Fieldmark__27_2759425693"/>
            <w:bookmarkStart w:id="55" w:name="__Fieldmark__27_2759425693"/>
            <w:bookmarkEnd w:id="5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6" w:name="__Fieldmark__28_2759425693"/>
            <w:bookmarkStart w:id="57" w:name="__Fieldmark__28_2759425693"/>
            <w:bookmarkEnd w:id="5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29_2759425693"/>
            <w:bookmarkStart w:id="59" w:name="__Fieldmark__29_2759425693"/>
            <w:bookmarkEnd w:id="5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дуктивності праці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0_2759425693"/>
            <w:bookmarkStart w:id="61" w:name="__Fieldmark__30_2759425693"/>
            <w:bookmarkEnd w:id="6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31_2759425693"/>
            <w:bookmarkStart w:id="63" w:name="__Fieldmark__31_2759425693"/>
            <w:bookmarkEnd w:id="6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32_2759425693"/>
            <w:bookmarkStart w:id="65" w:name="__Fieldmark__32_2759425693"/>
            <w:bookmarkEnd w:id="6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3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940"/>
        <w:gridCol w:w="900"/>
        <w:gridCol w:w="900"/>
        <w:gridCol w:w="876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 xml:space="preserve">3. Якими, </w:t>
              <w:br/>
              <w:t>на Вашу думку, будуть у наступному  кварталі порівняно з поточним кварталом: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ільше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з змін</w:t>
            </w:r>
          </w:p>
        </w:tc>
        <w:tc>
          <w:tcPr>
            <w:tcW w:w="87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ше</w:t>
            </w:r>
          </w:p>
        </w:tc>
      </w:tr>
      <w:tr>
        <w:trPr>
          <w:trHeight w:val="220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обсяг робіт, що виконуються підприємством</w:t>
            </w:r>
            <w:r>
              <w:rPr>
                <w:color w:val="000000"/>
                <w:sz w:val="18"/>
                <w:szCs w:val="18"/>
              </w:rPr>
              <w:t xml:space="preserve">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33_2759425693"/>
            <w:bookmarkStart w:id="67" w:name="__Fieldmark__33_2759425693"/>
            <w:bookmarkEnd w:id="6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34_2759425693"/>
            <w:bookmarkStart w:id="69" w:name="__Fieldmark__34_2759425693"/>
            <w:bookmarkEnd w:id="6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35_2759425693"/>
            <w:bookmarkStart w:id="71" w:name="__Fieldmark__35_2759425693"/>
            <w:bookmarkEnd w:id="7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</w:rPr>
              <w:t xml:space="preserve">ціни на роботи, що виконуються </w:t>
            </w:r>
            <w:r>
              <w:rPr>
                <w:sz w:val="18"/>
                <w:szCs w:val="18"/>
              </w:rPr>
              <w:t xml:space="preserve">підприємством     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2759425693"/>
            <w:bookmarkStart w:id="73" w:name="__Fieldmark__36_2759425693"/>
            <w:bookmarkEnd w:id="7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2759425693"/>
            <w:bookmarkStart w:id="75" w:name="__Fieldmark__37_2759425693"/>
            <w:bookmarkEnd w:id="7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2759425693"/>
            <w:bookmarkStart w:id="77" w:name="__Fieldmark__38_2759425693"/>
            <w:bookmarkEnd w:id="7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</w:rPr>
              <w:t>заборгованість підприємству з оплати за виконані робот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39_2759425693"/>
            <w:bookmarkStart w:id="79" w:name="__Fieldmark__39_2759425693"/>
            <w:bookmarkEnd w:id="7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0_2759425693"/>
            <w:bookmarkStart w:id="81" w:name="__Fieldmark__40_2759425693"/>
            <w:bookmarkEnd w:id="8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1_2759425693"/>
            <w:bookmarkStart w:id="83" w:name="__Fieldmark__41_2759425693"/>
            <w:bookmarkEnd w:id="8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ількість працівникі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2_2759425693"/>
            <w:bookmarkStart w:id="85" w:name="__Fieldmark__42_2759425693"/>
            <w:bookmarkEnd w:id="8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2759425693"/>
            <w:bookmarkStart w:id="87" w:name="__Fieldmark__43_2759425693"/>
            <w:bookmarkEnd w:id="8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2759425693"/>
            <w:bookmarkStart w:id="89" w:name="__Fieldmark__44_2759425693"/>
            <w:bookmarkEnd w:id="8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</w:rPr>
              <w:t xml:space="preserve">обсяг нових замовлень, прийнятих </w:t>
            </w:r>
            <w:r>
              <w:rPr>
                <w:color w:val="000000"/>
                <w:sz w:val="18"/>
                <w:szCs w:val="18"/>
              </w:rPr>
              <w:t>підприємством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2759425693"/>
            <w:bookmarkStart w:id="91" w:name="__Fieldmark__45_2759425693"/>
            <w:bookmarkEnd w:id="9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2759425693"/>
            <w:bookmarkStart w:id="93" w:name="__Fieldmark__46_2759425693"/>
            <w:bookmarkEnd w:id="9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4" w:name="__Fieldmark__47_2759425693"/>
            <w:bookmarkStart w:id="95" w:name="__Fieldmark__47_2759425693"/>
            <w:bookmarkEnd w:id="9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дуктивність праці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6" w:name="__Fieldmark__48_2759425693"/>
            <w:bookmarkStart w:id="97" w:name="__Fieldmark__48_2759425693"/>
            <w:bookmarkEnd w:id="9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8" w:name="__Fieldmark__49_2759425693"/>
            <w:bookmarkStart w:id="99" w:name="__Fieldmark__49_2759425693"/>
            <w:bookmarkEnd w:id="9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0" w:name="__Fieldmark__50_2759425693"/>
            <w:bookmarkStart w:id="101" w:name="__Fieldmark__50_2759425693"/>
            <w:bookmarkEnd w:id="10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40" w:after="60"/>
        <w:rPr>
          <w:b/>
          <w:b/>
          <w:iCs/>
          <w:sz w:val="2"/>
          <w:szCs w:val="2"/>
        </w:rPr>
      </w:pPr>
      <w:r>
        <w:rPr>
          <w:b/>
          <w:iCs/>
          <w:sz w:val="2"/>
          <w:szCs w:val="2"/>
        </w:rPr>
      </w:r>
    </w:p>
    <w:p>
      <w:pPr>
        <w:pStyle w:val="Normal"/>
        <w:spacing w:before="360" w:after="60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spacing w:before="0" w:after="60"/>
        <w:rPr/>
      </w:pPr>
      <w:r>
        <w:rPr>
          <w:b/>
          <w:iCs/>
          <w:sz w:val="18"/>
          <w:szCs w:val="18"/>
        </w:rPr>
        <w:t>4. Підприємство в цей час забезпечене:</w:t>
      </w:r>
    </w:p>
    <w:p>
      <w:pPr>
        <w:pStyle w:val="Normal"/>
        <w:keepNext w:val="true"/>
        <w:keepLines/>
        <w:rPr>
          <w:b/>
          <w:b/>
          <w:iCs/>
          <w:sz w:val="4"/>
          <w:szCs w:val="18"/>
        </w:rPr>
      </w:pPr>
      <w:r>
        <w:rPr>
          <w:b/>
          <w:iCs/>
          <w:sz w:val="4"/>
          <w:szCs w:val="18"/>
        </w:rPr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9"/>
        <w:gridCol w:w="891"/>
        <w:gridCol w:w="952"/>
        <w:gridCol w:w="3401"/>
        <w:gridCol w:w="879"/>
        <w:gridCol w:w="831"/>
      </w:tblGrid>
      <w:tr>
        <w:trPr>
          <w:trHeight w:val="406" w:hRule="atLeast"/>
          <w:cantSplit w:val="true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rPr>
                <w:position w:val="-4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 xml:space="preserve">замовленнями на будівельні роботи на </w:t>
            </w:r>
          </w:p>
        </w:tc>
        <w:tc>
          <w:tcPr>
            <w:tcW w:w="8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ind w:right="-70" w:hanging="0"/>
              <w:rPr>
                <w:position w:val="-4"/>
                <w:sz w:val="16"/>
                <w:szCs w:val="16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position w:val="-4"/>
                <w:sz w:val="32"/>
                <w:szCs w:val="32"/>
              </w:rPr>
            </w:pPr>
            <w:r>
              <w:rPr>
                <w:sz w:val="18"/>
                <w:szCs w:val="18"/>
              </w:rPr>
              <w:t>місяців</w:t>
            </w:r>
          </w:p>
        </w:tc>
        <w:tc>
          <w:tcPr>
            <w:tcW w:w="340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position w:val="-4"/>
                <w:sz w:val="18"/>
                <w:szCs w:val="18"/>
              </w:rPr>
            </w:pPr>
            <w:r>
              <w:rPr>
                <w:position w:val="-4"/>
                <w:sz w:val="18"/>
                <w:szCs w:val="18"/>
              </w:rPr>
            </w:r>
          </w:p>
        </w:tc>
        <w:tc>
          <w:tcPr>
            <w:tcW w:w="8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rPr>
                <w:position w:val="-4"/>
                <w:sz w:val="32"/>
                <w:szCs w:val="32"/>
              </w:rPr>
            </w:pPr>
            <w:r>
              <w:rPr>
                <w:position w:val="-4"/>
                <w:sz w:val="32"/>
                <w:szCs w:val="32"/>
              </w:rPr>
            </w:r>
          </w:p>
        </w:tc>
        <w:tc>
          <w:tcPr>
            <w:tcW w:w="83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position w:val="-4"/>
                <w:sz w:val="32"/>
                <w:szCs w:val="32"/>
              </w:rPr>
            </w:pPr>
            <w:r>
              <w:rPr>
                <w:position w:val="-4"/>
                <w:sz w:val="32"/>
                <w:szCs w:val="3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spacing w:before="120" w:after="0"/>
              <w:rPr>
                <w:position w:val="-4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>фінансуванням робіт на</w:t>
            </w:r>
          </w:p>
        </w:tc>
        <w:tc>
          <w:tcPr>
            <w:tcW w:w="8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position w:val="-4"/>
                <w:sz w:val="32"/>
                <w:szCs w:val="32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rPr>
                <w:position w:val="-4"/>
                <w:sz w:val="32"/>
                <w:szCs w:val="32"/>
              </w:rPr>
            </w:pPr>
            <w:r>
              <w:rPr>
                <w:sz w:val="18"/>
                <w:szCs w:val="18"/>
              </w:rPr>
              <w:t>місяців.</w:t>
            </w:r>
          </w:p>
        </w:tc>
        <w:tc>
          <w:tcPr>
            <w:tcW w:w="340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position w:val="-2"/>
                <w:sz w:val="18"/>
                <w:szCs w:val="18"/>
              </w:rPr>
            </w:pPr>
            <w:r>
              <w:rPr>
                <w:position w:val="-2"/>
                <w:sz w:val="18"/>
                <w:szCs w:val="18"/>
              </w:rPr>
            </w:r>
          </w:p>
        </w:tc>
        <w:tc>
          <w:tcPr>
            <w:tcW w:w="8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615" w:leader="none"/>
          <w:tab w:val="left" w:pos="4553" w:leader="none"/>
          <w:tab w:val="left" w:pos="4838" w:leader="none"/>
          <w:tab w:val="left" w:pos="7802" w:leader="none"/>
        </w:tabs>
        <w:spacing w:before="360" w:after="60"/>
        <w:rPr/>
      </w:pPr>
      <w:r>
        <w:rPr>
          <w:b/>
          <w:sz w:val="18"/>
          <w:szCs w:val="18"/>
        </w:rPr>
        <w:t xml:space="preserve">5. Виробничі потужності завантажені зараз на     </w:t>
      </w:r>
      <w:r>
        <w:rPr>
          <w:b/>
          <w:sz w:val="18"/>
          <w:szCs w:val="18"/>
          <w:lang w:val="ru-RU" w:eastAsia="en-US"/>
        </w:rPr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 w:eastAsia="en-US"/>
        </w:rPr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ru-RU" w:eastAsia="en-US"/>
        </w:rPr>
      </w:r>
      <w:r>
        <w:rPr>
          <w:b/>
          <w:sz w:val="18"/>
          <w:szCs w:val="18"/>
        </w:rPr>
        <w:t xml:space="preserve">    % .</w: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15" w:leader="none"/>
          <w:tab w:val="left" w:pos="4553" w:leader="none"/>
          <w:tab w:val="left" w:pos="4838" w:leader="none"/>
          <w:tab w:val="left" w:pos="7802" w:leader="none"/>
        </w:tabs>
        <w:spacing w:before="360" w:after="60"/>
        <w:rPr/>
      </w:pPr>
      <w:r>
        <w:rPr/>
        <w:t>6. Виробничих потужностей підприємства для виконання наявної кількості замовлень:</w:t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21"/>
        <w:gridCol w:w="2100"/>
        <w:gridCol w:w="2400"/>
      </w:tblGrid>
      <w:tr>
        <w:trPr>
          <w:cantSplit w:val="true"/>
        </w:trPr>
        <w:tc>
          <w:tcPr>
            <w:tcW w:w="252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759425693"/>
            <w:bookmarkStart w:id="103" w:name="__Fieldmark__51_2759425693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більш ніж достатньо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759425693"/>
            <w:bookmarkStart w:id="105" w:name="__Fieldmark__52_2759425693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достатньо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759425693"/>
            <w:bookmarkStart w:id="107" w:name="__Fieldmark__53_2759425693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недостатньо</w:t>
            </w:r>
          </w:p>
        </w:tc>
      </w:tr>
    </w:tbl>
    <w:p>
      <w:pPr>
        <w:pStyle w:val="Normal"/>
        <w:spacing w:before="360" w:after="60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7. На яких об'єктах зараз в основному зосереджена діяльність підприємства? </w:t>
      </w:r>
      <w:r>
        <w:rPr>
          <w:b/>
          <w:i/>
          <w:sz w:val="18"/>
          <w:szCs w:val="18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108" w:name="__Fieldmark__54_2759425693"/>
      <w:bookmarkStart w:id="109" w:name="__Fieldmark__54_2759425693"/>
      <w:bookmarkEnd w:id="109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i/>
          <w:sz w:val="18"/>
          <w:szCs w:val="18"/>
        </w:rPr>
        <w:t>)</w:t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32"/>
        <w:gridCol w:w="2532"/>
        <w:gridCol w:w="2532"/>
        <w:gridCol w:w="2533"/>
      </w:tblGrid>
      <w:tr>
        <w:trPr>
          <w:cantSplit w:val="true"/>
        </w:trPr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759425693"/>
            <w:bookmarkStart w:id="111" w:name="__Fieldmark__55_2759425693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</w:rPr>
              <w:t>житлові будівлі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759425693"/>
            <w:bookmarkStart w:id="113" w:name="__Fieldmark__56_2759425693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sz w:val="16"/>
              </w:rPr>
              <w:t xml:space="preserve">  </w:t>
            </w:r>
            <w:r>
              <w:rPr>
                <w:sz w:val="18"/>
              </w:rPr>
              <w:t>нежитлові будівлі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759425693"/>
            <w:bookmarkStart w:id="115" w:name="__Fieldmark__57_2759425693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інженерні споруди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759425693"/>
            <w:bookmarkStart w:id="117" w:name="__Fieldmark__58_2759425693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- </w:t>
            </w:r>
            <w:r>
              <w:rPr>
                <w:sz w:val="18"/>
              </w:rPr>
              <w:t>інші</w:t>
            </w:r>
            <w:r>
              <w:rPr>
                <w:sz w:val="18"/>
                <w:u w:val="single"/>
              </w:rPr>
              <w:t xml:space="preserve"> </w:t>
            </w:r>
          </w:p>
        </w:tc>
      </w:tr>
    </w:tbl>
    <w:p>
      <w:pPr>
        <w:pStyle w:val="Normal"/>
        <w:spacing w:before="360" w:after="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. Поточний фінансово-економічний стан підприємства:</w:t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15"/>
        <w:gridCol w:w="2451"/>
        <w:gridCol w:w="1824"/>
      </w:tblGrid>
      <w:tr>
        <w:trPr>
          <w:cantSplit w:val="true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759425693"/>
            <w:bookmarkStart w:id="119" w:name="__Fieldmark__59_2759425693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добрий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759425693"/>
            <w:bookmarkStart w:id="121" w:name="__Fieldmark__60_2759425693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задовільний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759425693"/>
            <w:bookmarkStart w:id="123" w:name="__Fieldmark__61_2759425693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пог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077"/>
        <w:gridCol w:w="1077"/>
        <w:gridCol w:w="3531"/>
        <w:gridCol w:w="1185"/>
        <w:gridCol w:w="1138"/>
        <w:gridCol w:w="1178"/>
      </w:tblGrid>
      <w:tr>
        <w:trPr>
          <w:trHeight w:val="23" w:hRule="atLeast"/>
        </w:trPr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  <w:r>
              <w:rPr>
                <w:b/>
                <w:iCs/>
                <w:sz w:val="18"/>
                <w:szCs w:val="18"/>
              </w:rPr>
              <w:t xml:space="preserve">У поточному кварталі порівнян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з попереднім кварталом: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g">
                  <w:drawing>
                    <wp:inline distT="0" distB="0" distL="0" distR="0">
                      <wp:extent cx="2063115" cy="61531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3160" cy="615240"/>
                                <a:chOff x="0" y="0"/>
                                <a:chExt cx="2063160" cy="615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63160" cy="61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440" y="108000"/>
                                  <a:ext cx="1447920" cy="41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" w:cs="Times New Roman CYR"/>
                                        <w:color w:val="auto"/>
                                        <w:lang w:val="uk-UA" w:bidi="ar-SA"/>
                                      </w:rPr>
                                      <w:t>Фінансово-економічни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" w:cs="Times New Roman CYR"/>
                                        <w:color w:val="auto"/>
                                        <w:lang w:val="uk-UA" w:bidi="ar-SA"/>
                                      </w:rPr>
                                      <w:t>стан підприємств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14472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14472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.45pt;height:48.45pt" coordorigin="0,0" coordsize="3249,969">
                      <v:rect id="shape_0" stroked="f" o:allowincell="t" style="position:absolute;left:0;top:0;width:3248;height:96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56;top:170;width:2279;height:65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Фінансово-економічн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стан підприємств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0,228" to="455,228" stroked="t" o:allowincell="t" style="position:absolute;flip:x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736,228" to="3248,228" stroked="t" o:allowincell="t" style="position:absolute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10. У наступному кварталі порівняно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з поточним кварталом:</w:t>
            </w:r>
          </w:p>
        </w:tc>
      </w:tr>
      <w:tr>
        <w:trPr>
          <w:trHeight w:val="23" w:hRule="atLeast"/>
        </w:trPr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81" w:hanging="108"/>
              <w:jc w:val="center"/>
              <w:rPr/>
            </w:pPr>
            <w:r>
              <w:rPr>
                <w:sz w:val="16"/>
                <w:szCs w:val="16"/>
              </w:rPr>
              <w:t>покращиться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120" w:after="0"/>
              <w:ind w:hanging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міниться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іршиться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ащиться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міниться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іршиться</w:t>
            </w:r>
          </w:p>
        </w:tc>
      </w:tr>
      <w:tr>
        <w:trPr>
          <w:trHeight w:val="23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759425693"/>
            <w:bookmarkStart w:id="125" w:name="__Fieldmark__62_2759425693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759425693"/>
            <w:bookmarkStart w:id="127" w:name="__Fieldmark__63_2759425693"/>
            <w:bookmarkEnd w:id="1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759425693"/>
            <w:bookmarkStart w:id="129" w:name="__Fieldmark__64_2759425693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759425693"/>
            <w:bookmarkStart w:id="131" w:name="__Fieldmark__65_2759425693"/>
            <w:bookmarkEnd w:id="1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759425693"/>
            <w:bookmarkStart w:id="133" w:name="__Fieldmark__66_2759425693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759425693"/>
            <w:bookmarkStart w:id="135" w:name="__Fieldmark__67_2759425693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360" w:after="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1. Що зараз найбільше стримує будівельну діяльність на підприємстві? </w:t>
      </w:r>
      <w:r>
        <w:rPr>
          <w:b/>
          <w:i/>
          <w:sz w:val="18"/>
          <w:szCs w:val="18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136" w:name="__Fieldmark__68_2759425693"/>
      <w:bookmarkStart w:id="137" w:name="__Fieldmark__68_2759425693"/>
      <w:bookmarkEnd w:id="137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i/>
          <w:sz w:val="18"/>
          <w:szCs w:val="18"/>
        </w:rPr>
        <w:t>)</w:t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3"/>
        <w:gridCol w:w="163"/>
        <w:gridCol w:w="21"/>
        <w:gridCol w:w="3933"/>
      </w:tblGrid>
      <w:tr>
        <w:trPr>
          <w:cantSplit w:val="true"/>
        </w:trPr>
        <w:tc>
          <w:tcPr>
            <w:tcW w:w="614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759425693"/>
            <w:bookmarkStart w:id="139" w:name="__Fieldmark__69_2759425693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z w:val="18"/>
              </w:rPr>
              <w:t xml:space="preserve">нічого не стримує </w:t>
            </w:r>
          </w:p>
        </w:tc>
        <w:tc>
          <w:tcPr>
            <w:tcW w:w="184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3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color w:val="000000"/>
                <w:sz w:val="16"/>
                <w:szCs w:val="16"/>
              </w:rPr>
              <w:t>8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759425693"/>
            <w:bookmarkStart w:id="141" w:name="__Fieldmark__70_2759425693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</w:rPr>
              <w:t>застаріле обладнання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759425693"/>
            <w:bookmarkStart w:id="143" w:name="__Fieldmark__71_2759425693"/>
            <w:bookmarkEnd w:id="143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z w:val="18"/>
              </w:rPr>
              <w:t>мало замовлень на роботи</w:t>
            </w:r>
          </w:p>
        </w:tc>
        <w:tc>
          <w:tcPr>
            <w:tcW w:w="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759425693"/>
            <w:bookmarkStart w:id="145" w:name="__Fieldmark__72_2759425693"/>
            <w:bookmarkEnd w:id="145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z w:val="18"/>
              </w:rPr>
              <w:t>нестача оборотних коштів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759425693"/>
            <w:bookmarkStart w:id="147" w:name="__Fieldmark__73_2759425693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z w:val="18"/>
              </w:rPr>
              <w:t>незабезпеченість фінансуванням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54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759425693"/>
            <w:bookmarkStart w:id="149" w:name="__Fieldmark__74_2759425693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z w:val="18"/>
              </w:rPr>
              <w:t>нестача кваліфікованих кадрів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759425693"/>
            <w:bookmarkStart w:id="151" w:name="__Fieldmark__75_2759425693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>висока конкуренція з боку зарубіжних будівельників</w:t>
            </w:r>
          </w:p>
        </w:tc>
        <w:tc>
          <w:tcPr>
            <w:tcW w:w="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3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Б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759425693"/>
            <w:bookmarkStart w:id="153" w:name="__Fieldmark__76_2759425693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</w:rPr>
              <w:t>нестача будівельних матеріалів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color w:val="000000"/>
                <w:sz w:val="16"/>
                <w:szCs w:val="16"/>
              </w:rPr>
              <w:t>4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759425693"/>
            <w:bookmarkStart w:id="155" w:name="__Fieldmark__77_2759425693"/>
            <w:bookmarkEnd w:id="155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>висока конкуренція з боку вітчизняних будівельників</w:t>
            </w:r>
          </w:p>
        </w:tc>
        <w:tc>
          <w:tcPr>
            <w:tcW w:w="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3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В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759425693"/>
            <w:bookmarkStart w:id="157" w:name="__Fieldmark__78_2759425693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z w:val="18"/>
              </w:rPr>
              <w:t>нестача будівельного устатковання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759425693"/>
            <w:bookmarkStart w:id="159" w:name="__Fieldmark__79_2759425693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pacing w:val="-4"/>
                <w:sz w:val="18"/>
                <w:szCs w:val="18"/>
              </w:rPr>
              <w:t>недостатньо реальних прав і повноважень у керівництва підприємства</w:t>
            </w:r>
          </w:p>
        </w:tc>
        <w:tc>
          <w:tcPr>
            <w:tcW w:w="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3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Г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759425693"/>
            <w:bookmarkStart w:id="161" w:name="__Fieldmark__80_2759425693"/>
            <w:bookmarkEnd w:id="16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z w:val="18"/>
              </w:rPr>
              <w:t>несприятливі погодні умови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759425693"/>
            <w:bookmarkStart w:id="163" w:name="__Fieldmark__81_2759425693"/>
            <w:bookmarkEnd w:id="163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z w:val="18"/>
              </w:rPr>
              <w:t>високі %-ні ставки за кредитами</w:t>
            </w:r>
          </w:p>
        </w:tc>
        <w:tc>
          <w:tcPr>
            <w:tcW w:w="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1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Д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759425693"/>
            <w:bookmarkStart w:id="165" w:name="__Fieldmark__82_2759425693"/>
            <w:bookmarkEnd w:id="165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pacing w:val="-6"/>
                <w:sz w:val="18"/>
                <w:szCs w:val="18"/>
              </w:rPr>
              <w:t>нерівність умов господарювання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759425693"/>
            <w:bookmarkStart w:id="167" w:name="__Fieldmark__83_2759425693"/>
            <w:bookmarkEnd w:id="167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високі податки</w:t>
            </w:r>
          </w:p>
        </w:tc>
        <w:tc>
          <w:tcPr>
            <w:tcW w:w="18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393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641" w:leader="none"/>
              </w:tabs>
              <w:spacing w:before="0" w:after="40"/>
              <w:ind w:left="624" w:hanging="0"/>
              <w:rPr>
                <w:sz w:val="18"/>
              </w:rPr>
            </w:pPr>
            <w:r>
              <w:rPr>
                <w:sz w:val="18"/>
              </w:rPr>
              <w:t> </w:t>
            </w:r>
            <w:r>
              <w:rPr>
                <w:sz w:val="18"/>
              </w:rPr>
              <w:t>порівняно з конкурентами</w:t>
            </w:r>
          </w:p>
        </w:tc>
      </w:tr>
    </w:tbl>
    <w:p>
      <w:pPr>
        <w:pStyle w:val="Normal"/>
        <w:tabs>
          <w:tab w:val="clear" w:pos="708"/>
          <w:tab w:val="left" w:pos="2615" w:leader="none"/>
          <w:tab w:val="left" w:pos="4553" w:leader="none"/>
          <w:tab w:val="left" w:pos="4838" w:leader="none"/>
          <w:tab w:val="left" w:pos="7802" w:leader="none"/>
        </w:tabs>
        <w:spacing w:before="360" w:after="60"/>
        <w:rPr/>
      </w:pPr>
      <w:r>
        <w:rPr>
          <w:b/>
          <w:sz w:val="18"/>
          <w:szCs w:val="18"/>
        </w:rPr>
        <w:t>12. Загальний обсяг інвестицій (за їх наявності) у 2014 році порівняно з 2013</w:t>
      </w:r>
      <w:r>
        <w:rPr/>
        <w:t xml:space="preserve"> роком: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45"/>
        <w:gridCol w:w="1134"/>
        <w:gridCol w:w="3260"/>
        <w:gridCol w:w="2402"/>
      </w:tblGrid>
      <w:tr>
        <w:trPr>
          <w:cantSplit w:val="true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759425693"/>
            <w:bookmarkStart w:id="169" w:name="__Fieldmark__84_2759425693"/>
            <w:bookmarkEnd w:id="169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збільшитьс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759425693"/>
            <w:bookmarkStart w:id="171" w:name="__Fieldmark__85_2759425693"/>
            <w:bookmarkEnd w:id="17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не зміниться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759425693"/>
            <w:bookmarkStart w:id="173" w:name="__Fieldmark__86_2759425693"/>
            <w:bookmarkEnd w:id="17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зменшиться</w:t>
            </w:r>
          </w:p>
        </w:tc>
      </w:tr>
    </w:tbl>
    <w:p>
      <w:pPr>
        <w:pStyle w:val="Normal"/>
        <w:spacing w:before="360" w:after="60"/>
        <w:rPr>
          <w:i/>
          <w:i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 xml:space="preserve">13. Інвестиції у </w:t>
      </w:r>
      <w:r>
        <w:rPr>
          <w:b/>
          <w:i/>
          <w:sz w:val="18"/>
          <w:szCs w:val="18"/>
        </w:rPr>
        <w:t>2014 році</w:t>
      </w:r>
      <w:r>
        <w:rPr>
          <w:b/>
          <w:i/>
          <w:color w:val="000000"/>
          <w:sz w:val="18"/>
          <w:szCs w:val="18"/>
        </w:rPr>
        <w:t xml:space="preserve"> здійснювались у  </w:t>
      </w:r>
      <w:r>
        <w:rPr>
          <w:i/>
          <w:sz w:val="18"/>
          <w:szCs w:val="18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74" w:name="__Fieldmark__87_2759425693"/>
      <w:bookmarkStart w:id="175" w:name="__Fieldmark__87_2759425693"/>
      <w:bookmarkEnd w:id="175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>):</w:t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0"/>
        <w:gridCol w:w="163"/>
        <w:gridCol w:w="4687"/>
      </w:tblGrid>
      <w:tr>
        <w:trPr>
          <w:cantSplit w:val="true"/>
        </w:trPr>
        <w:tc>
          <w:tcPr>
            <w:tcW w:w="541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2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759425693"/>
            <w:bookmarkStart w:id="177" w:name="__Fieldmark__88_2759425693"/>
            <w:bookmarkEnd w:id="177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z w:val="18"/>
              </w:rPr>
              <w:t xml:space="preserve">інвестицій немає </w:t>
            </w:r>
          </w:p>
        </w:tc>
        <w:tc>
          <w:tcPr>
            <w:tcW w:w="1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40" w:after="40"/>
              <w:ind w:left="593" w:hanging="593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4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759425693"/>
            <w:bookmarkStart w:id="179" w:name="__Fieldmark__89_2759425693"/>
            <w:bookmarkEnd w:id="17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</w:rPr>
              <w:t>впровадження новітніх будівельних технологій</w:t>
            </w:r>
          </w:p>
        </w:tc>
      </w:tr>
      <w:tr>
        <w:trPr>
          <w:cantSplit w:val="true"/>
        </w:trPr>
        <w:tc>
          <w:tcPr>
            <w:tcW w:w="541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759425693"/>
            <w:bookmarkStart w:id="181" w:name="__Fieldmark__90_2759425693"/>
            <w:bookmarkEnd w:id="181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z w:val="18"/>
              </w:rPr>
              <w:t>заміну старого будівельного устатковання новим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5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759425693"/>
            <w:bookmarkStart w:id="183" w:name="__Fieldmark__91_2759425693"/>
            <w:bookmarkEnd w:id="18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b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енерго/ресурсозбереження</w:t>
            </w:r>
          </w:p>
        </w:tc>
      </w:tr>
      <w:tr>
        <w:trPr>
          <w:cantSplit w:val="true"/>
        </w:trPr>
        <w:tc>
          <w:tcPr>
            <w:tcW w:w="541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/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759425693"/>
            <w:bookmarkStart w:id="185" w:name="__Fieldmark__92_2759425693"/>
            <w:bookmarkEnd w:id="185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>ремонт будівельного обладнання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6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759425693"/>
            <w:bookmarkStart w:id="187" w:name="__Fieldmark__93_2759425693"/>
            <w:bookmarkEnd w:id="187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z w:val="18"/>
              </w:rPr>
              <w:t>підвищення безпеки праці</w:t>
            </w:r>
          </w:p>
        </w:tc>
      </w:tr>
      <w:tr>
        <w:trPr>
          <w:cantSplit w:val="true"/>
        </w:trPr>
        <w:tc>
          <w:tcPr>
            <w:tcW w:w="5410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ind w:left="556" w:hanging="556"/>
              <w:rPr/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759425693"/>
            <w:bookmarkStart w:id="189" w:name="__Fieldmark__94_2759425693"/>
            <w:bookmarkEnd w:id="189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 xml:space="preserve">збільшення виробничих потужностей за рахунок придбання </w:t>
            </w:r>
          </w:p>
          <w:p>
            <w:pPr>
              <w:pStyle w:val="Normal"/>
              <w:spacing w:before="0" w:after="40"/>
              <w:ind w:firstLine="612"/>
              <w:rPr>
                <w:sz w:val="18"/>
              </w:rPr>
            </w:pPr>
            <w:r>
              <w:rPr>
                <w:sz w:val="18"/>
              </w:rPr>
              <w:t>нового будівельного устатковання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87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7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759425693"/>
            <w:bookmarkStart w:id="191" w:name="__Fieldmark__95_2759425693"/>
            <w:bookmarkEnd w:id="19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z w:val="18"/>
              </w:rPr>
              <w:t>навчання персоналу</w:t>
            </w:r>
          </w:p>
          <w:p>
            <w:pPr>
              <w:pStyle w:val="Normal"/>
              <w:spacing w:before="2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8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759425693"/>
            <w:bookmarkStart w:id="193" w:name="__Fieldmark__96_2759425693"/>
            <w:bookmarkEnd w:id="19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z w:val="18"/>
              </w:rPr>
              <w:t>інші напрями</w:t>
            </w:r>
          </w:p>
        </w:tc>
      </w:tr>
      <w:tr>
        <w:trPr>
          <w:cantSplit w:val="true"/>
        </w:trPr>
        <w:tc>
          <w:tcPr>
            <w:tcW w:w="5410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61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7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before="360" w:after="60"/>
        <w:rPr>
          <w:i/>
          <w:i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 xml:space="preserve">14. Фактори, що обмежують інвестиції </w:t>
      </w:r>
      <w:r>
        <w:rPr>
          <w:i/>
          <w:sz w:val="18"/>
          <w:szCs w:val="18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94" w:name="__Fieldmark__97_2759425693"/>
      <w:bookmarkStart w:id="195" w:name="__Fieldmark__97_2759425693"/>
      <w:bookmarkEnd w:id="195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>):</w:t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0"/>
        <w:gridCol w:w="180"/>
        <w:gridCol w:w="4500"/>
        <w:gridCol w:w="180"/>
        <w:gridCol w:w="2340"/>
      </w:tblGrid>
      <w:tr>
        <w:trPr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6" w:name="__Fieldmark__98_2759425693"/>
            <w:bookmarkStart w:id="197" w:name="__Fieldmark__98_2759425693"/>
            <w:bookmarkEnd w:id="19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</w:t>
            </w:r>
            <w:r>
              <w:rPr>
                <w:color w:val="000000"/>
                <w:sz w:val="18"/>
                <w:szCs w:val="18"/>
              </w:rPr>
              <w:t xml:space="preserve">обмежень немає </w:t>
            </w:r>
          </w:p>
        </w:tc>
        <w:tc>
          <w:tcPr>
            <w:tcW w:w="1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3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8" w:name="__Fieldmark__99_2759425693"/>
            <w:bookmarkStart w:id="199" w:name="__Fieldmark__99_2759425693"/>
            <w:bookmarkEnd w:id="19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ідприємство не потребує інвестицій</w:t>
            </w:r>
          </w:p>
        </w:tc>
        <w:tc>
          <w:tcPr>
            <w:tcW w:w="1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0" w:name="__Fieldmark__100_2759425693"/>
            <w:bookmarkStart w:id="201" w:name="__Fieldmark__100_2759425693"/>
            <w:bookmarkEnd w:id="20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ах заборгованості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/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2" w:name="__Fieldmark__101_2759425693"/>
            <w:bookmarkStart w:id="203" w:name="__Fieldmark__101_2759425693"/>
            <w:bookmarkEnd w:id="20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нестача власних коштів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before="20" w:after="4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4" w:name="__Fieldmark__102_2759425693"/>
            <w:bookmarkStart w:id="205" w:name="__Fieldmark__102_2759425693"/>
            <w:bookmarkEnd w:id="20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уднощі з отриманням довгострокових кредитів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7 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6" w:name="__Fieldmark__103_2759425693"/>
            <w:bookmarkStart w:id="207" w:name="__Fieldmark__103_2759425693"/>
            <w:bookmarkEnd w:id="20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інше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8" w:name="__Fieldmark__104_2759425693"/>
            <w:bookmarkStart w:id="209" w:name="__Fieldmark__104_2759425693"/>
            <w:bookmarkEnd w:id="20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</w:t>
            </w:r>
            <w:r>
              <w:rPr>
                <w:spacing w:val="-4"/>
                <w:sz w:val="18"/>
                <w:szCs w:val="18"/>
              </w:rPr>
              <w:t>високі %-ні ставки за кредитами</w:t>
            </w:r>
          </w:p>
        </w:tc>
        <w:tc>
          <w:tcPr>
            <w:tcW w:w="18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0" w:name="__Fieldmark__105_2759425693"/>
            <w:bookmarkStart w:id="211" w:name="__Fieldmark__105_2759425693"/>
            <w:bookmarkEnd w:id="2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остатня прибутковість інвестицій</w:t>
            </w:r>
          </w:p>
        </w:tc>
        <w:tc>
          <w:tcPr>
            <w:tcW w:w="18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pacing w:before="40" w:after="0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keepNext w:val="true"/>
        <w:keepLines/>
        <w:spacing w:before="40" w:after="0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rPr>
          <w:b/>
          <w:b/>
          <w:sz w:val="16"/>
          <w:szCs w:val="16"/>
          <w:highlight w:val="green"/>
        </w:rPr>
      </w:pPr>
      <w:r>
        <w:rPr>
          <w:b/>
          <w:sz w:val="16"/>
          <w:szCs w:val="16"/>
          <w:highlight w:val="green"/>
        </w:rPr>
      </w:r>
    </w:p>
    <w:tbl>
      <w:tblPr>
        <w:tblW w:w="72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60"/>
      </w:tblGrid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spacing w:before="120" w:after="120"/>
        <w:jc w:val="center"/>
        <w:rPr/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 Знак Знак 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5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6">
    <w:name w:val="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06:00Z</dcterms:created>
  <dc:creator>User</dc:creator>
  <dc:description/>
  <cp:keywords/>
  <dc:language>en-US</dc:language>
  <cp:lastModifiedBy>T.Vyhodtseva</cp:lastModifiedBy>
  <cp:lastPrinted>2014-06-20T12:05:00Z</cp:lastPrinted>
  <dcterms:modified xsi:type="dcterms:W3CDTF">2014-10-07T14:06:00Z</dcterms:modified>
  <cp:revision>2</cp:revision>
  <dc:subject/>
  <dc:title>Ідентифікаційний код ЄДРПОУ</dc:title>
</cp:coreProperties>
</file>