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80" w:after="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БУДІВЕЛЬНОГО ПІДПРИЄМСТВА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 xml:space="preserve">за </w:t>
      </w:r>
      <w:r>
        <w:rPr>
          <w:b/>
          <w:bCs/>
          <w:lang w:val="en-US"/>
        </w:rPr>
        <w:t>I</w:t>
      </w:r>
      <w:r>
        <w:rPr>
          <w:b/>
          <w:bCs/>
        </w:rPr>
        <w:t>І</w:t>
      </w:r>
      <w:r>
        <w:rPr>
          <w:b/>
          <w:bCs/>
          <w:lang w:val="ru-RU"/>
        </w:rPr>
        <w:t>І</w:t>
      </w:r>
      <w:r>
        <w:rPr>
          <w:b/>
          <w:bCs/>
        </w:rPr>
        <w:t xml:space="preserve"> квартал  20</w:t>
      </w:r>
      <w:r>
        <w:rPr>
          <w:b/>
          <w:bCs/>
          <w:lang w:val="ru-RU"/>
        </w:rPr>
        <w:t>14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3060"/>
      </w:tblGrid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.07.2014</w:t>
            </w:r>
            <w:r>
              <w:rPr>
                <w:sz w:val="18"/>
                <w:szCs w:val="18"/>
              </w:rPr>
              <w:t xml:space="preserve"> № 205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16"/>
          <w:szCs w:val="16"/>
        </w:rPr>
      </w:pPr>
      <w:r>
        <w:rPr>
          <w:bCs/>
        </w:rPr>
        <w:t>Опитування № </w:t>
      </w:r>
      <w:r>
        <w:rPr>
          <w:bCs/>
          <w:lang w:val="en-US"/>
        </w:rPr>
        <w:t>7</w:t>
      </w:r>
      <w:r>
        <w:rPr>
          <w:bCs/>
        </w:rPr>
        <w:t>3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Шановний керівнику підприємства!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807033908"/>
      <w:bookmarkStart w:id="1" w:name="__Fieldmark__0_807033908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807033908"/>
      <w:bookmarkStart w:id="3" w:name="__Fieldmark__1_807033908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807033908"/>
      <w:bookmarkStart w:id="5" w:name="__Fieldmark__2_807033908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  <w:br/>
        <w:t>а числа мають бути в цілих одиницях вимірювання.</w:t>
      </w:r>
    </w:p>
    <w:p>
      <w:pPr>
        <w:pStyle w:val="Normal"/>
        <w:keepNext w:val="true"/>
        <w:keepLines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spacing w:before="0" w:after="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запитання, які відповідають Об'єднаній гармонізованій програмі ЄС щодо обстежень тенденцій </w:t>
      </w:r>
    </w:p>
    <w:p>
      <w:pPr>
        <w:pStyle w:val="Normal"/>
        <w:keepNext w:val="true"/>
        <w:keepLines/>
        <w:spacing w:before="0" w:after="10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ділової активності бізнесу та споживання, та запитання, які ставляться</w:t>
      </w:r>
      <w:r>
        <w:rPr/>
        <w:t xml:space="preserve"> на регулярній основі)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900"/>
        <w:gridCol w:w="900"/>
        <w:gridCol w:w="900"/>
      </w:tblGrid>
      <w:tr>
        <w:trPr>
          <w:trHeight w:val="121" w:hRule="atLeast"/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1. Як у </w:t>
              <w:br/>
              <w:t>поточному кварталі зміняться порівняно з попереднім кварталом: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220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right="-108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сяг робіт, що виконуються підприємством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807033908"/>
            <w:bookmarkStart w:id="7" w:name="__Fieldmark__3_807033908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807033908"/>
            <w:bookmarkStart w:id="9" w:name="__Fieldmark__4_807033908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807033908"/>
            <w:bookmarkStart w:id="11" w:name="__Fieldmark__5_807033908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72"/>
              <w:rPr/>
            </w:pPr>
            <w:r>
              <w:rPr>
                <w:sz w:val="18"/>
                <w:szCs w:val="18"/>
              </w:rPr>
              <w:t xml:space="preserve">- ціни на роботи, що виконуються підприємством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807033908"/>
            <w:bookmarkStart w:id="13" w:name="__Fieldmark__6_807033908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807033908"/>
            <w:bookmarkStart w:id="15" w:name="__Fieldmark__7_807033908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807033908"/>
            <w:bookmarkStart w:id="17" w:name="__Fieldmark__8_807033908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боргованість підприємству з оплати за виконані робо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807033908"/>
            <w:bookmarkStart w:id="19" w:name="__Fieldmark__9_807033908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807033908"/>
            <w:bookmarkStart w:id="21" w:name="__Fieldmark__10_807033908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807033908"/>
            <w:bookmarkStart w:id="23" w:name="__Fieldmark__11_807033908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ількість працівникі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807033908"/>
            <w:bookmarkStart w:id="25" w:name="__Fieldmark__12_807033908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807033908"/>
            <w:bookmarkStart w:id="27" w:name="__Fieldmark__13_807033908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807033908"/>
            <w:bookmarkStart w:id="29" w:name="__Fieldmark__14_807033908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120" w:after="0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- обсяг нових замовлень, прийнятих підприємство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807033908"/>
            <w:bookmarkStart w:id="31" w:name="__Fieldmark__15_807033908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807033908"/>
            <w:bookmarkStart w:id="33" w:name="__Fieldmark__16_807033908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807033908"/>
            <w:bookmarkStart w:id="35" w:name="__Fieldmark__17_807033908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конкуренція у вашому сектор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807033908"/>
            <w:bookmarkStart w:id="37" w:name="__Fieldmark__18_807033908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807033908"/>
            <w:bookmarkStart w:id="39" w:name="__Fieldmark__19_807033908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807033908"/>
            <w:bookmarkStart w:id="41" w:name="__Fieldmark__20_807033908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940"/>
        <w:gridCol w:w="900"/>
        <w:gridCol w:w="900"/>
        <w:gridCol w:w="90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iCs/>
                <w:color w:val="000000"/>
                <w:sz w:val="18"/>
                <w:szCs w:val="18"/>
              </w:rPr>
              <w:t xml:space="preserve">. Як Ви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оцінюєте    поточн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обсяг/рівень: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исокий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довільний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изький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обіт, що виконуються підприємством 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807033908"/>
            <w:bookmarkStart w:id="43" w:name="__Fieldmark__21_807033908"/>
            <w:bookmarkEnd w:id="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1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807033908"/>
            <w:bookmarkStart w:id="45" w:name="__Fieldmark__22_807033908"/>
            <w:bookmarkEnd w:id="4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before="1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807033908"/>
            <w:bookmarkStart w:id="47" w:name="__Fieldmark__23_807033908"/>
            <w:bookmarkEnd w:id="4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цін на роботи, що встановився на ринку 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807033908"/>
            <w:bookmarkStart w:id="49" w:name="__Fieldmark__24_807033908"/>
            <w:bookmarkEnd w:id="4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807033908"/>
            <w:bookmarkStart w:id="51" w:name="__Fieldmark__25_807033908"/>
            <w:bookmarkEnd w:id="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807033908"/>
            <w:bookmarkStart w:id="53" w:name="__Fieldmark__26_807033908"/>
            <w:bookmarkEnd w:id="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ових замовлень, прийнятих підприємством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807033908"/>
            <w:bookmarkStart w:id="55" w:name="__Fieldmark__27_807033908"/>
            <w:bookmarkEnd w:id="5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807033908"/>
            <w:bookmarkStart w:id="57" w:name="__Fieldmark__28_807033908"/>
            <w:bookmarkEnd w:id="5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807033908"/>
            <w:bookmarkStart w:id="59" w:name="__Fieldmark__29_807033908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дуктивності прац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807033908"/>
            <w:bookmarkStart w:id="61" w:name="__Fieldmark__30_807033908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807033908"/>
            <w:bookmarkStart w:id="63" w:name="__Fieldmark__31_807033908"/>
            <w:bookmarkEnd w:id="6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807033908"/>
            <w:bookmarkStart w:id="65" w:name="__Fieldmark__32_807033908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900"/>
        <w:gridCol w:w="900"/>
        <w:gridCol w:w="876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  <w:lang w:val="en-US"/>
              </w:rPr>
              <w:t>3</w:t>
            </w:r>
            <w:r>
              <w:rPr>
                <w:b/>
                <w:iCs/>
                <w:sz w:val="18"/>
                <w:szCs w:val="18"/>
              </w:rPr>
              <w:t xml:space="preserve">. Якими, </w:t>
              <w:br/>
              <w:t>на Вашу думку, будуть у наступному  кварталі порівняно з поточним кварталом: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8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220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обсяг робіт, що виконуються підприємством</w:t>
            </w:r>
            <w:r>
              <w:rPr>
                <w:color w:val="000000"/>
                <w:sz w:val="18"/>
                <w:szCs w:val="18"/>
              </w:rPr>
              <w:t xml:space="preserve">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807033908"/>
            <w:bookmarkStart w:id="67" w:name="__Fieldmark__33_807033908"/>
            <w:bookmarkEnd w:id="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807033908"/>
            <w:bookmarkStart w:id="69" w:name="__Fieldmark__34_807033908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807033908"/>
            <w:bookmarkStart w:id="71" w:name="__Fieldmark__35_807033908"/>
            <w:bookmarkEnd w:id="7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</w:rPr>
              <w:t xml:space="preserve">ціни на роботи, що виконуються </w:t>
            </w:r>
            <w:r>
              <w:rPr>
                <w:sz w:val="18"/>
                <w:szCs w:val="18"/>
              </w:rPr>
              <w:t xml:space="preserve">підприємством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807033908"/>
            <w:bookmarkStart w:id="73" w:name="__Fieldmark__36_807033908"/>
            <w:bookmarkEnd w:id="7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807033908"/>
            <w:bookmarkStart w:id="75" w:name="__Fieldmark__37_807033908"/>
            <w:bookmarkEnd w:id="7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807033908"/>
            <w:bookmarkStart w:id="77" w:name="__Fieldmark__38_807033908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</w:rPr>
              <w:t>заборгованість підприємству з оплати за виконані робо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807033908"/>
            <w:bookmarkStart w:id="79" w:name="__Fieldmark__39_807033908"/>
            <w:bookmarkEnd w:id="7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807033908"/>
            <w:bookmarkStart w:id="81" w:name="__Fieldmark__40_807033908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807033908"/>
            <w:bookmarkStart w:id="83" w:name="__Fieldmark__41_807033908"/>
            <w:bookmarkEnd w:id="8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ількість працівникі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807033908"/>
            <w:bookmarkStart w:id="85" w:name="__Fieldmark__42_807033908"/>
            <w:bookmarkEnd w:id="8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807033908"/>
            <w:bookmarkStart w:id="87" w:name="__Fieldmark__43_807033908"/>
            <w:bookmarkEnd w:id="8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807033908"/>
            <w:bookmarkStart w:id="89" w:name="__Fieldmark__44_807033908"/>
            <w:bookmarkEnd w:id="8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</w:rPr>
              <w:t xml:space="preserve">обсяг нових замовлень, прийнятих </w:t>
            </w:r>
            <w:r>
              <w:rPr>
                <w:color w:val="000000"/>
                <w:sz w:val="18"/>
                <w:szCs w:val="18"/>
              </w:rPr>
              <w:t>підприємство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807033908"/>
            <w:bookmarkStart w:id="91" w:name="__Fieldmark__45_807033908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807033908"/>
            <w:bookmarkStart w:id="93" w:name="__Fieldmark__46_807033908"/>
            <w:bookmarkEnd w:id="9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807033908"/>
            <w:bookmarkStart w:id="95" w:name="__Fieldmark__47_807033908"/>
            <w:bookmarkEnd w:id="9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дуктивність прац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807033908"/>
            <w:bookmarkStart w:id="97" w:name="__Fieldmark__48_807033908"/>
            <w:bookmarkEnd w:id="9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807033908"/>
            <w:bookmarkStart w:id="99" w:name="__Fieldmark__49_807033908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807033908"/>
            <w:bookmarkStart w:id="101" w:name="__Fieldmark__50_807033908"/>
            <w:bookmarkEnd w:id="10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80" w:after="60"/>
        <w:rPr/>
      </w:pPr>
      <w:r>
        <w:rPr>
          <w:b/>
          <w:iCs/>
          <w:sz w:val="18"/>
          <w:szCs w:val="18"/>
        </w:rPr>
        <w:t>4. Підприємство в цей час забезпечене:</w:t>
      </w:r>
    </w:p>
    <w:p>
      <w:pPr>
        <w:pStyle w:val="Normal"/>
        <w:keepNext w:val="true"/>
        <w:keepLines/>
        <w:rPr>
          <w:b/>
          <w:b/>
          <w:iCs/>
          <w:sz w:val="4"/>
          <w:szCs w:val="18"/>
        </w:rPr>
      </w:pPr>
      <w:r>
        <w:rPr>
          <w:b/>
          <w:iCs/>
          <w:sz w:val="4"/>
          <w:szCs w:val="18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720"/>
        <w:gridCol w:w="952"/>
        <w:gridCol w:w="3401"/>
        <w:gridCol w:w="879"/>
        <w:gridCol w:w="831"/>
      </w:tblGrid>
      <w:tr>
        <w:trPr>
          <w:trHeight w:val="406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firstLine="152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 xml:space="preserve">замовленнями на будівельні роботи на 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ind w:right="-70" w:hanging="0"/>
              <w:rPr>
                <w:position w:val="-4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position w:val="-4"/>
                <w:sz w:val="32"/>
                <w:szCs w:val="32"/>
              </w:rPr>
            </w:pPr>
            <w:r>
              <w:rPr>
                <w:sz w:val="18"/>
                <w:szCs w:val="18"/>
              </w:rPr>
              <w:t>місяців</w:t>
            </w:r>
          </w:p>
        </w:tc>
        <w:tc>
          <w:tcPr>
            <w:tcW w:w="340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position w:val="-4"/>
                <w:sz w:val="18"/>
                <w:szCs w:val="18"/>
                <w:highlight w:val="yellow"/>
              </w:rPr>
            </w:pPr>
            <w:r>
              <w:rPr>
                <w:position w:val="-4"/>
                <w:sz w:val="18"/>
                <w:szCs w:val="18"/>
                <w:highlight w:val="yellow"/>
              </w:rPr>
            </w:r>
          </w:p>
        </w:tc>
        <w:tc>
          <w:tcPr>
            <w:tcW w:w="8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rPr>
                <w:position w:val="-4"/>
                <w:sz w:val="32"/>
                <w:szCs w:val="32"/>
                <w:highlight w:val="yellow"/>
              </w:rPr>
            </w:pPr>
            <w:r>
              <w:rPr>
                <w:position w:val="-4"/>
                <w:sz w:val="32"/>
                <w:szCs w:val="32"/>
                <w:highlight w:val="yellow"/>
              </w:rPr>
            </w:r>
          </w:p>
        </w:tc>
        <w:tc>
          <w:tcPr>
            <w:tcW w:w="8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position w:val="-4"/>
                <w:sz w:val="32"/>
                <w:szCs w:val="32"/>
                <w:highlight w:val="yellow"/>
              </w:rPr>
            </w:pPr>
            <w:r>
              <w:rPr>
                <w:position w:val="-4"/>
                <w:sz w:val="32"/>
                <w:szCs w:val="32"/>
                <w:highlight w:val="yellow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firstLine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фінансуванням робіт на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ind w:right="-70" w:hanging="0"/>
              <w:rPr>
                <w:position w:val="-4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position w:val="-4"/>
                <w:sz w:val="32"/>
                <w:szCs w:val="32"/>
              </w:rPr>
            </w:pPr>
            <w:r>
              <w:rPr>
                <w:sz w:val="18"/>
                <w:szCs w:val="18"/>
              </w:rPr>
              <w:t>місяців</w:t>
            </w:r>
          </w:p>
        </w:tc>
        <w:tc>
          <w:tcPr>
            <w:tcW w:w="340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</w:r>
          </w:p>
        </w:tc>
        <w:tc>
          <w:tcPr>
            <w:tcW w:w="8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480" w:after="60"/>
        <w:rPr/>
      </w:pPr>
      <w:r>
        <w:rPr>
          <w:b/>
          <w:sz w:val="18"/>
          <w:szCs w:val="18"/>
        </w:rPr>
        <w:t xml:space="preserve">5. Виробничі потужності завантажені зараз на   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 % .</w: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480" w:after="60"/>
        <w:rPr/>
      </w:pPr>
      <w:r>
        <w:rPr/>
        <w:t>6. Виробничих потужностей підприємства для виконання наявної кількості замовлень: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21"/>
        <w:gridCol w:w="2100"/>
        <w:gridCol w:w="2400"/>
      </w:tblGrid>
      <w:tr>
        <w:trPr>
          <w:cantSplit w:val="true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807033908"/>
            <w:bookmarkStart w:id="103" w:name="__Fieldmark__51_80703390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807033908"/>
            <w:bookmarkStart w:id="105" w:name="__Fieldmark__52_80703390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807033908"/>
            <w:bookmarkStart w:id="107" w:name="__Fieldmark__53_80703390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недостатньо</w:t>
            </w:r>
          </w:p>
        </w:tc>
      </w:tr>
    </w:tbl>
    <w:p>
      <w:pPr>
        <w:pStyle w:val="Normal"/>
        <w:spacing w:before="480" w:after="60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7. На яких об'єктах зараз в основному зосереджена діяльність підприємства? </w:t>
      </w:r>
      <w:r>
        <w:rPr>
          <w:b/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108" w:name="__Fieldmark__54_807033908"/>
      <w:bookmarkStart w:id="109" w:name="__Fieldmark__54_807033908"/>
      <w:bookmarkEnd w:id="10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i/>
          <w:sz w:val="18"/>
          <w:szCs w:val="18"/>
        </w:rPr>
        <w:t>)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32"/>
        <w:gridCol w:w="2532"/>
        <w:gridCol w:w="2532"/>
        <w:gridCol w:w="2533"/>
      </w:tblGrid>
      <w:tr>
        <w:trPr>
          <w:cantSplit w:val="true"/>
        </w:trPr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807033908"/>
            <w:bookmarkStart w:id="111" w:name="__Fieldmark__55_80703390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житлові будівлі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807033908"/>
            <w:bookmarkStart w:id="113" w:name="__Fieldmark__56_80703390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>нежитлові будівлі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807033908"/>
            <w:bookmarkStart w:id="115" w:name="__Fieldmark__57_80703390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інженерні споруди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807033908"/>
            <w:bookmarkStart w:id="117" w:name="__Fieldmark__58_80703390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- </w:t>
            </w:r>
            <w:r>
              <w:rPr>
                <w:sz w:val="18"/>
              </w:rPr>
              <w:t>інші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480" w:after="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. Поточний фінансово-економічний стан підприємства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807033908"/>
            <w:bookmarkStart w:id="119" w:name="__Fieldmark__59_80703390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добрий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807033908"/>
            <w:bookmarkStart w:id="121" w:name="__Fieldmark__60_80703390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адовільний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807033908"/>
            <w:bookmarkStart w:id="123" w:name="__Fieldmark__61_80703390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поганий</w:t>
            </w:r>
          </w:p>
        </w:tc>
      </w:tr>
    </w:tbl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71"/>
        <w:gridCol w:w="1077"/>
        <w:gridCol w:w="3531"/>
        <w:gridCol w:w="1186"/>
        <w:gridCol w:w="1141"/>
        <w:gridCol w:w="1179"/>
      </w:tblGrid>
      <w:tr>
        <w:trPr>
          <w:trHeight w:val="23" w:hRule="atLeast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  <w:r>
              <w:rPr>
                <w:b/>
                <w:iCs/>
                <w:sz w:val="18"/>
                <w:szCs w:val="18"/>
              </w:rPr>
              <w:t xml:space="preserve">У поточному кварталі порівня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з попереднім кварталом: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2063115" cy="61531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3160" cy="615240"/>
                                <a:chOff x="0" y="0"/>
                                <a:chExt cx="2063160" cy="615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316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108000"/>
                                  <a:ext cx="144792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Фінансово-економіч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стан підприєм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14472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45pt;height:48.45pt" coordorigin="0,0" coordsize="3249,969">
                      <v:rect id="shape_0" stroked="f" o:allowincell="t" style="position:absolute;left:0;top:0;width:3248;height:9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6;top:170;width:2279;height:6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Фінансово-економіч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стан підприєм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228" to="455,228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736,228" to="3248,228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10. У наступному кварталі порівняно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з поточним кварталом: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81" w:hanging="108"/>
              <w:jc w:val="center"/>
              <w:rPr/>
            </w:pPr>
            <w:r>
              <w:rPr>
                <w:sz w:val="16"/>
                <w:szCs w:val="16"/>
              </w:rPr>
              <w:t>покращиться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120" w:after="0"/>
              <w:ind w:hanging="44"/>
              <w:jc w:val="center"/>
              <w:rPr/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погіршиться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щиться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іршиться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807033908"/>
            <w:bookmarkStart w:id="125" w:name="__Fieldmark__62_807033908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807033908"/>
            <w:bookmarkStart w:id="127" w:name="__Fieldmark__63_807033908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807033908"/>
            <w:bookmarkStart w:id="129" w:name="__Fieldmark__64_807033908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807033908"/>
            <w:bookmarkStart w:id="131" w:name="__Fieldmark__65_807033908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807033908"/>
            <w:bookmarkStart w:id="133" w:name="__Fieldmark__66_807033908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807033908"/>
            <w:bookmarkStart w:id="135" w:name="__Fieldmark__67_807033908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480" w:after="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1. Що зараз найбільше стримує будівельну діяльність на підприємстві? </w:t>
      </w:r>
      <w:r>
        <w:rPr>
          <w:b/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136" w:name="__Fieldmark__68_807033908"/>
      <w:bookmarkStart w:id="137" w:name="__Fieldmark__68_807033908"/>
      <w:bookmarkEnd w:id="13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i/>
          <w:sz w:val="18"/>
          <w:szCs w:val="18"/>
        </w:rPr>
        <w:t>)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3"/>
        <w:gridCol w:w="163"/>
        <w:gridCol w:w="21"/>
        <w:gridCol w:w="3933"/>
      </w:tblGrid>
      <w:tr>
        <w:trPr>
          <w:cantSplit w:val="true"/>
        </w:trPr>
        <w:tc>
          <w:tcPr>
            <w:tcW w:w="614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807033908"/>
            <w:bookmarkStart w:id="139" w:name="__Fieldmark__69_807033908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 xml:space="preserve">нічого не стримує </w:t>
            </w:r>
          </w:p>
        </w:tc>
        <w:tc>
          <w:tcPr>
            <w:tcW w:w="18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>8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807033908"/>
            <w:bookmarkStart w:id="141" w:name="__Fieldmark__70_807033908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застаріле обладнання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807033908"/>
            <w:bookmarkStart w:id="143" w:name="__Fieldmark__71_807033908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>мало замовлень на роботи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807033908"/>
            <w:bookmarkStart w:id="145" w:name="__Fieldmark__72_807033908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нестача оборотних коштів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807033908"/>
            <w:bookmarkStart w:id="147" w:name="__Fieldmark__73_807033908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>незабезпеченість фінансуванням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54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807033908"/>
            <w:bookmarkStart w:id="149" w:name="__Fieldmark__74_807033908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нестача кваліфікованих кадрів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807033908"/>
            <w:bookmarkStart w:id="151" w:name="__Fieldmark__75_807033908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а конкуренція з боку зарубіжних будівельників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807033908"/>
            <w:bookmarkStart w:id="153" w:name="__Fieldmark__76_807033908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будівельних матеріалів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807033908"/>
            <w:bookmarkStart w:id="155" w:name="__Fieldmark__77_807033908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а конкуренція з боку вітчизняних будівельників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807033908"/>
            <w:bookmarkStart w:id="157" w:name="__Fieldmark__78_807033908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нестача будівельного устатковання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807033908"/>
            <w:bookmarkStart w:id="159" w:name="__Fieldmark__79_807033908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pacing w:val="-4"/>
                <w:sz w:val="18"/>
                <w:szCs w:val="18"/>
              </w:rPr>
              <w:t>недостатньо реальних прав і повноважень у керівництва підприємства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807033908"/>
            <w:bookmarkStart w:id="161" w:name="__Fieldmark__80_807033908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несприятливі погодні умови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807033908"/>
            <w:bookmarkStart w:id="163" w:name="__Fieldmark__81_807033908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 xml:space="preserve">високі %-ні ставки </w:t>
            </w:r>
            <w:r>
              <w:rPr>
                <w:color w:val="000000"/>
                <w:sz w:val="18"/>
                <w:lang w:val="ru-RU"/>
              </w:rPr>
              <w:t xml:space="preserve">за </w:t>
            </w:r>
            <w:r>
              <w:rPr>
                <w:color w:val="000000"/>
                <w:sz w:val="18"/>
              </w:rPr>
              <w:t>кредитами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1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807033908"/>
            <w:bookmarkStart w:id="165" w:name="__Fieldmark__82_807033908"/>
            <w:bookmarkEnd w:id="16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  <w:szCs w:val="18"/>
              </w:rPr>
              <w:t>нерівність умов господарювання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807033908"/>
            <w:bookmarkStart w:id="167" w:name="__Fieldmark__83_807033908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високі податки</w:t>
            </w:r>
          </w:p>
        </w:tc>
        <w:tc>
          <w:tcPr>
            <w:tcW w:w="18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393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641" w:leader="none"/>
              </w:tabs>
              <w:spacing w:before="0" w:after="40"/>
              <w:ind w:left="624" w:hanging="0"/>
              <w:rPr>
                <w:sz w:val="18"/>
              </w:rPr>
            </w:pPr>
            <w:r>
              <w:rPr>
                <w:sz w:val="18"/>
              </w:rPr>
              <w:t>порівняно з конкурент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6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52:00Z</dcterms:created>
  <dc:creator>User</dc:creator>
  <dc:description/>
  <cp:keywords/>
  <dc:language>en-US</dc:language>
  <cp:lastModifiedBy>user</cp:lastModifiedBy>
  <cp:lastPrinted>2014-05-23T18:41:00Z</cp:lastPrinted>
  <dcterms:modified xsi:type="dcterms:W3CDTF">2014-07-02T09:45:00Z</dcterms:modified>
  <cp:revision>19</cp:revision>
  <dc:subject/>
  <dc:title>Ідентифікаційний код ЄДРПОУ</dc:title>
</cp:coreProperties>
</file>