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3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7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3  № 3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фізичні особи-підприємці, які здійснюють діяльність із роздрібної торгівлі світлими нафтопродуктами та газом через АЗС і АГНКС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>- органу державної статистики за місцезнаходженням / місцем здійснення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 в межах регіон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з одним десятковим знаком)</w:t>
      </w:r>
    </w:p>
    <w:tbl>
      <w:tblPr>
        <w:tblW w:w="103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68"/>
        <w:gridCol w:w="1372"/>
        <w:gridCol w:w="1381"/>
        <w:gridCol w:w="1375"/>
        <w:gridCol w:w="1554"/>
        <w:gridCol w:w="1479"/>
      </w:tblGrid>
      <w:tr>
        <w:trPr>
          <w:trHeight w:val="696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362" w:hRule="exac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76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 (10=11+12+13+14+15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іобенз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іодизельне пальн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або у газоподібному стані (метан)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lang w:val="uk-UA"/>
        </w:rPr>
        <w:t xml:space="preserve">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 (рядок 20) _________ (одиниць),</w:t>
      </w:r>
    </w:p>
    <w:p>
      <w:pPr>
        <w:pStyle w:val="Normal"/>
        <w:spacing w:before="60" w:after="0"/>
        <w:ind w:left="1080" w:right="252" w:hanging="540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 них кількість АГНКС (рядок 21) _________ (одиниць).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Продаж світлих нафтопродуктів і газу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з одним десятковим знаком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080"/>
        <w:gridCol w:w="540"/>
        <w:gridCol w:w="900"/>
        <w:gridCol w:w="1080"/>
        <w:gridCol w:w="900"/>
        <w:gridCol w:w="1080"/>
        <w:gridCol w:w="1080"/>
      </w:tblGrid>
      <w:tr>
        <w:trPr>
          <w:trHeight w:val="84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     </w:t>
      </w: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Коди заповнюють органи державної статистики.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right="-648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26:00Z</dcterms:created>
  <dc:creator>User</dc:creator>
  <dc:description/>
  <dc:language>en-US</dc:language>
  <cp:lastModifiedBy>L.Ivchenko</cp:lastModifiedBy>
  <cp:lastPrinted>2013-08-14T12:13:00Z</cp:lastPrinted>
  <dcterms:modified xsi:type="dcterms:W3CDTF">2013-12-02T12:43:00Z</dcterms:modified>
  <cp:revision>3</cp:revision>
  <dc:subject/>
  <dc:title>Код ЄДРПОУ</dc:title>
</cp:coreProperties>
</file>