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9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ЗВІ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ТРАНСПОРТУВАННЯ ВАНТАЖІВ ТРУБОПРОВОДАМ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 січень -_________________</w:t>
      </w:r>
      <w:r>
        <w:rPr>
          <w:b/>
          <w:sz w:val="22"/>
          <w:szCs w:val="22"/>
          <w:lang w:val="en-US"/>
        </w:rPr>
        <w:t xml:space="preserve">20____ </w:t>
      </w:r>
      <w:r>
        <w:rPr>
          <w:b/>
          <w:sz w:val="22"/>
          <w:szCs w:val="22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) УДП "Укрхімтрансаміак", ДК "Укртрансгаз", ПАТ "Укртранснафта"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ржавній службі статисти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ДАТ "Чорноморнафтогаз"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ому управлінню статистики в АР Кр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</w:t>
            </w:r>
            <w:r>
              <w:rPr/>
              <w:t>3</w:t>
            </w:r>
            <w:r>
              <w:rPr>
                <w:lang w:val="uk-UA"/>
              </w:rPr>
              <w:t xml:space="preserve"> числа піс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віт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/>
              <w:t>12</w:t>
            </w:r>
            <w:r>
              <w:rPr>
                <w:lang w:val="uk-UA"/>
              </w:rPr>
              <w:t>-труб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місячна</w:t>
            </w:r>
            <w:r>
              <w:rPr/>
              <w:t>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>.2013 № 30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8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24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</w:tblGrid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ид вантаж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ind w:right="-8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од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39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міак (тис.т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ind w:right="-87" w:hanging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0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39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з (млн.куб.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ind w:right="-87" w:hanging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02</w:t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ind w:right="39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фта (тис.т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ind w:right="-87" w:hanging="0"/>
              <w:jc w:val="center"/>
              <w:rPr>
                <w:sz w:val="17"/>
                <w:lang w:val="uk-UA"/>
              </w:rPr>
            </w:pPr>
            <w:r>
              <w:rPr>
                <w:sz w:val="17"/>
                <w:lang w:val="uk-UA"/>
              </w:rPr>
              <w:t>0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отрібне підкреслити)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24"/>
        <w:gridCol w:w="720"/>
        <w:gridCol w:w="1800"/>
        <w:gridCol w:w="2520"/>
      </w:tblGrid>
      <w:tr>
        <w:trPr>
          <w:cantSplit w:val="true"/>
        </w:trPr>
        <w:tc>
          <w:tcPr>
            <w:tcW w:w="43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транспортованого вантажу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 натуральних показниках)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місяц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еріод з початку року</w:t>
            </w:r>
          </w:p>
        </w:tc>
      </w:tr>
      <w:tr>
        <w:trPr>
          <w:trHeight w:val="214" w:hRule="atLeast"/>
        </w:trPr>
        <w:tc>
          <w:tcPr>
            <w:tcW w:w="432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(сума ряд.20,70,8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зит – усього (сума ряд.30,40,50,6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ього для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23" w:firstLine="709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їн Західної Європи та Балканського регіону - всього (сума ряд. 31-3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их: Словачч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8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Російської Федерац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Молдов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Білорус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експорт – усього (сума ряд.71-7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ього для: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3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Молдови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Болгар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Польщ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Угорщи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Словаччи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Румун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Туреччи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1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нутрішнє транспортування (сума ряд.81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НПЗ Украї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іншим споживач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з рядка 10 – імпорт, усього (сума ряд.91-9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>
                <w:lang w:val="uk-UA"/>
              </w:rPr>
            </w:pPr>
            <w:r>
              <w:rPr>
                <w:lang w:val="uk-UA"/>
              </w:rPr>
              <w:t>з нього від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0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Російської Федерац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uk-UA"/>
              </w:rPr>
            </w:pPr>
            <w:r>
              <w:rPr>
                <w:lang w:val="uk-UA"/>
              </w:rPr>
              <w:t>Країн Середньої Азі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іншого походж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рядка 10 – закачування газу в ПС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Транспортна робота, тис.ткм (млн.м</w:t>
            </w:r>
            <w:r>
              <w:rPr>
                <w:b/>
                <w:vertAlign w:val="superscript"/>
                <w:lang w:val="uk-UA"/>
              </w:rPr>
              <w:t>3</w:t>
            </w:r>
            <w:r>
              <w:rPr>
                <w:b/>
                <w:lang w:val="uk-UA"/>
              </w:rPr>
              <w:t>к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  <w:lang w:val="uk-UA"/>
        </w:rPr>
        <w:t xml:space="preserve">200. Довжина магістральних трубопроводів в експлуатації на кінець року, км 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 xml:space="preserve">                           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31:00Z</dcterms:created>
  <dc:creator>User</dc:creator>
  <dc:description/>
  <cp:keywords/>
  <dc:language>en-US</dc:language>
  <cp:lastModifiedBy>Tanya</cp:lastModifiedBy>
  <cp:lastPrinted>2013-07-31T11:16:00Z</cp:lastPrinted>
  <dcterms:modified xsi:type="dcterms:W3CDTF">2013-10-24T06:31:00Z</dcterms:modified>
  <cp:revision>2</cp:revision>
  <dc:subject/>
  <dc:title>Ідентифікаційний код ЄДРПОУ</dc:title>
</cp:coreProperties>
</file>