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ВІТ ПРО ОБСЯГИ РЕАЛІЗОВАНИХ ПОСЛУГ</w:t>
      </w:r>
    </w:p>
    <w:p>
      <w:pPr>
        <w:pStyle w:val="Heading4"/>
        <w:ind w:right="3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_____  рік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8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ають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поданн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 xml:space="preserve">юридичні особи та їхні відокремлені підрозділи,  для яких надання послуг є основним видом </w:t>
            </w:r>
            <w:r>
              <w:rPr>
                <w:iCs/>
                <w:color w:val="000000"/>
              </w:rPr>
              <w:t xml:space="preserve">економічної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іяльності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у державної статистики за місцезнаходжен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</w:rPr>
              <w:t xml:space="preserve"> лютого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-послуг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ічн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каз Держстату Украї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8.2012р. №34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і змінами, внесеними згідно з наказом Держстату України від 20.09.2013р. №283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82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пондент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 xml:space="preserve">№ </w:t>
            </w:r>
            <w:r>
              <w:rPr>
                <w:i/>
                <w:color w:val="000000"/>
                <w:sz w:val="16"/>
                <w:szCs w:val="16"/>
              </w:rPr>
              <w:t>будинку/ корпусу, № квартири/ офіс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№ </w:t>
            </w:r>
            <w:r>
              <w:rPr>
                <w:i/>
                <w:color w:val="000000"/>
                <w:sz w:val="16"/>
                <w:szCs w:val="16"/>
              </w:rPr>
              <w:t>будинку/ корпусу, № квартири/ офісу)</w:t>
            </w:r>
          </w:p>
        </w:tc>
      </w:tr>
    </w:tbl>
    <w:p>
      <w:pPr>
        <w:pStyle w:val="Normal"/>
        <w:ind w:right="28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Times NR Cyr MT;Times New Roman" w:hAnsi="Times NR Cyr MT;Times New Roman" w:cs="Times NR Cyr MT;Times New Roman"/>
          <w:color w:val="000000"/>
          <w:sz w:val="18"/>
          <w:szCs w:val="18"/>
        </w:rPr>
      </w:pPr>
      <w:r>
        <w:rPr>
          <w:b/>
          <w:bCs/>
          <w:color w:val="000000"/>
          <w:sz w:val="24"/>
          <w:szCs w:val="24"/>
        </w:rPr>
        <w:t>І розділ. Реалізація послуг</w:t>
      </w:r>
      <w:r>
        <w:rPr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rFonts w:cs="Times NR Cyr MT;Times New Roman" w:ascii="Times NR Cyr MT;Times New Roman" w:hAnsi="Times NR Cyr MT;Times New Roman"/>
          <w:color w:val="000000"/>
          <w:sz w:val="18"/>
          <w:szCs w:val="18"/>
        </w:rPr>
        <w:t xml:space="preserve">         </w:t>
      </w:r>
    </w:p>
    <w:p>
      <w:pPr>
        <w:pStyle w:val="Normal"/>
        <w:tabs>
          <w:tab w:val="clear" w:pos="720"/>
          <w:tab w:val="left" w:pos="10773" w:leader="none"/>
        </w:tabs>
        <w:ind w:right="476" w:hanging="0"/>
        <w:jc w:val="right"/>
        <w:rPr/>
      </w:pPr>
      <w:r>
        <w:rPr>
          <w:i/>
          <w:iCs/>
          <w:color w:val="000000"/>
          <w:sz w:val="18"/>
          <w:szCs w:val="18"/>
        </w:rPr>
        <w:t>(тис.грн., з одним десятковим знаком)</w:t>
      </w:r>
    </w:p>
    <w:p>
      <w:pPr>
        <w:pStyle w:val="Normal"/>
        <w:spacing w:lineRule="exact" w:line="100"/>
        <w:ind w:right="284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1119"/>
        <w:gridCol w:w="1796"/>
      </w:tblGrid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 о к а з н и к 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яд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звітний </w:t>
            </w:r>
          </w:p>
          <w:p>
            <w:pPr>
              <w:pStyle w:val="Normal"/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ік      </w:t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color w:val="000000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Обсяг реалізованих послуг  (у т.ч. ПДВ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0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R Cyr MT;Times New Roman" w:hAnsi="Times NR Cyr MT;Times New Roman" w:cs="Times NR Cyr MT;Times New Roman"/>
                <w:i/>
                <w:i/>
                <w:iCs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iCs/>
                <w:color w:val="000000"/>
              </w:rPr>
              <w:t>з рядка 02</w:t>
            </w:r>
          </w:p>
          <w:p>
            <w:pPr>
              <w:pStyle w:val="Normal"/>
              <w:ind w:right="282" w:firstLine="567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-  реалізовано послуг населенню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0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firstLine="567"/>
              <w:rPr>
                <w:color w:val="000000"/>
              </w:rPr>
            </w:pPr>
            <w:r>
              <w:rPr>
                <w:color w:val="000000"/>
              </w:rPr>
              <w:t>-  підприємствам (установам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firstLine="567"/>
              <w:rPr>
                <w:color w:val="000000"/>
              </w:rPr>
            </w:pPr>
            <w:r>
              <w:rPr>
                <w:color w:val="000000"/>
              </w:rPr>
              <w:t xml:space="preserve">-  іншим споживачам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>
                <w:color w:val="000000"/>
              </w:rPr>
            </w:pPr>
            <w:r>
              <w:rPr>
                <w:color w:val="000000"/>
              </w:rPr>
              <w:t xml:space="preserve">Реалізовано послуг нерезидентам </w:t>
            </w:r>
            <w:r>
              <w:rPr>
                <w:rFonts w:cs="Times NR Cyr MT;Times New Roman" w:ascii="Times NR Cyr MT;Times New Roman" w:hAnsi="Times NR Cyr MT;Times New Roman"/>
                <w:color w:val="000000"/>
                <w:lang w:val="ru-RU"/>
              </w:rPr>
              <w:t>[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з рядка 0</w:t>
            </w:r>
            <w:r>
              <w:rPr>
                <w:rFonts w:cs="Times NR Cyr MT;Times New Roman" w:ascii="Times NR Cyr MT;Times New Roman" w:hAnsi="Times NR Cyr MT;Times New Roman"/>
                <w:color w:val="000000"/>
                <w:lang w:val="ru-RU"/>
              </w:rPr>
              <w:t>2]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Податок на додану вартість </w:t>
            </w:r>
            <w:r>
              <w:rPr>
                <w:rFonts w:cs="Times NR Cyr MT;Times New Roman" w:ascii="Times NR Cyr MT;Times New Roman" w:hAnsi="Times NR Cyr MT;Times New Roman"/>
                <w:color w:val="000000"/>
                <w:lang w:val="ru-RU"/>
              </w:rPr>
              <w:t>[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з рядка 0</w:t>
            </w:r>
            <w:r>
              <w:rPr>
                <w:rFonts w:cs="Times NR Cyr MT;Times New Roman" w:ascii="Times NR Cyr MT;Times New Roman" w:hAnsi="Times NR Cyr MT;Times New Roman"/>
                <w:color w:val="000000"/>
                <w:lang w:val="ru-RU"/>
              </w:rPr>
              <w:t>2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>
                <w:color w:val="000000"/>
              </w:rPr>
            </w:pPr>
            <w:r>
              <w:rPr>
                <w:color w:val="000000"/>
              </w:rPr>
              <w:t>Матеріальні витра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color w:val="000000"/>
              </w:rPr>
              <w:t>Крім того, доходи від здавання під найм (в оренду) виробничих нежитлових приміщень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560" w:hanging="15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bCs/>
          <w:color w:val="000000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bCs/>
          <w:color w:val="000000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bCs/>
          <w:color w:val="000000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b/>
          <w:bCs/>
          <w:color w:val="000000"/>
          <w:sz w:val="24"/>
          <w:szCs w:val="24"/>
        </w:rPr>
        <w:t>I</w:t>
      </w:r>
      <w:r>
        <w:rPr>
          <w:rFonts w:cs="Times NR Cyr MT;Times New Roman" w:ascii="Times NR Cyr MT;Times New Roman" w:hAnsi="Times NR Cyr MT;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R Cyr MT;Times New Roman" w:ascii="Times NR Cyr MT;Times New Roman" w:hAnsi="Times NR Cyr MT;Times New Roman"/>
          <w:b/>
          <w:bCs/>
          <w:color w:val="000000"/>
          <w:sz w:val="24"/>
          <w:szCs w:val="24"/>
        </w:rPr>
        <w:t xml:space="preserve"> розділ. Інформація про види послуг, реалізацію яких здійснювало підприємство,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b/>
          <w:bCs/>
          <w:color w:val="000000"/>
          <w:sz w:val="24"/>
          <w:szCs w:val="24"/>
        </w:rPr>
        <w:t>відокремлений  підрозділ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color w:val="000000"/>
          <w:sz w:val="24"/>
          <w:szCs w:val="24"/>
        </w:rPr>
        <w:t>у  _____  році</w:t>
      </w:r>
    </w:p>
    <w:p>
      <w:pPr>
        <w:pStyle w:val="Normal"/>
        <w:tabs>
          <w:tab w:val="clear" w:pos="720"/>
          <w:tab w:val="left" w:pos="10773" w:leader="none"/>
        </w:tabs>
        <w:ind w:right="334" w:hanging="0"/>
        <w:jc w:val="right"/>
        <w:rPr/>
      </w:pPr>
      <w:r>
        <w:rPr>
          <w:rFonts w:eastAsia="Times NR Cyr MT;Times New Roman" w:cs="Times NR Cyr MT;Times New Roman" w:ascii="Times NR Cyr MT;Times New Roman" w:hAnsi="Times NR Cyr MT;Times New Roman"/>
          <w:i/>
          <w:color w:val="000000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Times NR Cyr MT;Times New Roman" w:ascii="Times NR Cyr MT;Times New Roman" w:hAnsi="Times NR Cyr MT;Times New Roman"/>
          <w:i/>
          <w:color w:val="000000"/>
          <w:sz w:val="18"/>
          <w:szCs w:val="18"/>
        </w:rPr>
        <w:t xml:space="preserve">(тис. </w:t>
      </w:r>
      <w:r>
        <w:rPr/>
        <w:t>грн. з одним десятковим знаком)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551"/>
        <w:gridCol w:w="1276"/>
        <w:gridCol w:w="1276"/>
        <w:gridCol w:w="992"/>
        <w:gridCol w:w="1276"/>
      </w:tblGrid>
      <w:tr>
        <w:trPr>
          <w:trHeight w:val="570" w:hRule="atLeast"/>
          <w:cantSplit w:val="true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Код виду послуг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(за переліком, щ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рекомендований                Держстатом України)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відповідно до Статистичної класифікації продукції, СКП-20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Реалізовано послуг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(у ринкових цінах,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уключаючи ПДВ 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Податок на додан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вартість</w:t>
            </w:r>
            <w:r>
              <w:rPr>
                <w:rFonts w:cs="Times NR Cyr MT;Times New Roman" w:ascii="Times NR Cyr MT;Times New Roman" w:hAnsi="Times NR Cyr MT;Times New Roman"/>
                <w:color w:val="000000"/>
                <w:lang w:val="ru-RU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(ПДВ)</w:t>
            </w:r>
          </w:p>
        </w:tc>
      </w:tr>
      <w:tr>
        <w:trPr>
          <w:trHeight w:val="570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Cs/>
                <w:color w:val="00000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у тому         числі         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Cs/>
                <w:color w:val="00000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у тому          числі          населенню</w:t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Cs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bCs/>
                <w:color w:val="000000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Cs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bCs/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Cs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Cs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b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Cs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  <w:sz w:val="24"/>
                <w:szCs w:val="24"/>
              </w:rPr>
              <w:t xml:space="preserve">Усього по підприємств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color w:val="000000"/>
                <w:sz w:val="24"/>
                <w:szCs w:val="24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R Cyr MT;Times New Roman" w:ascii="Times NR Cyr MT;Times New Roman" w:hAnsi="Times NR Cyr MT;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color w:val="000000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177"/>
              <w:rPr>
                <w:rFonts w:ascii="Times NR Cyr MT;Times New Roman" w:hAnsi="Times NR Cyr MT;Times New Roman" w:cs="Times NR Cyr MT;Times New Roman"/>
                <w:color w:val="000000"/>
                <w:sz w:val="24"/>
                <w:szCs w:val="24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R Cyr MT;Times New Roman" w:ascii="Times NR Cyr MT;Times New Roman" w:hAnsi="Times NR Cyr MT;Times New Roman"/>
                <w:color w:val="000000"/>
                <w:sz w:val="24"/>
                <w:szCs w:val="24"/>
              </w:rPr>
              <w:t>у тому числі за</w:t>
            </w:r>
          </w:p>
          <w:p>
            <w:pPr>
              <w:pStyle w:val="Normal"/>
              <w:ind w:left="177" w:hanging="177"/>
              <w:rPr/>
            </w:pPr>
            <w:r>
              <w:rPr>
                <w:rFonts w:eastAsia="Times NR Cyr MT;Times New Roman" w:cs="Times NR Cyr MT;Times New Roman" w:ascii="Times NR Cyr MT;Times New Roman" w:hAnsi="Times NR Cyr MT;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R Cyr MT;Times New Roman" w:ascii="Times NR Cyr MT;Times New Roman" w:hAnsi="Times NR Cyr MT;Times New Roman"/>
                <w:color w:val="000000"/>
                <w:sz w:val="24"/>
                <w:szCs w:val="24"/>
              </w:rPr>
              <w:t>видами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color w:val="000000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/>
      </w:pPr>
      <w:r>
        <w:rPr>
          <w:color w:val="000000"/>
        </w:rPr>
        <w:t>_____________________________________________                       ___________________________________________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Місце підпису керівника (власника) та/ або особи,                                                                (ПІБ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відповідальної за достовірність наданої інформації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color w:val="000000"/>
        </w:rPr>
      </w:pPr>
      <w:r>
        <w:rPr>
          <w:color w:val="000000"/>
        </w:rPr>
        <w:t xml:space="preserve">_____________________________________________                      ___________________________________________     </w:t>
      </w:r>
    </w:p>
    <w:p>
      <w:pPr>
        <w:pStyle w:val="Normal"/>
        <w:ind w:left="284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</w:rPr>
        <w:t>(ПІБ)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елефон: _____________________  факс: ___________________ електронна пошта: ____________________________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708" w:gutter="0" w:header="709" w:top="851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624" w:gutter="0" w:header="357" w:top="709" w:footer="130" w:bottom="244"/>
          <w:cols w:num="2" w:equalWidth="false" w:sep="false">
            <w:col w:w="7279" w:space="708"/>
            <w:col w:w="7375"/>
          </w:cols>
          <w:formProt w:val="false"/>
          <w:titlePg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</w:tblGrid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Код за СКП-20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Назва видів послуг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 технічного обслуговування та ремонту автотранспортних засобів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1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луги пасажирського залізничного транспорту міжміського сполучення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20.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вантажного залізничного транспорту</w:t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31.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алізничного транспорту міського та приміського сполучення з перевезення пасажирів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31.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пасажирського наземного транспорту міського та приміського сполучення, інші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3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таксі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39.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пасажирського наземного транспорту міжміського сполучення, що діє за спеціальним розкладом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39.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 перевезення пасажирів фунікулерами, канатними дорогами та лижними підйомниками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39.3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нерегулярного пасажирського наземного транспорту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4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вантажного автомобільного транспорту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4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ослуги з перевезення речей (переїзду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трубопровідного транспорту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асажирського морського транспорту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0.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надання в оренду морських суден з екіпажем для перевезення пасажирів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0.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вантажного морського транспорту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0.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надання в оренду вантажних морських суден з екіпажем; послуги з буксирування та штовхання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0.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асажирського річкового транспорту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0.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надання в оренду річкового транспорту з екіпажем для перевезення пасажирів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40.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вантажного річкового транспорту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40.2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надання в оренду вантажного річкового транспорту з екіпажем; послуги з буксирування та штовхання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уги пасажирського авіаційного транспорту 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2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вантажного авіаційного транспорту, послуги космічного транспорту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і складування та зберігання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допоміжні у сфері транспорту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національної пош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уги поштові та кур’єрські  інші</w:t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.1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55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слуги готелів і подібних засобів тимчасового розміщування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ослуги з розміщування на період відпустки та іншого тимчасового проживанн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4911090" cy="666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666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  <w:gridCol w:w="6565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Код за СКП-2011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Назва видів по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кемпінгів, стоянок для житлових автофургонів і причеп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з тимчасового розміщування інш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.1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ресторанів, послуги  мобільного харч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.2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з постачання готових страв для подій і послуги з постачання готових страв інш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з обслуговування напо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.1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з видання книг, періодичних видань і послуги видавничі інш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.21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з видання комп'ютерних іг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.29.1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не забезпечення системне, упаковане (скомплектоване) для реаліз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.29.2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не забезпечення прикладне, упаковане (скомплектоване) для реаліз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Hps"/>
                                    </w:rPr>
                                    <w:t>58.29.3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не забезпечення завантаже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Hps"/>
                                    </w:rPr>
                                    <w:t>58.29.4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не забезпечення оперативно доступне (у режимі "он-лайн"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Hps"/>
                                    </w:rPr>
                                    <w:t>58.29.5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з надання ліцензій на право використання програмного забезпе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.1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слуги з виробництва кіно- та відеофільмів, телевізійних прогр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з видання звукозапис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.1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у сфері радіомовл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.2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у сфері телевізійного мовлення; оригінали телевізійних пере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.1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у сфері проводового електрозв’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.2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слуги у сфері безпроводового електрозв’язк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.3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слуги у сфері супутникового електрозв’язк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.9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у сфері електрозв’язку інш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.01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з комп’ютерного програм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.02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консультаційні з питань інформатиз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.03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з керування комп’ютерним устаткованн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.09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у сфері інформаційних технологій і комп’ютерних систем інш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.11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з оброблення даних, розміщення інформації на веб-вузлах і послуги супут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63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.9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нформаційне наповнення веб-порталі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у сфері інформації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інш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фінансові, крім послуг у сфері страхування та пенсійного забез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уги у сфері страхування, перестрахування та недержавного пенсій- ного забезпечення, крім послуг у сфері обов’язкового соціального стр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х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525.1pt;mso-wrap-distance-left:9pt;mso-wrap-distance-right:0pt;mso-wrap-distance-top:0pt;mso-wrap-distance-bottom:0pt;margin-top:-2.45pt;mso-position-vertical-relative:text;margin-left:38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  <w:gridCol w:w="6565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Код за СКП-2011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Назва видів послуг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.3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кемпінгів, стоянок для житлових автофургонів і причепів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.9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з тимчасового розміщування інші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.1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ресторанів, послуги  мобільного харчування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.2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з постачання готових страв для подій і послуги з постачання готових страв інших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  <w:r>
                              <w:rPr>
                                <w:lang w:val="en-US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з обслуговування напоями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.1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з видання книг, періодичних видань і послуги видавничі інші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.21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з видання комп'ютерних ігор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.29.1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не забезпечення системне, упаковане (скомплектоване) для реалізації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.29.2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не забезпечення прикладне, упаковане (скомплектоване) для реалізації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</w:rPr>
                              <w:t>58.29.3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не забезпечення завантажене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</w:rPr>
                              <w:t>58.29.4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не забезпечення оперативно доступне (у режимі "он-лайн")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8" w:hanging="0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</w:rPr>
                              <w:t>58.29.5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з надання ліцензій на право використання програмного забезпечення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.1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слуги з виробництва кіно- та відеофільмів, телевізійних програм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9.2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з видання звукозаписів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.1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у сфері радіомовлення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.2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у сфері телевізійного мовлення; оригінали телевізійних передач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.1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у сфері проводового електрозв’язку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.2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луги у сфері безпроводового електрозв’язку 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.3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луги у сфері супутникового електрозв’язку 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.9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у сфері електрозв’язку інші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.01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з комп’ютерного програмування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.02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консультаційні з питань інформатизації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.03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з керування комп’ютерним устаткованням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.09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у сфері інформаційних технологій і комп’ютерних систем інші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.11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з оброблення даних, розміщення інформації на веб-вузлах і послуги супутні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63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.9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нформаційне наповнення веб-порталі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у сфері інформації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інші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фінансові, крім послуг у сфері страхування та пенсійного забез-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чення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уги у сфері страхування, перестрахування та недержавного пенсій- ного забезпечення, крім послуг у сфері обов’язкового соціального стра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/>
                              <w:t xml:space="preserve"> хування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7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498"/>
      </w:tblGrid>
      <w:tr>
        <w:trPr>
          <w:trHeight w:val="28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i/>
                <w:lang w:val="en-US" w:eastAsia="en-US"/>
              </w:rPr>
              <w:t>Код за СКП-201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Назва видів послуг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допоміжні у сфері фінансових послуг і страхування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купівлі та продажу власного нерухомого майна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надання в оренду й експлуатацію власного чи орендованого нерухомого майна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3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, пов’язані з нерухомим майном, які здійснюють за винагороду або на основі контракту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0.1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юридичні дорадчі та представницькі у сфері кримінального права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0.12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юридичні дорадчі та представницькі щодо судових процедур у сфері підприємницького та комерційного права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0.13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юридичні дорадчі та представницькі щодо судових процедур у сфері трудового права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0.14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юридичні дорадчі та представницькі щодо судових процедур у сфері цивільного права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0.15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 юридичні у сфері патентних прав, авторських прав та прав щодо інтелектуальної власності інших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0.16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нотаріальні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0.17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рбітражні та послуги щодо примирення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0.18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юридичні у сфері аукціонного продажу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0.19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юридичні інші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0.1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фінансового аудиту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0.21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бухгалтерського обліку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0.22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і складання фінансових звітів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0.23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ведення бухгалтерських книг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66" w:hanging="0"/>
              <w:rPr>
                <w:rStyle w:val="Hps"/>
              </w:rPr>
            </w:pPr>
            <w:r>
              <w:rPr/>
              <w:t>69.20.24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оформлення платіжних відомостей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66" w:hanging="0"/>
              <w:rPr/>
            </w:pPr>
            <w:r>
              <w:rPr/>
              <w:t>69.20.29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бухгалтерського обліку інші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66" w:hanging="0"/>
              <w:rPr/>
            </w:pPr>
            <w:r>
              <w:rPr/>
              <w:t>69.20.3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консультаційні з питань оподаткування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66" w:hanging="0"/>
              <w:rPr/>
            </w:pPr>
            <w:r>
              <w:rPr/>
              <w:t>69.20.4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слуги, пов'язані з неплатоспроможністю й адмініструванням доходів боржника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головних управлінь (хед-офісів)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21.1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зв'язків із громадськістю й обміну інформацією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.22.1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70.22.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консультаційні з питань стратегічного менеджменту</w:t>
            </w:r>
          </w:p>
          <w:p>
            <w:pPr>
              <w:pStyle w:val="Normal"/>
              <w:rPr/>
            </w:pPr>
            <w:r>
              <w:rPr/>
              <w:t>Послуги консультаційні з питань фінансового менеджменту (крім питань корпоративного оподаткування)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22.13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консультаційні з питань керування маркетингом</w:t>
            </w:r>
          </w:p>
        </w:tc>
      </w:tr>
      <w:tr>
        <w:trPr>
          <w:trHeight w:val="28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22.14</w:t>
            </w:r>
          </w:p>
        </w:tc>
        <w:tc>
          <w:tcPr>
            <w:tcW w:w="6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консультаційні з питань керування трудовими ресурсами</w:t>
            </w:r>
          </w:p>
        </w:tc>
      </w:tr>
      <w:tr>
        <w:trPr>
          <w:trHeight w:val="742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22.15</w:t>
            </w:r>
          </w:p>
          <w:p>
            <w:pPr>
              <w:pStyle w:val="Normal"/>
              <w:rPr/>
            </w:pPr>
            <w:r>
              <w:rPr/>
              <w:t>70.22.16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консультаційні з питань керування виробництвом</w:t>
            </w:r>
          </w:p>
          <w:p>
            <w:pPr>
              <w:pStyle w:val="Normal"/>
              <w:rPr/>
            </w:pPr>
            <w:r>
              <w:rPr/>
              <w:t>Послуги консультаційні з питань керування мережею постачання та з питань керування в інших сфера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"/>
        <w:gridCol w:w="12"/>
        <w:gridCol w:w="6476"/>
        <w:gridCol w:w="71"/>
      </w:tblGrid>
      <w:tr>
        <w:trPr>
          <w:trHeight w:val="295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Код за СКП-2011</w:t>
            </w:r>
          </w:p>
        </w:tc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видів послуг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22.17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керування бізнес-процесам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22.2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керування іншими проектами, крім послуг із керування будівельними проектам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22.3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консультаційні з питань господарської діяльності інші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22.4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товарні та франшиз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1.1</w:t>
            </w:r>
          </w:p>
        </w:tc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 та креслення для архітектурних цілей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1.21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рхітектурні, пов'язані з проектами житлових будівель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1.22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рхітектурні, пов'язані з проектами нежитлових будівель і споруд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1.23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рхітектурні, пов'язані з реставруванням історичних будівель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1.24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консультаційні у сфері архітектур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1.3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проектування міських та сільських поселень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1.4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ландшафтної архітектури та послуги консультаційні у сфері ландшафтної архітектур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1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консультаційні у сфері інжинірингу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2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інжинірингу, пов'язані з будівельними проектам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3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інжинірингу, пов'язані з енергетичними проектам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4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інжинірингу, пов'язані з проектами транспортної інфраструктур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5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інжинірингу, пов'язані з проектами поводження з відходами (небезпечними та безпечними)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6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інжинірингу, пов'язані з проектами водопостачання, каналізаційних і дренажних систем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7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інжинірингу, пов'язані з промисловими та виробничими проектам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71.12.18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інжинірингу, пов'язані із проектами у сфері телекомунікацій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9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інжинірингу, пов'язані з іншими проектам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2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керування будівельними проектам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3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геології, геофізики та пов'язані з ними вишукувальні та консультаційні послуги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0.11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тестування й аналізу складу та чистоти речовин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0.12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випробовування й аналізу фізичних властивостей матеріалів</w:t>
            </w:r>
          </w:p>
        </w:tc>
      </w:tr>
      <w:tr>
        <w:trPr>
          <w:trHeight w:val="295" w:hRule="atLeast"/>
        </w:trPr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0.13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випробовування й аналізу комплексних механічних і електричних систем</w:t>
            </w:r>
          </w:p>
        </w:tc>
      </w:tr>
      <w:tr>
        <w:trPr>
          <w:trHeight w:val="1022" w:hRule="atLeast"/>
        </w:trPr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0.14</w:t>
            </w:r>
          </w:p>
          <w:p>
            <w:pPr>
              <w:pStyle w:val="Normal"/>
              <w:rPr/>
            </w:pPr>
            <w:r>
              <w:rPr/>
              <w:t>71.20.19</w:t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технічного огляду автотранспортних засобів</w:t>
            </w:r>
          </w:p>
          <w:p>
            <w:pPr>
              <w:pStyle w:val="Normal"/>
              <w:rPr/>
            </w:pPr>
            <w:r>
              <w:rPr/>
              <w:t>Послуги з технічного випробування та дослідження інші</w:t>
            </w:r>
          </w:p>
          <w:p>
            <w:pPr>
              <w:pStyle w:val="Normal"/>
              <w:rPr/>
            </w:pPr>
            <w:r>
              <w:rPr/>
              <w:t>Послуги з наукових досліджень і розробок</w:t>
            </w:r>
          </w:p>
        </w:tc>
      </w:tr>
      <w:tr>
        <w:trPr>
          <w:trHeight w:val="3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Код за СКП-2011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Назва видів послуг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1.11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ий комплекс обслуговування у сфері реклам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1.12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прямого маркетингу (директ-маркетингу) та прямої поштової реклам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68" w:hanging="0"/>
              <w:jc w:val="both"/>
              <w:rPr/>
            </w:pPr>
            <w:r>
              <w:rPr/>
              <w:t>73.11.13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розроблення рекламного дизайну та концепції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68" w:hanging="0"/>
              <w:jc w:val="both"/>
              <w:rPr/>
            </w:pPr>
            <w:r>
              <w:rPr/>
              <w:t>73.11.19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рекламні інші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2.11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середників з продажу місця для реклами у друкованих засобах масової інформації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2.12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середників з продажу місця або часу для реклами на телебаченні та раді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2.13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середників з продажу місця або часу для реклами в мережі Інтерне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2.14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 реклами, пов'язаної з подіям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2.19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середників з продажу місця або часу для реклами, інші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0.11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дослідження кон'юнктури ринку: якісні опитуванн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0.12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дослідження кон'юнктури ринку: кількісні спеціальні опитуванн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0.13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дослідження кон'юнктури ринку: кількісні безперервні та регулярні опитуванн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0.14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дослідження кон'юнктури ринку, крім опитувань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0.19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дослідження кон'юнктури ринку, інші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0.2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виявлення громадської думк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1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дизайну спеціалізовані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фотографії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3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переклад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9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рофесійні, наукові та технічні, інші, н.в.і.у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ветеринарії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1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надання в оренду автотранспортних засобі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прокату побутових виробів і предметів особистого вжитк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3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надання в оренду інших машин, устатковання і товарі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4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надання права на використання об’єктів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10.11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пошуку та працевлаштування керівного персонал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10.12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працевлаштування на постійній основі, крім послуг із пошуку та працевлаштування керівного персонал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20.11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гентств тимчасового працевлаштування щодо забезпечення персоналом у сфері комп'ютерної техніки та телекомунікаці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20.12</w:t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гентств тимчасового працевлаштування щодо забезпечення іншим допоміжним офісним персоналом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Код за СКП-2011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видів послуг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0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20.13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гентств тимчасового працевлаштування щодо забезпечення персоналом у сфері комерції та торгівлі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20.14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гентств тимчасового працевлаштування щодо забезпечення робітниками у сфері транспорту, складського господарства, логістики чи промисловості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20.15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гентств тимчасового працевлаштування щодо забезпечення персоналом у сфері готельного та ресторанного господарств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20.16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гентств тимчасового працевлаштування щодо забезпечення медичним персоналом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20.19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гентств тимчасового працевлаштування щодо забезпечення іншим персоналом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30.1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із забезпечення трудовими ресурсами інші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11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туристичних агентст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12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туристичних операторі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9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бронювання інші та пов'язані з цим послуг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1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риватних охоронних служб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систем безпек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3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із проведення розслідувань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.1</w:t>
            </w:r>
          </w:p>
          <w:p>
            <w:pPr>
              <w:pStyle w:val="Normal"/>
              <w:rPr/>
            </w:pPr>
            <w:r>
              <w:rPr/>
              <w:t>81.2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комплексні щодо обслуговування об’єктів</w:t>
            </w:r>
          </w:p>
          <w:p>
            <w:pPr>
              <w:pStyle w:val="Normal"/>
              <w:rPr/>
            </w:pPr>
            <w:r>
              <w:rPr/>
              <w:t>Послуги з прибиранн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3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 ландшафтні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1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адміністративні та допоміжні для офісі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2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телефонних центрі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3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організування конгресів і торговельних виставок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9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допоміжні комерційні, н.в.і.у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1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дошкільної освіт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2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початкової освіт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3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середньої освіт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4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вищої освіт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5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освіти інші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6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допоміжні у сфері освіт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1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лікарняних закладі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2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медичної та стоматологічної практик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9</w:t>
            </w:r>
          </w:p>
        </w:tc>
        <w:tc>
          <w:tcPr>
            <w:tcW w:w="6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охорони здоров’я інші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догляду із забезпеченням проживанн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соціальної допомоги без забезпечення проживанн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ах творчості, мистецтва та розваг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бібліотек, архівів, музеїв та інших закладів культури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7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6414"/>
      </w:tblGrid>
      <w:tr>
        <w:trPr>
          <w:trHeight w:val="28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Код за СКП-201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Назва видів послуг</w:t>
            </w:r>
          </w:p>
        </w:tc>
      </w:tr>
      <w:tr>
        <w:trPr>
          <w:trHeight w:val="28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організування азартних ігор</w:t>
            </w:r>
          </w:p>
        </w:tc>
      </w:tr>
      <w:tr>
        <w:trPr>
          <w:trHeight w:val="28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у сфері спорту</w:t>
            </w:r>
          </w:p>
        </w:tc>
      </w:tr>
      <w:tr>
        <w:trPr>
          <w:trHeight w:val="284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2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організування відпочинку та розваг</w:t>
            </w:r>
          </w:p>
        </w:tc>
      </w:tr>
      <w:tr>
        <w:trPr>
          <w:trHeight w:val="28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5.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.1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слуги з ремонту комп'ютерів і периферійного устатковання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ослуги з ремонту обладнання зв'язку</w:t>
            </w:r>
          </w:p>
        </w:tc>
      </w:tr>
      <w:tr>
        <w:trPr>
          <w:trHeight w:val="28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</w:t>
            </w:r>
          </w:p>
        </w:tc>
        <w:tc>
          <w:tcPr>
            <w:tcW w:w="6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слуги з ремонту електронної апаратури побутового призначення для приймання, записування, відтворювання звуку й зображення</w:t>
            </w:r>
          </w:p>
        </w:tc>
      </w:tr>
      <w:tr>
        <w:trPr>
          <w:trHeight w:val="28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2</w:t>
            </w:r>
          </w:p>
        </w:tc>
        <w:tc>
          <w:tcPr>
            <w:tcW w:w="6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ремонту побутових приладів, домашнього та садового обладнання</w:t>
            </w:r>
          </w:p>
        </w:tc>
      </w:tr>
      <w:tr>
        <w:trPr>
          <w:trHeight w:val="284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</w:t>
            </w:r>
          </w:p>
        </w:tc>
        <w:tc>
          <w:tcPr>
            <w:tcW w:w="6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ремонту взуття та шкіряних виробів</w:t>
            </w:r>
          </w:p>
        </w:tc>
      </w:tr>
      <w:tr>
        <w:trPr>
          <w:trHeight w:val="386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</w:tblGrid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Код за СКП-20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видів послуг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.24</w:t>
            </w:r>
          </w:p>
          <w:p>
            <w:pPr>
              <w:pStyle w:val="Normal"/>
              <w:rPr/>
            </w:pPr>
            <w:r>
              <w:rPr/>
              <w:t>95.25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слуги з ремонту меблів і домашнього начиння</w:t>
            </w:r>
          </w:p>
          <w:p>
            <w:pPr>
              <w:pStyle w:val="Normal"/>
              <w:rPr/>
            </w:pPr>
            <w:r>
              <w:rPr/>
              <w:t>Послуги з ремонту годинників і ювелірних виробів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ремонту побутових виробів і предметів особистого вжитку, інших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прання та хімічного чищення текстильних і хутряних виробів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ерукарень і салонів краси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6.0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6.0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6.09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луги організування поховань і послуги суміжні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слуги із забезпечення фізичного комфорту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слуги індивідуальні інші, н.в.і.у.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51" w:right="624" w:gutter="0" w:header="357" w:top="709" w:footer="130" w:bottom="244"/>
          <w:cols w:num="2" w:equalWidth="false" w:sep="false">
            <w:col w:w="7279" w:space="708"/>
            <w:col w:w="737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63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720" w:gutter="0" w:header="709" w:top="765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R Cyr MT;Times New Roman" w:hAnsi="Times NR Cyr MT;Times New Roman" w:cs="Times NR Cyr MT;Times New Roman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ps">
    <w:name w:val="hps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Style8">
    <w:name w:val="Цитата"/>
    <w:basedOn w:val="Normal"/>
    <w:qFormat/>
    <w:pPr>
      <w:ind w:left="-113" w:right="-113" w:hanging="0"/>
      <w:jc w:val="center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ind w:firstLine="284"/>
      <w:jc w:val="both"/>
    </w:pPr>
    <w:rPr>
      <w:sz w:val="28"/>
      <w:szCs w:val="28"/>
    </w:rPr>
  </w:style>
  <w:style w:type="paragraph" w:styleId="1">
    <w:name w:val=" Знак Знак1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20:00Z</dcterms:created>
  <dc:creator>---***---</dc:creator>
  <dc:description/>
  <cp:keywords/>
  <dc:language>en-US</dc:language>
  <cp:lastModifiedBy>user</cp:lastModifiedBy>
  <cp:lastPrinted>2013-10-18T10:04:00Z</cp:lastPrinted>
  <dcterms:modified xsi:type="dcterms:W3CDTF">2014-01-16T13:21:00Z</dcterms:modified>
  <cp:revision>3</cp:revision>
  <dc:subject/>
  <dc:title>ДЕРЖАВНА СТАТИСТИЧНА ЗВІТНІСТЬ</dc:title>
</cp:coreProperties>
</file>