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63"/>
      </w:tblGrid>
      <w:tr>
        <w:trPr>
          <w:trHeight w:val="350" w:hRule="atLeast"/>
        </w:trPr>
        <w:tc>
          <w:tcPr>
            <w:tcW w:w="49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РО ДІЯЛЬНІСТЬ КОЛЕКТИВНОГО ЗАСОБУ РОЗМІЩ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 20_________ 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85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3260"/>
        <w:gridCol w:w="3174"/>
      </w:tblGrid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9"/>
                <w:szCs w:val="19"/>
              </w:rPr>
              <w:t xml:space="preserve">юридичні особи, відокремлені підрозділи юридичних осіб, </w:t>
            </w:r>
            <w:r>
              <w:rPr/>
              <w:t>які надають послуги з тимчасового розміщ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 xml:space="preserve">органу Держста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лютого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зонні – не пізніше ніж через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нів після закінчення сезону</w:t>
            </w:r>
          </w:p>
        </w:tc>
        <w:tc>
          <w:tcPr>
            <w:tcW w:w="31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1-КЗР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каз Держстат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.11.2015 № 33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8069580" cy="265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65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8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айменування:  ___________________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</w:t>
                                  </w:r>
                                  <w:r>
                                    <w:rPr/>
                                    <w:t>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ісцезнаходження (юридична адреса): 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</w:t>
                                  </w:r>
                                  <w:r>
                                    <w:rPr/>
                                    <w:t>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</w:t>
                                  </w: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____________________________________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113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__________________________________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</w:t>
                                  </w:r>
                                  <w:r>
                                    <w:rPr/>
                                    <w:t>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209.15pt;mso-wrap-distance-left:9pt;mso-wrap-distance-right:9pt;mso-wrap-distance-top:0pt;mso-wrap-distance-bottom:0pt;margin-top:6.9pt;mso-position-vertical-relative:text;margin-left:7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8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айменування:  ___________________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ісцезнаходження (юридична адреса): 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поштовий індекс, область /АР Крим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134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  <w:t>Адреса здійснення діяльності, щодо якої подається форма звітності (фактична адреса): __________________________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поштовий індекс, область /АР Крим, район, населений пункт, вулиця /провулок, площа  тощо,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</w:t>
                            </w:r>
                            <w:r>
                              <w:rPr>
                                <w:lang w:val="en-US"/>
                              </w:rPr>
                              <w:t>________</w:t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Cs/>
          <w:sz w:val="24"/>
          <w:szCs w:val="24"/>
        </w:rPr>
      </w:pPr>
      <w:r>
        <w:rPr>
          <w:bCs/>
          <w:szCs w:val="24"/>
        </w:rPr>
        <w:t xml:space="preserve">Форма № 1-КЗР </w:t>
      </w:r>
      <w:r>
        <w:rPr>
          <w:color w:val="000000"/>
        </w:rPr>
        <w:t>– стор. 2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 w:before="120" w:after="1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йменування колективного засобу розміщування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діл 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Загальні відомості про колективний засіб розміщування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exact" w:line="200" w:before="0" w:after="60"/>
        <w:ind w:left="3540" w:hanging="0"/>
        <w:jc w:val="center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обведіть колом номер рядка</w:t>
      </w:r>
      <w:r>
        <w:rPr/>
        <w:t>)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97"/>
        <w:gridCol w:w="1683"/>
        <w:gridCol w:w="4140"/>
        <w:gridCol w:w="1123"/>
        <w:gridCol w:w="1701"/>
      </w:tblGrid>
      <w:tr>
        <w:trPr>
          <w:trHeight w:val="5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</w:rPr>
              <w:t>Запит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яд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ерехід до 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т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ерехід до питанн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Тип колективного засобу розміщування (КЗР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. Категорія готелів та аналогічних засобів розміщуванн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Готелі та аналогічні засоби розміщ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 (1 зірк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моте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 (2 зірк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хост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 (3 зірк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емпін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* (4 зірк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агроготе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** (5 зірок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уртожиток для приїждж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без категорії (зірок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туристська база, гірський притулок,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тудентський літній табір, інші місця для </w:t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тимчасового розміщ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ізовані засоби розміщ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</w:t>
            </w:r>
            <w:bookmarkStart w:id="0" w:name="OLE_LINK2"/>
            <w:r>
              <w:rPr>
                <w:b/>
                <w:bCs/>
              </w:rPr>
              <w:t>Місце розташування</w:t>
            </w:r>
            <w:bookmarkEnd w:id="0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/>
            </w:pPr>
            <w:r>
              <w:rPr/>
              <w:t>санат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ур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/>
            </w:pPr>
            <w:r>
              <w:rPr/>
              <w:t>дитячий санат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ериторія національного пар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/>
            </w:pPr>
            <w:r>
              <w:rPr/>
              <w:t>пансіонат з лікування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інш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/>
            </w:pPr>
            <w:r>
              <w:rPr/>
              <w:t xml:space="preserve">дитячий заклад оздоровлення цілорічної дії, </w:t>
            </w:r>
          </w:p>
          <w:p>
            <w:pPr>
              <w:pStyle w:val="Normal"/>
              <w:ind w:right="-57" w:firstLine="284"/>
              <w:rPr/>
            </w:pPr>
            <w:r>
              <w:rPr/>
              <w:t>дитячий центр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Період функціон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ій-профілакт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t>цілий 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Е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бальнеологічна лікарня, грязелікарня, </w:t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бальнеогрязелікарня (включаючи дитячі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зон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удинок відпоч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пансіонат відпоч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Д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база відпочинку, інший заклад відпочинку </w:t>
            </w:r>
          </w:p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(крім турба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ідкриття сезону    __ч. ____ м.</w:t>
            </w:r>
          </w:p>
          <w:p>
            <w:pPr>
              <w:pStyle w:val="Normal"/>
              <w:ind w:firstLine="284"/>
              <w:rPr/>
            </w:pPr>
            <w:r>
              <w:rPr/>
              <w:t>закриття сезону     __ч. ____ 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b/>
                <w:bCs/>
              </w:rPr>
              <w:t>Е.</w:t>
            </w:r>
          </w:p>
        </w:tc>
      </w:tr>
      <w:tr>
        <w:trPr>
          <w:trHeight w:val="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оздоровчий заклад 1-2 денного переб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. Кількість днів роботи _______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b/>
                <w:bCs/>
              </w:rPr>
              <w:t>розд. II.</w:t>
            </w:r>
          </w:p>
        </w:tc>
      </w:tr>
    </w:tbl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Форма № 1-КЗР </w:t>
      </w:r>
      <w:r>
        <w:rPr>
          <w:b/>
          <w:bCs/>
          <w:color w:val="000000"/>
        </w:rPr>
        <w:t>– стор. 3</w:t>
      </w:r>
    </w:p>
    <w:tbl>
      <w:tblPr>
        <w:tblW w:w="16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9123"/>
      </w:tblGrid>
      <w:tr>
        <w:trPr/>
        <w:tc>
          <w:tcPr>
            <w:tcW w:w="7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зділ II. Місткість і номерний фонд</w:t>
            </w:r>
          </w:p>
          <w:tbl>
            <w:tblPr>
              <w:tblW w:w="6725" w:type="dxa"/>
              <w:jc w:val="left"/>
              <w:tblInd w:w="10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717"/>
              <w:gridCol w:w="4342"/>
              <w:gridCol w:w="1666"/>
            </w:tblGrid>
            <w:tr>
              <w:trPr>
                <w:trHeight w:val="910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Назви показників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Одиниць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телі та аналогічні засоби розміщуванн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ількість місць на кінець звітного періоду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ількість номерів на кінець звітного періоду, усього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right="-107" w:hanging="0"/>
                    <w:rPr/>
                  </w:pPr>
                  <w:r>
                    <w:rPr/>
                    <w:t>з них</w:t>
                    <w:br/>
                    <w:t>вищої категорії (президентський апартамент, апартамент, люкс, дуплекс, напівлюкс (студіо)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першої категорії (стандарт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другої категорії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третьої категорії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пеціалізовані засоби розміщування 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ількість ліжок/місць у місяць максимального розгортання 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ількість цілорічних ліжок/місць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заповнюють цілорічні спеціалізовані засоби розміщування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 IІІ. Відомості про розміщених осіб за звітний період</w:t>
            </w:r>
          </w:p>
          <w:tbl>
            <w:tblPr>
              <w:tblW w:w="8658" w:type="dxa"/>
              <w:jc w:val="left"/>
              <w:tblInd w:w="-7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887"/>
              <w:gridCol w:w="2981"/>
              <w:gridCol w:w="625"/>
              <w:gridCol w:w="1907"/>
              <w:gridCol w:w="2258"/>
            </w:tblGrid>
            <w:tr>
              <w:trPr>
                <w:trHeight w:val="840" w:hRule="atLeast"/>
              </w:trPr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 xml:space="preserve">Кількість розміщених 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осіб</w:t>
                  </w:r>
                </w:p>
              </w:tc>
              <w:tc>
                <w:tcPr>
                  <w:tcW w:w="2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 xml:space="preserve">Кількість ночівель 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 xml:space="preserve">(ліжко-днів для спеціалізованих засобів розміщування), 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 xml:space="preserve">одиниць 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9</w:t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ього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37" w:firstLine="142"/>
                    <w:rPr/>
                  </w:pPr>
                  <w:r>
                    <w:rPr/>
                    <w:t xml:space="preserve">з них </w:t>
                  </w:r>
                </w:p>
                <w:p>
                  <w:pPr>
                    <w:pStyle w:val="Normal"/>
                    <w:ind w:left="137" w:firstLine="142"/>
                    <w:rPr/>
                  </w:pPr>
                  <w:r>
                    <w:rPr/>
                    <w:t xml:space="preserve">діти у віці 0-17 років 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37" w:firstLine="142"/>
                    <w:rPr/>
                  </w:pPr>
                  <w:r>
                    <w:rPr/>
                    <w:t>іноземці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58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Додаток до розділу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IІІ </w:t>
                  </w: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(</w:t>
                  </w:r>
                  <w:r>
                    <w:rPr>
                      <w:i/>
                    </w:rPr>
                    <w:t>з рядка 41 – розподіл розміщених іноземців за країнами світу, з яких вони прибули (згідно  з Класифікацією країн світу)</w:t>
                  </w:r>
                  <w:r>
                    <w:rPr/>
                    <w:t xml:space="preserve"> (продовження на стор. 6)</w:t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 країни</w:t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108" w:right="-130" w:hanging="0"/>
                    <w:jc w:val="center"/>
                    <w:rPr/>
                  </w:pPr>
                  <w:r>
                    <w:rPr/>
                    <w:t xml:space="preserve">Код країни </w:t>
                  </w:r>
                </w:p>
                <w:p>
                  <w:pPr>
                    <w:pStyle w:val="Normal"/>
                    <w:spacing w:lineRule="exact" w:line="200"/>
                    <w:ind w:left="-108" w:right="-13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заповнюють органи державної статистики)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center"/>
                    <w:rPr/>
                  </w:pPr>
                  <w:r>
                    <w:rPr/>
                    <w:t>Кількість розміщених іноземців, осіб</w:t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/>
                  </w:pPr>
                  <w:r>
                    <w:rPr/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58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620" w:hanging="0"/>
        <w:jc w:val="center"/>
        <w:rPr>
          <w:bCs/>
        </w:rPr>
      </w:pPr>
      <w:r>
        <w:rPr>
          <w:b/>
          <w:bCs/>
          <w:sz w:val="24"/>
          <w:szCs w:val="24"/>
        </w:rPr>
        <w:t>Розділ IV. Окремі категорії розміщених осіб за звітний період</w:t>
      </w:r>
      <w:r>
        <w:rPr>
          <w:bCs/>
        </w:rPr>
        <w:t xml:space="preserve"> </w:t>
      </w:r>
      <w:r>
        <w:rPr>
          <w:bCs/>
          <w:i/>
          <w:sz w:val="22"/>
          <w:szCs w:val="22"/>
        </w:rPr>
        <w:t>(розділ заповнюють спеціалізовані засоби розміщування)</w:t>
      </w:r>
    </w:p>
    <w:tbl>
      <w:tblPr>
        <w:tblW w:w="13587" w:type="dxa"/>
        <w:jc w:val="left"/>
        <w:tblInd w:w="12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7560"/>
        <w:gridCol w:w="1800"/>
        <w:gridCol w:w="2607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 w:eastAsia="en-US"/>
              </w:rPr>
              <w:t>Кількість розміщених</w:t>
            </w:r>
            <w:r>
              <w:rPr/>
              <w:t xml:space="preserve"> осіб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</w:t>
            </w:r>
            <w:r>
              <w:rPr>
                <w:rFonts w:cs="Times New Roman"/>
                <w:lang w:val="en-US" w:eastAsia="en-US"/>
              </w:rPr>
              <w:t>кількість розміщених</w:t>
            </w:r>
            <w:r>
              <w:rPr/>
              <w:t xml:space="preserve"> дітей у віці 0-17 рокі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Усього осіб </w:t>
            </w:r>
            <w:r>
              <w:rPr>
                <w:rFonts w:cs="Times New Roman"/>
                <w:lang w:val="en-US" w:eastAsia="en-US"/>
              </w:rPr>
              <w:t xml:space="preserve">у спеціалізованих засобах розміщування </w:t>
            </w:r>
            <w:r>
              <w:rPr>
                <w:rFonts w:cs="Times New Roman"/>
                <w:i/>
                <w:lang w:val="en-US" w:eastAsia="en-US"/>
              </w:rPr>
              <w:t>(з рядка 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74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у тому числ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сіб, що постраждали внаслідок аварії на ЧАЕС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сіб, розміщених із терміном перебування 1-2 д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осіб, розміщених упродовж червня-серп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з них осіб, що постраждали внаслідок аварії на ЧА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/>
          <w:b/>
          <w:bCs/>
        </w:rPr>
      </w:pPr>
      <w:r>
        <w:br w:type="page"/>
      </w:r>
      <w:r>
        <w:rPr>
          <w:bCs/>
          <w:szCs w:val="24"/>
        </w:rPr>
        <w:t xml:space="preserve">Форма № 1-КЗР </w:t>
      </w:r>
      <w:r>
        <w:rPr>
          <w:color w:val="000000"/>
        </w:rPr>
        <w:t>– стор. 4</w:t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</w:t>
      </w:r>
      <w:r>
        <w:rPr>
          <w:b/>
          <w:bCs/>
          <w:color w:val="000000"/>
          <w:sz w:val="24"/>
          <w:szCs w:val="24"/>
        </w:rPr>
        <w:t>зд</w:t>
      </w:r>
      <w:r>
        <w:rPr>
          <w:b/>
          <w:bCs/>
          <w:sz w:val="24"/>
          <w:szCs w:val="24"/>
        </w:rPr>
        <w:t>іл V. Розподіл дітей за регіонами, з яких вони прибули на оздоровлення за звітний період</w:t>
      </w:r>
    </w:p>
    <w:p>
      <w:pPr>
        <w:pStyle w:val="Normal"/>
        <w:ind w:left="1416" w:hanging="0"/>
        <w:jc w:val="center"/>
        <w:rPr>
          <w:i/>
          <w:i/>
        </w:rPr>
      </w:pPr>
      <w:r>
        <w:rPr>
          <w:bCs/>
          <w:i/>
        </w:rPr>
        <w:t>(розділ заповнюють спеціалізовані засоби розміщування</w:t>
      </w:r>
      <w:r>
        <w:rPr>
          <w:i/>
        </w:rPr>
        <w:t>)</w:t>
      </w:r>
    </w:p>
    <w:p>
      <w:pPr>
        <w:pStyle w:val="Normal"/>
        <w:ind w:left="1416" w:hanging="0"/>
        <w:jc w:val="center"/>
        <w:rPr>
          <w:bCs/>
          <w:i/>
          <w:i/>
          <w:sz w:val="10"/>
        </w:rPr>
      </w:pPr>
      <w:r>
        <w:rPr>
          <w:bCs/>
          <w:i/>
          <w:sz w:val="10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64"/>
        <w:gridCol w:w="1080"/>
        <w:gridCol w:w="2512"/>
        <w:gridCol w:w="2332"/>
        <w:gridCol w:w="2520"/>
        <w:gridCol w:w="2532"/>
      </w:tblGrid>
      <w:tr>
        <w:trPr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іони, з я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ли діт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ряд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108" w:right="-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іону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ількість </w:t>
            </w:r>
            <w:r>
              <w:rPr>
                <w:rFonts w:cs="Times New Roman"/>
                <w:sz w:val="18"/>
                <w:szCs w:val="18"/>
                <w:lang w:val="en-US" w:eastAsia="en-US"/>
              </w:rPr>
              <w:t>розміщених</w:t>
            </w:r>
            <w:r>
              <w:rPr>
                <w:sz w:val="18"/>
                <w:szCs w:val="18"/>
              </w:rPr>
              <w:t xml:space="preserve"> дітей у віці 0-17 років, осіб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з загальної кількості </w:t>
            </w:r>
            <w:r>
              <w:rPr>
                <w:rFonts w:cs="Times New Roman"/>
                <w:sz w:val="18"/>
                <w:szCs w:val="18"/>
                <w:lang w:val="en-US" w:eastAsia="en-US"/>
              </w:rPr>
              <w:t>розміщених</w:t>
            </w:r>
            <w:r>
              <w:rPr>
                <w:sz w:val="18"/>
                <w:szCs w:val="18"/>
              </w:rPr>
              <w:t xml:space="preserve"> дітей у віці 0-17 років – постраждалі внаслідок аварії на ЧАЕС</w:t>
            </w:r>
          </w:p>
        </w:tc>
      </w:tr>
      <w:tr>
        <w:trPr>
          <w:trHeight w:val="419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ог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 рядка 42 гр. 4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червні-серпні</w:t>
            </w:r>
          </w:p>
          <w:p>
            <w:pPr>
              <w:pStyle w:val="Normal"/>
              <w:ind w:left="-130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 рядка 45 гр. 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ог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 рядка 43 гр. 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 них у червні-серпні </w:t>
            </w:r>
          </w:p>
          <w:p>
            <w:pPr>
              <w:pStyle w:val="3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 рядка 46 гр. 4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 Крим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є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евастопо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firstLine="2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краї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Форма № 1-КЗР – стор. 5</w:t>
      </w:r>
    </w:p>
    <w:tbl>
      <w:tblPr>
        <w:tblW w:w="159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020"/>
        <w:gridCol w:w="75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 VІ. Структурні підрозділи сфери сервісу на кінець звітного періоду</w:t>
            </w:r>
          </w:p>
          <w:tbl>
            <w:tblPr>
              <w:tblW w:w="15012" w:type="dxa"/>
              <w:jc w:val="left"/>
              <w:tblInd w:w="165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72"/>
              <w:gridCol w:w="5220"/>
              <w:gridCol w:w="2160"/>
              <w:gridCol w:w="6660"/>
            </w:tblGrid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и показників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диниць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і структурні підрозділи, які перебувають на балансі КЗР </w:t>
                  </w:r>
                  <w:r>
                    <w:rPr>
                      <w:i/>
                    </w:rPr>
                    <w:t>(сума ряд. 77-88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7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перукарня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8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пункт прокату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9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пральня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en-US"/>
                    </w:rPr>
                  </w:pPr>
                  <w:r>
                    <w:rPr/>
                    <w:t>сауна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/>
                    <w:t>лазня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плавальний басейн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тенісний корт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тренажерний зал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інші спортивні споруди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5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автостоянка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6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заклади громадського харчування (ресторан, кафе, бар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7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заклади торгівлі (магазин, кіоск тощо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8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інші підрозділи сфери сервісу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7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835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озділ V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. Основні показники фінансово-господарської діяльност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 звітний період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и показникі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ис. грн </w:t>
                  </w:r>
                  <w:r>
                    <w:rPr>
                      <w:i/>
                    </w:rPr>
                    <w:t>(з одним десятковим знаком)</w:t>
                  </w:r>
                </w:p>
              </w:tc>
              <w:tc>
                <w:tcPr>
                  <w:tcW w:w="6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9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ходи від наданих послуг (без ПДВ, акцизного податку і аналогічних платежів) </w:t>
                  </w:r>
                  <w:r>
                    <w:rPr>
                      <w:i/>
                    </w:rPr>
                    <w:t>(сума ряд. 94-96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4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>у тому числі</w:t>
                  </w:r>
                </w:p>
                <w:p>
                  <w:pPr>
                    <w:pStyle w:val="Normal"/>
                    <w:ind w:firstLine="284"/>
                    <w:rPr/>
                  </w:pPr>
                  <w:r>
                    <w:rPr/>
                    <w:t>від продажу номерів (плата за проживання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 xml:space="preserve">від реалізації путівок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6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 xml:space="preserve">від додаткових послуг, що не входять у вартість </w:t>
                  </w:r>
                </w:p>
                <w:p>
                  <w:pPr>
                    <w:pStyle w:val="Normal"/>
                    <w:ind w:firstLine="284"/>
                    <w:rPr/>
                  </w:pPr>
                  <w:r>
                    <w:rPr/>
                    <w:t xml:space="preserve">номера/путівк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7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ераційні витрати </w:t>
                  </w:r>
                  <w:r>
                    <w:rPr>
                      <w:i/>
                    </w:rPr>
                    <w:t>(сума ряд. 98-102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 xml:space="preserve">матеріальні витрат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9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>оплата праці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>відрахування на соціальні заход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>відрахування на амортизаці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/>
                    <w:t>інші операційні витра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Інші витра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352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104 Довідково: </w:t>
                  </w:r>
                  <w:r>
                    <w:rPr/>
                    <w:t xml:space="preserve">Середня вартість одного ліжко-дня (людино-дня) перебування _________  грн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з одним десятковим знаком)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озділ VIІ. Кількість працівників за звітний період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67"/>
              <w:gridCol w:w="3927"/>
              <w:gridCol w:w="1134"/>
              <w:gridCol w:w="992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и показникі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, осі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 них жін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89</w:t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Середньооблікова кількість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 xml:space="preserve"> штатних працівників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/>
                  </w:pPr>
                  <w:r>
                    <w:rPr/>
                    <w:t xml:space="preserve">у тому числі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39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/>
                  </w:pPr>
                  <w:r>
                    <w:rPr/>
                    <w:t>лікарів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</w:t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/>
                  </w:pPr>
                  <w:r>
                    <w:rPr/>
                    <w:t>середнього медичного персонал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3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 xml:space="preserve">Середня кількість позаштатних працівників (працюючі за договорами та зовнішні сумісники)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684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  <w:p>
                  <w:pPr>
                    <w:pStyle w:val="Normal"/>
                    <w:rPr>
                      <w:sz w:val="12"/>
                      <w:highlight w:val="lightGray"/>
                    </w:rPr>
                  </w:pPr>
                  <w:r>
                    <w:rPr>
                      <w:sz w:val="12"/>
                      <w:highlight w:val="lightGray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840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озділ IХ. Площа колективного засобу розміщуван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 кінець звітного періоду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ядка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/>
                  </w:pPr>
                  <w:r>
                    <w:rPr/>
                    <w:t>Назви показникі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удівл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Загальна площа, м</w:t>
                  </w:r>
                  <w:r>
                    <w:rPr>
                      <w:vertAlign w:val="superscript"/>
                      <w:lang w:val="uk-UA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/>
                    <w:t>у тому числі житлова площа (площа номерів), 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5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ідстави користування площею:</w:t>
                  </w:r>
                </w:p>
                <w:p>
                  <w:pPr>
                    <w:pStyle w:val="Normal"/>
                    <w:rPr>
                      <w:i/>
                      <w:i/>
                      <w:ins w:id="3" w:author="O.Senik" w:date="2015-11-09T15:11:00Z"/>
                    </w:rPr>
                  </w:pPr>
                  <w:r>
                    <w:rPr>
                      <w:i/>
                    </w:rPr>
                    <w:t>(зазнач</w:t>
                  </w:r>
                  <w:del w:id="0" w:author="O.Senik" w:date="2015-11-09T15:09:00Z">
                    <w:r>
                      <w:rPr>
                        <w:i/>
                      </w:rPr>
                      <w:delText>и</w:delText>
                    </w:r>
                  </w:del>
                  <w:r>
                    <w:rPr>
                      <w:i/>
                    </w:rPr>
                    <w:t>т</w:t>
                  </w:r>
                  <w:del w:id="1" w:author="O.Senik" w:date="2015-11-09T15:10:00Z">
                    <w:r>
                      <w:rPr>
                        <w:i/>
                      </w:rPr>
                      <w:delText>и</w:delText>
                    </w:r>
                  </w:del>
                  <w:ins w:id="2" w:author="O.Senik" w:date="2015-11-09T15:10:00Z">
                    <w:r>
                      <w:rPr>
                        <w:i/>
                      </w:rPr>
                      <w:t>е</w:t>
                    </w:r>
                  </w:ins>
                  <w:r>
                    <w:rPr>
                      <w:i/>
                    </w:rPr>
                    <w:t xml:space="preserve"> у гр. 3: "1" </w:t>
                  </w:r>
                  <w:r>
                    <w:rPr>
                      <w:rFonts w:cs="Times New Roman"/>
                      <w:i/>
                    </w:rPr>
                    <w:t>–</w:t>
                  </w:r>
                  <w:r>
                    <w:rPr>
                      <w:i/>
                    </w:rPr>
                    <w:t xml:space="preserve"> якщо на праві власності, </w:t>
                  </w:r>
                </w:p>
                <w:p>
                  <w:pPr>
                    <w:pStyle w:val="Normal"/>
                    <w:ind w:firstLine="1551"/>
                    <w:rPr/>
                  </w:pPr>
                  <w:r>
                    <w:rPr>
                      <w:i/>
                    </w:rPr>
                    <w:t xml:space="preserve">"2" </w:t>
                  </w:r>
                  <w:r>
                    <w:rPr>
                      <w:rFonts w:cs="Times New Roman"/>
                      <w:i/>
                    </w:rPr>
                    <w:t>–</w:t>
                  </w:r>
                  <w:r>
                    <w:rPr>
                      <w:i/>
                    </w:rPr>
                    <w:t xml:space="preserve"> якщо на умовах оренди)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йданчики для кемпінг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ількість котеджів або бунгало, одиниц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/>
                    <w:t>Кількість місць для розташування наметів, караванів та караванів-будиночків, одиниц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/>
                    <w:t>Загальна площа для розташування наметів, караванів та караванів-будиночків, 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5915" w:type="dxa"/>
            <w:gridSpan w:val="3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______________________________________________________________________</w:t>
              <w:tab/>
              <w:tab/>
              <w:t>_______________________________________________________________________</w:t>
              <w:tab/>
            </w:r>
            <w:r>
              <w:rPr>
                <w:sz w:val="16"/>
                <w:szCs w:val="16"/>
              </w:rPr>
              <w:t>Місце підпису керівника (власника) та/або особи</w:t>
            </w:r>
            <w:r>
              <w:rPr/>
              <w:t xml:space="preserve">,                                                                                    </w:t>
              <w:tab/>
              <w:tab/>
              <w:tab/>
              <w:tab/>
              <w:tab/>
              <w:t xml:space="preserve"> </w:t>
            </w:r>
            <w:r>
              <w:rPr>
                <w:sz w:val="16"/>
                <w:szCs w:val="16"/>
              </w:rPr>
              <w:t>(ПІБ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відповідальної за достовірність наданої інформації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_____________________________________________________________________  </w:t>
              <w:tab/>
              <w:tab/>
              <w:t>_________________________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6"/>
                <w:szCs w:val="16"/>
              </w:rPr>
              <w:t xml:space="preserve">(ПІБ)                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/>
              <w:t>телефон: ______________________________ факс: _________________________________ електронна пошта: ________________________________________________________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Форма № 1-КЗР – стор. 6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одаток до розділу IІІ </w:t>
      </w:r>
      <w:r>
        <w:rPr>
          <w:b/>
          <w:bCs/>
          <w:i/>
        </w:rPr>
        <w:t>(</w:t>
      </w:r>
      <w:r>
        <w:rPr>
          <w:i/>
        </w:rPr>
        <w:t>з рядка 41 – розподіл іноземців по країнах світу, з яких вони прибули (згідно  з Класифікацією країн світу)</w:t>
      </w:r>
      <w:r>
        <w:rPr/>
        <w:t xml:space="preserve">              продовженн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3086100" cy="66808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8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128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2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країни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заповнюють органи державної статис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26.05pt;mso-wrap-distance-left:9.05pt;mso-wrap-distance-right:9.05pt;mso-wrap-distance-top:0pt;mso-wrap-distance-bottom:0pt;margin-top:5.8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40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1281"/>
                        <w:gridCol w:w="1559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д країни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заповнюють органи державної статис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Verdana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1520</wp:posOffset>
                </wp:positionH>
                <wp:positionV relativeFrom="paragraph">
                  <wp:posOffset>74295</wp:posOffset>
                </wp:positionV>
                <wp:extent cx="3014980" cy="6082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08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98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128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2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країни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заповнюють органи державної статис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478.95pt;mso-wrap-distance-left:9.05pt;mso-wrap-distance-right:9.05pt;mso-wrap-distance-top:0pt;mso-wrap-distance-bottom:0pt;margin-top:5.85pt;mso-position-vertical-relative:text;margin-left:25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98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1281"/>
                        <w:gridCol w:w="1417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д країни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заповнюють органи державної статис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0795</wp:posOffset>
                </wp:positionH>
                <wp:positionV relativeFrom="paragraph">
                  <wp:posOffset>74295</wp:posOffset>
                </wp:positionV>
                <wp:extent cx="3086100" cy="6082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08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98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128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2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країни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заповнюють органи державної статист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78.95pt;mso-wrap-distance-left:9.05pt;mso-wrap-distance-right:9.05pt;mso-wrap-distance-top:0pt;mso-wrap-distance-bottom:0pt;margin-top:5.85pt;mso-position-vertical-relative:text;margin-left:50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98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1281"/>
                        <w:gridCol w:w="1417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д країни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заповнюють органи державної статист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>
                          <w:rFonts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27" w:top="283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7:00Z</dcterms:created>
  <dc:creator>User</dc:creator>
  <dc:description/>
  <cp:keywords/>
  <dc:language>en-US</dc:language>
  <cp:lastModifiedBy>V.Tishchenko</cp:lastModifiedBy>
  <cp:lastPrinted>2015-10-28T17:53:00Z</cp:lastPrinted>
  <dcterms:modified xsi:type="dcterms:W3CDTF">2015-12-02T14:17:00Z</dcterms:modified>
  <cp:revision>6</cp:revision>
  <dc:subject/>
  <dc:title>Ідентифікаційний код ЄДРПОУ</dc:title>
</cp:coreProperties>
</file>