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0.1pt;mso-position-vertical-relative:text;margin-left:46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right="0" w:hanging="0"/>
        <w:rPr/>
      </w:pPr>
      <w:r>
        <w:rPr/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/>
            </w:pP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620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ind w:left="142" w:right="0" w:hanging="142"/>
        <w:rPr>
          <w:caps/>
          <w:sz w:val="28"/>
        </w:rPr>
      </w:pPr>
      <w:r>
        <w:rPr>
          <w:caps/>
          <w:sz w:val="28"/>
        </w:rPr>
        <w:t>Звіт про діяльність бірж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_____рік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  <w:gridCol w:w="482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оварні біржі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ізніше </w:t>
            </w:r>
            <w:r>
              <w:rPr>
                <w:lang w:val="en-US"/>
              </w:rPr>
              <w:t>28</w:t>
            </w:r>
            <w:r>
              <w:rPr/>
              <w:t xml:space="preserve"> лютого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іржа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  <w:r>
              <w:rPr/>
              <w:t>.</w:t>
            </w:r>
            <w:r>
              <w:rPr>
                <w:lang w:val="en-US"/>
              </w:rPr>
              <w:t>09</w:t>
            </w:r>
            <w:r>
              <w:rPr/>
              <w:t>.</w:t>
            </w:r>
            <w:r>
              <w:rPr>
                <w:lang w:val="en-US"/>
              </w:rPr>
              <w:t>2013</w:t>
            </w:r>
            <w:r>
              <w:rPr/>
              <w:t>р. №</w:t>
            </w:r>
            <w:r>
              <w:rPr>
                <w:lang w:val="en-US"/>
              </w:rPr>
              <w:t>26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lang w:val="ru-RU"/>
        </w:rPr>
      </w:pPr>
      <w:r>
        <w:rPr/>
        <w:t>Найменування:  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Місцезнаходження (юридична адреса): 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lang w:val="ru-RU"/>
        </w:rPr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spacing w:before="0" w:after="240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Адреса здійснення діяльності, щодо якої подається форма звітності (фактична адреса):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ind w:left="720" w:hanging="0"/>
        <w:rPr/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1" w:color="000000"/>
          <w:right w:val="single" w:sz="4" w:space="0" w:color="000000"/>
        </w:pBdr>
        <w:spacing w:before="0" w:after="120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Розділ І.  ПОКАЗНИКИ  ДІЯЛЬНОСТІ  БІРЖІ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559"/>
        <w:gridCol w:w="1276"/>
        <w:gridCol w:w="4677"/>
      </w:tblGrid>
      <w:tr>
        <w:trPr>
          <w:trHeight w:val="369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ю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4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тутний капітал на кінець звітного періоду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членів біржі на кінець звітного періоду - усь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ому числі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заснов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особи, що придбали брокерське місц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- резиденти Украї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2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- нерезиденти Украї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едньооблікова кількість штатних працівників бірж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ім того, зовнішні сумісники та працюючі  за цивільно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правовими договорам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онд оплати праці працівників, урахованих по рядках 10300 і 104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 брокерських контор (фірм), незалежних брокерів - усь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ікова кількість брокерів,  зареєстрованих на біржі  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рацюючих у членів біржі на кінець звітного пері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а доходу по відсотках від у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а, що одержана  від продажу  брокерських місц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едній відсоток біржового збо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со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ідрахування в бюджет, фактично з початку рок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ютні кошти біржі на кінець звітного пері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тість основних засобів на кінець  звітного пері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товарних секці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проведених торг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</w:rPr>
        <w:t>Розділ ІІ.  СТРУКТУРА ПРОПОЗИЦІЙ І УГОД  НА  БІРЖІ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4"/>
        <w:gridCol w:w="992"/>
        <w:gridCol w:w="709"/>
        <w:gridCol w:w="1417"/>
        <w:gridCol w:w="992"/>
        <w:gridCol w:w="993"/>
        <w:gridCol w:w="1417"/>
        <w:gridCol w:w="992"/>
        <w:gridCol w:w="993"/>
        <w:gridCol w:w="850"/>
        <w:gridCol w:w="992"/>
        <w:gridCol w:w="993"/>
      </w:tblGrid>
      <w:tr>
        <w:trPr>
          <w:cantSplit w:val="true"/>
        </w:trPr>
        <w:tc>
          <w:tcPr>
            <w:tcW w:w="42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вари і товарні  груп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мірю-</w:t>
            </w:r>
          </w:p>
          <w:p>
            <w:pPr>
              <w:pStyle w:val="Normal"/>
              <w:jc w:val="center"/>
              <w:rPr/>
            </w:pPr>
            <w:r>
              <w:rPr/>
              <w:t>ванн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озиції для продажу</w:t>
            </w:r>
          </w:p>
        </w:tc>
        <w:tc>
          <w:tcPr>
            <w:tcW w:w="72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629" w:hanging="934"/>
              <w:jc w:val="center"/>
              <w:rPr/>
            </w:pPr>
            <w:r>
              <w:rPr/>
              <w:t xml:space="preserve">Укладені угоди   </w:t>
            </w:r>
          </w:p>
        </w:tc>
      </w:tr>
      <w:tr>
        <w:trPr>
          <w:cantSplit w:val="true"/>
        </w:trPr>
        <w:tc>
          <w:tcPr>
            <w:tcW w:w="42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29" w:firstLine="212"/>
              <w:rPr/>
            </w:pPr>
            <w:r>
              <w:rPr/>
              <w:t>з них ф'ючерсні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29" w:hanging="0"/>
              <w:rPr/>
            </w:pPr>
            <w:r>
              <w:rPr/>
              <w:t xml:space="preserve">з ф'ючерсних угод </w:t>
            </w:r>
          </w:p>
          <w:p>
            <w:pPr>
              <w:pStyle w:val="Normal"/>
              <w:ind w:right="-1629" w:hanging="0"/>
              <w:rPr/>
            </w:pPr>
            <w:r>
              <w:rPr/>
              <w:t xml:space="preserve">         </w:t>
            </w:r>
            <w:r>
              <w:rPr/>
              <w:t>опціонні</w:t>
            </w:r>
          </w:p>
        </w:tc>
      </w:tr>
      <w:tr>
        <w:trPr>
          <w:cantSplit w:val="true"/>
        </w:trPr>
        <w:tc>
          <w:tcPr>
            <w:tcW w:w="42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сяг у натуральному виражен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ількість у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сяг у натуральному вираженні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ті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.</w:t>
            </w:r>
          </w:p>
        </w:tc>
        <w:tc>
          <w:tcPr>
            <w:tcW w:w="9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 тис.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 тис.грн.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продукції і товарів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210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и основні: залізо, чавун, сталь і феросплави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первинного оброблення сталі ін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0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етали кольорові (крім дорогоцінних) -алюміній, свинець, цинк та олово, мідь, метали кольорові інш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0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кло листове і  порожнис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и, трубопроводи, водовідводи та фітинги для труб, керамі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1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 азбестоцементу, цементу з волокнами целюлози або подібних матеріалі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 асфальту або подібних матеріалі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оби вогнетривк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литки та плити керамі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удівлі збірні з бетон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соби автотранспортні, причепи та напівпричеп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соби автотранспортні інш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ісоматері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та вироби з деревини та корка, крім меблів; вироби з соломки та матеріалів рослинних для плеті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угілля кам’я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угілля бу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7" w:type="dxa"/>
        <w:jc w:val="left"/>
        <w:tblInd w:w="-57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  <w:gridCol w:w="992"/>
        <w:gridCol w:w="709"/>
        <w:gridCol w:w="1418"/>
        <w:gridCol w:w="992"/>
        <w:gridCol w:w="992"/>
        <w:gridCol w:w="1418"/>
        <w:gridCol w:w="992"/>
        <w:gridCol w:w="992"/>
        <w:gridCol w:w="992"/>
        <w:gridCol w:w="993"/>
        <w:gridCol w:w="995"/>
      </w:tblGrid>
      <w:tr>
        <w:trPr>
          <w:cantSplit w:val="true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вари і товарні груп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диниц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мірю-</w:t>
            </w:r>
          </w:p>
          <w:p>
            <w:pPr>
              <w:pStyle w:val="Normal"/>
              <w:jc w:val="center"/>
              <w:rPr/>
            </w:pPr>
            <w:r>
              <w:rPr/>
              <w:t>ванн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озиції для продажу</w:t>
            </w:r>
          </w:p>
        </w:tc>
        <w:tc>
          <w:tcPr>
            <w:tcW w:w="737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629" w:hanging="709"/>
              <w:jc w:val="center"/>
              <w:rPr/>
            </w:pPr>
            <w:r>
              <w:rPr/>
              <w:t xml:space="preserve">Укладені угоди </w:t>
            </w:r>
          </w:p>
        </w:tc>
      </w:tr>
      <w:tr>
        <w:trPr>
          <w:trHeight w:val="314" w:hRule="atLeast"/>
          <w:cantSplit w:val="true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29" w:firstLine="212"/>
              <w:rPr/>
            </w:pPr>
            <w:r>
              <w:rPr/>
              <w:t>з них ф'ючерсні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29" w:hanging="0"/>
              <w:rPr/>
            </w:pPr>
            <w:r>
              <w:rPr/>
              <w:t xml:space="preserve">   </w:t>
            </w:r>
            <w:r>
              <w:rPr/>
              <w:t>з ф'ючерсних угод</w:t>
            </w:r>
          </w:p>
          <w:p>
            <w:pPr>
              <w:pStyle w:val="Normal"/>
              <w:ind w:right="-1629" w:hanging="0"/>
              <w:jc w:val="both"/>
              <w:rPr/>
            </w:pPr>
            <w:r>
              <w:rPr/>
              <w:t xml:space="preserve">           </w:t>
            </w:r>
            <w:r>
              <w:rPr/>
              <w:t>опціонні</w:t>
            </w:r>
          </w:p>
        </w:tc>
      </w:tr>
      <w:tr>
        <w:trPr>
          <w:trHeight w:val="680" w:hRule="atLeast"/>
          <w:cantSplit w:val="true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сяг у натуральному виражен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ількість у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сяг у натуральному вираженні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ртість, тис.грн.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 тис.гр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тість, 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зойлі (паливо дизельн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ензин моторний, у т.ч. бензин авіацій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фта сира, у тому числі нафта, одержана з мінералів бітумінозни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пан і бутан скрапле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овини хімічні та продукти хімі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епродовольчі тов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(крім рису) культури бобові та насіння олійних культу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шениця твер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шениця, крім пшениці твердо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укуруд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и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в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р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с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ро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сіння інших олійних культу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сіння ріпаку та кольз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сіння соняш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Ри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Тварини живі та продукція тваринниц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ії рослин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ш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>
                <w:sz w:val="22"/>
                <w:lang w:val="en-US"/>
              </w:rPr>
              <w:t>І</w:t>
            </w:r>
            <w:r>
              <w:rPr>
                <w:sz w:val="22"/>
              </w:rPr>
              <w:t>нші продовольчі тов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rPr>
                <w:sz w:val="22"/>
              </w:rPr>
            </w:pPr>
            <w:r>
              <w:rPr>
                <w:sz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rPr>
                <w:sz w:val="22"/>
              </w:rPr>
            </w:pPr>
            <w:r>
              <w:rPr>
                <w:sz w:val="22"/>
              </w:rPr>
              <w:t>Інші ви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9"/>
        <w:jc w:val="left"/>
        <w:rPr>
          <w:lang w:val="en-US"/>
        </w:rPr>
      </w:pPr>
      <w:r>
        <w:rPr>
          <w:lang w:val="en-US"/>
        </w:rPr>
      </w:r>
    </w:p>
    <w:p>
      <w:pPr>
        <w:pStyle w:val="Heading9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</w:p>
    <w:p>
      <w:pPr>
        <w:pStyle w:val="Heading9"/>
        <w:jc w:val="left"/>
        <w:rPr/>
      </w:pPr>
      <w:r>
        <w:rPr/>
        <w:t xml:space="preserve">                                                         </w:t>
      </w:r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  </w:t>
      </w:r>
      <w:r>
        <w:rPr/>
        <w:t>Розділ ІІІ.   СТРУКТУРА  УКЛАДЕНИХ  УГОД   ЗА  ТИПОМ  СЕКЦІЙ</w:t>
      </w:r>
    </w:p>
    <w:p>
      <w:pPr>
        <w:pStyle w:val="Normal"/>
        <w:jc w:val="center"/>
        <w:rPr/>
      </w:pPr>
      <w:r>
        <w:rPr/>
        <w:t>(гр. 3,  4,  5  розділу  ІІ)</w:t>
      </w:r>
    </w:p>
    <w:p>
      <w:pPr>
        <w:pStyle w:val="Normal"/>
        <w:jc w:val="center"/>
        <w:rPr/>
      </w:pPr>
      <w:r>
        <w:rPr/>
      </w:r>
    </w:p>
    <w:tbl>
      <w:tblPr>
        <w:tblW w:w="15456" w:type="dxa"/>
        <w:jc w:val="left"/>
        <w:tblInd w:w="-57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4"/>
        <w:gridCol w:w="993"/>
        <w:gridCol w:w="1124"/>
        <w:gridCol w:w="1276"/>
        <w:gridCol w:w="1713"/>
        <w:gridCol w:w="1275"/>
        <w:gridCol w:w="1132"/>
        <w:gridCol w:w="1563"/>
        <w:gridCol w:w="1276"/>
      </w:tblGrid>
      <w:tr>
        <w:trPr>
          <w:tblHeader w:val="true"/>
          <w:trHeight w:val="346" w:hRule="atLeast"/>
          <w:cantSplit w:val="true"/>
        </w:trPr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вари і товарні груп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мірю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ння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ядка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Спотові  угоди</w:t>
            </w:r>
          </w:p>
        </w:tc>
        <w:tc>
          <w:tcPr>
            <w:tcW w:w="39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Форвардні  угоди</w:t>
            </w:r>
          </w:p>
        </w:tc>
      </w:tr>
      <w:tr>
        <w:trPr>
          <w:tblHeader w:val="true"/>
          <w:trHeight w:val="676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у натуральному вираженн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го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у натуральному вираженні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тість, 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продукції і товарів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и основні: залізо, чавун, сталь і феросплави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первинного оброблення сталі інш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2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и кольорові (крім дорогоцінних) - алюміній свинець, цинк та олово, мідь, метали кольорові інш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3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кло листове і  порожнист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4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и, трубопроводи, водовідводи та фітинги для труб, керамічні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 азбестоцементу, цементу з волокнами целюлози або подібних матеріалів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4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 асфальту або подібних матеріалів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оби вогнетривкі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литки та плити керамічн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удівлі збірні з бетон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соби автотранспортні, причепи та напівпричеп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соби автотранспортні інш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ісоматеріа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еревина та вироби з деревини та корка, крім меблів; вироби з соломки та матеріалів рослинних для плетін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угілля кам’ян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угілля бур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зойлі (паливо дизельн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ензин моторний, у т.ч. бензин авіацій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фта сира, у тому числі нафта, одержана з мінералів бітумінозних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пан і бутан скраплен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0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овини хімічні та продукти хімічн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епродовольчі товар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(крім рису) культури бобові та насіння олійних культу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 них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шениця твер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шениця, крім пшениці твердо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укуруд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и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ве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р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с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ро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сіння інших олійних культу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их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з них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сіння ріпаку та кольз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4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сіння соняшни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Рис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Тварини живі та продукція тваринниц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ії рослинн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ош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І</w:t>
            </w:r>
            <w:r>
              <w:rPr>
                <w:sz w:val="22"/>
              </w:rPr>
              <w:t>нші продовольчі товар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rPr>
                <w:sz w:val="22"/>
              </w:rPr>
            </w:pPr>
            <w:r>
              <w:rPr>
                <w:sz w:val="22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rPr>
                <w:sz w:val="22"/>
              </w:rPr>
            </w:pPr>
            <w:r>
              <w:rPr>
                <w:sz w:val="22"/>
              </w:rPr>
              <w:t>Інші ви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Розділ ІV.  КОТИРУВАННЯ  ЦІН  НА  БІРЖІ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95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709"/>
        <w:gridCol w:w="992"/>
        <w:gridCol w:w="851"/>
        <w:gridCol w:w="974"/>
        <w:gridCol w:w="163"/>
        <w:gridCol w:w="2407"/>
        <w:gridCol w:w="992"/>
        <w:gridCol w:w="709"/>
        <w:gridCol w:w="992"/>
        <w:gridCol w:w="92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оварі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иц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имірю-ванн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но протягом кварталу</w:t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оварі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иця </w:t>
            </w:r>
          </w:p>
          <w:p>
            <w:pPr>
              <w:pStyle w:val="Normal"/>
              <w:jc w:val="center"/>
              <w:rPr/>
            </w:pPr>
            <w:r>
              <w:rPr/>
              <w:t>вимірю-</w:t>
            </w:r>
          </w:p>
          <w:p>
            <w:pPr>
              <w:pStyle w:val="Normal"/>
              <w:jc w:val="center"/>
              <w:rPr/>
            </w:pPr>
            <w:r>
              <w:rPr/>
              <w:t>ванн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но протягом кварталу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тис.грн.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ціна, грн.</w:t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ціна, грн.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7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ат плоский гарячекатаний зі сталі пла-кований, з гальванічним чи іншим покрит-тям, прокат  плоский зі сталі швидкорізаль-ної та сталі кременистої електротехнічно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плоский гарячекатаний зі ста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плоский холоднокатаний зі сталі нелегованої завширшки не менше 600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тки та стержні , термічно оброблені, із сталі  та п, палі шпунтові та конструктивні елементи залізничних і трамвайних колій, термічно оброблені, з металів чор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ули та порошки з чавуну переробного та дзеркального, або з металів чор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соматері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гілля кам’я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1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угілля бу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іння ріпаку та кольз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зойлі (паливо дизельн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іння соняш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ензин моторний, у т.ч. бензин авіацій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фта сира, у тому числі нафта, одержана з мінералів бітумінозни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ї рослин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 твер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ш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шениця, крім пшениці твердо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648" w:firstLine="2487"/>
        <w:rPr/>
      </w:pPr>
      <w:r>
        <w:rPr/>
        <w:t>_____________________________________________                          ________________________________________</w:t>
      </w:r>
    </w:p>
    <w:p>
      <w:pPr>
        <w:pStyle w:val="Normal"/>
        <w:ind w:left="-360" w:right="-648" w:firstLine="2487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360" w:right="-648" w:firstLine="2487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firstLine="24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360" w:right="-648" w:firstLine="2487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360" w:right="-648" w:firstLine="2487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(ПІБ)    </w:t>
      </w:r>
    </w:p>
    <w:p>
      <w:pPr>
        <w:pStyle w:val="Normal"/>
        <w:ind w:left="-360" w:right="-648" w:firstLine="24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648" w:firstLine="2487"/>
        <w:rPr/>
      </w:pPr>
      <w:r>
        <w:rPr/>
        <w:t>телефон: _________________  факс: _________________ електронна пошта: _________________________________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aps/>
      <w:sz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lang w:val="ru-RU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08:00Z</dcterms:created>
  <dc:creator>PC020002</dc:creator>
  <dc:description/>
  <cp:keywords/>
  <dc:language>en-US</dc:language>
  <cp:lastModifiedBy>user</cp:lastModifiedBy>
  <cp:lastPrinted>2013-10-17T12:27:00Z</cp:lastPrinted>
  <dcterms:modified xsi:type="dcterms:W3CDTF">2013-10-18T08:08:00Z</dcterms:modified>
  <cp:revision>2</cp:revision>
  <dc:subject/>
  <dc:title>Зразок стандартної форми бланку державного статистичного спостереження</dc:title>
</cp:coreProperties>
</file>