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</w:p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ПРОДУКЦІЮ ЗВ'ЯЗКУ</w:t>
      </w:r>
    </w:p>
    <w:p>
      <w:pPr>
        <w:pStyle w:val="Normal"/>
        <w:ind w:right="-3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6" w:hanging="0"/>
        <w:jc w:val="center"/>
        <w:rPr/>
      </w:pPr>
      <w:r>
        <w:rPr>
          <w:sz w:val="22"/>
          <w:szCs w:val="22"/>
          <w:lang w:val="uk-UA"/>
        </w:rPr>
        <w:t>за січень</w:t>
      </w:r>
      <w:r>
        <w:rPr>
          <w:sz w:val="22"/>
          <w:szCs w:val="22"/>
        </w:rPr>
        <w:t xml:space="preserve"> - ____________ 20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 особи та їхні відокремлені підрозділи, які здійснюють діяльність у сфері телекомунікацій і поштового зв’язку та внесені до реєстрів операторів, провайдерів телекомунікацій та операторів поштового зв’язку, які веде Національна комісія, що здійснює державне регулювання у сфері зв’язку та інформатиз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е пізніше 15 числа 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1-зв’язок </w:t>
            </w:r>
          </w:p>
          <w:p>
            <w:pPr>
              <w:pStyle w:val="Heading7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  <w:lang w:val="uk-UA"/>
              </w:rPr>
              <w:t xml:space="preserve">.2013 № </w:t>
            </w:r>
            <w:r>
              <w:rPr>
                <w:sz w:val="22"/>
                <w:szCs w:val="22"/>
                <w:lang w:val="en-US"/>
              </w:rPr>
              <w:t>22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3154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:  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/>
              <w:t>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дреса здійснення діяльності, щодо якої подається форма звітності (фактична адреса):__________________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/>
              <w:t>_________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0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16"/>
        <w:ind w:right="54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 тис., з одним десятковим знаком)</w:t>
      </w:r>
    </w:p>
    <w:tbl>
      <w:tblPr>
        <w:tblW w:w="97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6"/>
        <w:gridCol w:w="709"/>
        <w:gridCol w:w="1417"/>
        <w:gridCol w:w="1418"/>
        <w:gridCol w:w="1342"/>
      </w:tblGrid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д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хідн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ідні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зитні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Універсальні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right="-70" w:hanging="142"/>
              <w:rPr/>
            </w:pPr>
            <w:r>
              <w:rPr>
                <w:sz w:val="24"/>
                <w:szCs w:val="24"/>
                <w:lang w:val="uk-UA"/>
              </w:rPr>
              <w:t>Листи, картки, бандеролі прості та рекомендовані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right="-70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рядка 10 – безоплатні листи військовослужбовців строкової служ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>Посилки звичайні масою до 10 кг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>Секограми (прості, рекомендовані)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Інші по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продукція (листівки, буклети тощо)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>Мішки М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Листи, бандеролі, відправлення з оголошеною цінністю, дрібні пакети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>Посилки звичайні масою понад 10 кг з оголошеною цінністю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влення міжнародної прискореної пошти (EMS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з укладанням документ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з товарним вкладенн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>Посилки звичайні масою до 10 кг, масою понад 10 кг та з оголошеною цінністю (платні, безоплатні)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>Поштові перекази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>Виплата пенсій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Періодичні друковані видання (газети, журнали) за передплатою та у роздріб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рядка 120 - за передплато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>Телеграми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>Міжміські телефонні розмови, 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ово (з одним десятковим знаком):</w:t>
      </w:r>
    </w:p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50  виплата грошей за поштовими (прості та прискорені) переказами _____________тис.грн.</w:t>
      </w:r>
    </w:p>
    <w:p>
      <w:pPr>
        <w:pStyle w:val="Normal"/>
        <w:spacing w:lineRule="auto" w:line="2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60  прийнято грошей за поштовими (прості та прискорені) переказами ____________тис.грн.</w:t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                                   ______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Times New Roman CYR" w:hAnsi="Times New Roman CYR" w:cs="Times New Roman CYR"/>
      <w:b/>
      <w:sz w:val="1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14:00Z</dcterms:created>
  <dc:creator>User</dc:creator>
  <dc:description/>
  <cp:keywords/>
  <dc:language>en-US</dc:language>
  <cp:lastModifiedBy>user</cp:lastModifiedBy>
  <cp:lastPrinted>2013-07-24T16:13:00Z</cp:lastPrinted>
  <dcterms:modified xsi:type="dcterms:W3CDTF">2013-07-24T13:16:00Z</dcterms:modified>
  <cp:revision>9</cp:revision>
  <dc:subject/>
  <dc:title>                                                                                                    Проект</dc:title>
</cp:coreProperties>
</file>