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4"/>
              <w:rPr/>
            </w:pPr>
            <w:r>
              <w:rPr/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дами вантажів та пасажирів за видами сполучення</w:t>
            </w:r>
          </w:p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24"/>
              </w:rPr>
              <w:t>за ________ квартал 20</w:t>
            </w:r>
            <w:r>
              <w:rPr>
                <w:sz w:val="24"/>
                <w:lang w:val="en-US"/>
              </w:rPr>
              <w:t>_</w:t>
            </w:r>
            <w:r>
              <w:rPr>
                <w:sz w:val="24"/>
              </w:rPr>
              <w:t>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юридичні особи та їхні відокремлені підрозділи, основним або одним з видів економічної діяльності яких є вантажні й (або) пасажирські автоперевезення 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до 20 числа після звітного періоду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 Україн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7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№</w:t>
            </w:r>
            <w:r>
              <w:rPr>
                <w:sz w:val="20"/>
                <w:lang w:val="en-US"/>
              </w:rPr>
              <w:t xml:space="preserve"> 219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  <w:t>І. Перевезення вантажів за видами вантажів</w:t>
      </w:r>
    </w:p>
    <w:p>
      <w:pPr>
        <w:pStyle w:val="Normal"/>
        <w:spacing w:lineRule="auto" w:line="216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96"/>
        <w:gridCol w:w="1724"/>
        <w:gridCol w:w="2340"/>
      </w:tblGrid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оказникі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(з точністю до 0,01)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 них у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Вантажооборот, тис. тк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Перевезено вантажів, тис.т (сума рядків 030,040,050-220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46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сільського господарства, мисливства та лісового господарства; риба та рибні продукт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 них:</w:t>
            </w:r>
          </w:p>
          <w:p>
            <w:pPr>
              <w:pStyle w:val="Normal"/>
              <w:spacing w:lineRule="auto" w:line="216"/>
              <w:ind w:left="177" w:hanging="0"/>
              <w:rPr>
                <w:sz w:val="20"/>
              </w:rPr>
            </w:pPr>
            <w:r>
              <w:rPr>
                <w:sz w:val="20"/>
              </w:rPr>
              <w:t>зернов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7" w:hanging="0"/>
              <w:rPr>
                <w:sz w:val="20"/>
              </w:rPr>
            </w:pPr>
            <w:r>
              <w:rPr>
                <w:sz w:val="20"/>
              </w:rPr>
              <w:t>цукрові буря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Кам’яне і буре вугілля; сира нафта та природний газ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7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з нього:</w:t>
            </w:r>
          </w:p>
          <w:p>
            <w:pPr>
              <w:pStyle w:val="Normal"/>
              <w:spacing w:lineRule="auto" w:line="216"/>
              <w:ind w:left="35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ам’яне і буре вугілл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ира нафта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Руди металічні та інша продукція гірничодобувна  і кар’єрних розробок; торф; уранові та торієві руд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Харчові продукти, напої та тютюнові вироб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стиль та вироби з нього; шкіра  та вироби зі шкір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ина та вироби з деревини і пробки  (крім меблів); вироби з соломи та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20"/>
        <w:gridCol w:w="1856"/>
        <w:gridCol w:w="2284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оказникі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 точністю до 0,01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 у 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окс та нафтопродук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імічні речовини, хімічні продукти та штучні волокна; вироби з каучуку і пластмаси; ядерне пали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Інші неметалеві мінеральні продук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Основні метали; готові вироби з металу, окрім машин і устатк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Машини і устаткування, не включені до інших категорій; конторське обладнання і комп’ютери; електричні машини і прилади, не включені до інших категорій; радіо- і телевізійне обладнання й устаткування та апаратура зв’язку; медичне обладнання, точні та оптичні прилади; наручні та інші годинн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Транспортне устатк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Меблі; інші промислові товари, не включені до інших категор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Вторинна сировина; комунальні та інші відход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Пошта, поштові відправле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Обладнання і матеріали, що використовуються при транспортуванні вантажі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Вантажі, що транспортуються при перевезенні майна домогосподарств і конторських приміщень; багаж, що перевозиться окремо від пасажирів; механічні транспортні засоби, що перевозяться для ремонту; інші некомерційні вантажі, не включені до інших категор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Збірні вантажі: суміш різних типів вантажів, що перевозяться раз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Неідентифіковані вантажі: вантажі, які з будь-якої причини неможливо ідентифікувати і тому неможливо зарахувати до рядків 030-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35" w:hanging="0"/>
              <w:rPr>
                <w:sz w:val="20"/>
              </w:rPr>
            </w:pPr>
            <w:r>
              <w:rPr>
                <w:sz w:val="20"/>
              </w:rPr>
              <w:t>Інші вантажі, не включені до попередніх категорі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ІІ. Перевезення пасажирів за видами сполученн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275"/>
        <w:gridCol w:w="864"/>
        <w:gridCol w:w="1260"/>
        <w:gridCol w:w="1080"/>
        <w:gridCol w:w="1080"/>
        <w:gridCol w:w="1260"/>
      </w:tblGrid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казн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(з точністю до 0,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 (сума граф 2, 4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)</w:t>
            </w:r>
          </w:p>
        </w:tc>
        <w:tc>
          <w:tcPr>
            <w:tcW w:w="5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видами сполученн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ьке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нього - в обласному (республі-канському) центрі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іське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місь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еревезено пасажирів, ти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ума рядків 1052, 105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ажирооборот, тис.пас.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ього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телефон: _________________  факс: _________________ електронна пошта: _________________________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12:00Z</dcterms:created>
  <dc:creator>User</dc:creator>
  <dc:description/>
  <dc:language>en-US</dc:language>
  <cp:lastModifiedBy>User</cp:lastModifiedBy>
  <cp:lastPrinted>2013-07-24T15:58:00Z</cp:lastPrinted>
  <dcterms:modified xsi:type="dcterms:W3CDTF">2013-07-24T13:01:00Z</dcterms:modified>
  <cp:revision>34</cp:revision>
  <dc:subject/>
  <dc:title>Ідентифікаційний код ЄДРПОУ</dc:title>
</cp:coreProperties>
</file>