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ВІТ ПРО РОБОТУ АВТОТРАНСПОРТУ </w:t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lang w:val="uk-UA"/>
        </w:rPr>
        <w:t>за ____________ рік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юридичні особи та їхні відокремлені підрозділи, які експлуатують автомобільний транспорт (власний або орендований)</w:t>
            </w:r>
          </w:p>
          <w:p>
            <w:pPr>
              <w:pStyle w:val="Normal"/>
              <w:spacing w:lineRule="auto" w:line="22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  <w:r>
              <w:rPr/>
              <w:t>9</w:t>
            </w:r>
            <w:r>
              <w:rPr>
                <w:lang w:val="uk-UA"/>
              </w:rPr>
              <w:t xml:space="preserve">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2-тр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 xml:space="preserve">Наказ Держстату України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7</w:t>
            </w:r>
            <w:r>
              <w:rPr>
                <w:lang w:val="uk-UA"/>
              </w:rPr>
              <w:t xml:space="preserve">.2013 № </w:t>
            </w:r>
            <w:r>
              <w:rPr>
                <w:lang w:val="en-US"/>
              </w:rPr>
              <w:t>216</w:t>
            </w:r>
          </w:p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2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1 . Робота і використання рухомого складу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5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65"/>
        <w:gridCol w:w="1046"/>
        <w:gridCol w:w="1307"/>
        <w:gridCol w:w="1189"/>
        <w:gridCol w:w="1151"/>
        <w:gridCol w:w="1260"/>
        <w:gridCol w:w="720"/>
        <w:gridCol w:w="72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йменуванн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антажні автомобілі, включаючи пікапи і фургони на  шасі</w:t>
            </w:r>
          </w:p>
          <w:p>
            <w:pPr>
              <w:pStyle w:val="Heading1"/>
              <w:rPr/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легкових автомобілів та</w:t>
            </w:r>
            <w:r>
              <w:rPr>
                <w:b w:val="false"/>
                <w:sz w:val="16"/>
                <w:szCs w:val="16"/>
              </w:rPr>
              <w:t xml:space="preserve"> перевезення на автопричепах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автобу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легк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lang w:val="uk-UA"/>
              </w:rPr>
              <w:t>автомобілі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пеціальні автомобіл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азника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гкові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лег-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(з точністю до 0,1,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за винятком ряд.700, 710)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сума гр.2,3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ерційні    перевез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ля власних потреб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в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автомобілів у господарстві на кінець року (власних та орендованих), од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 них орендованих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мобіле-дні перебування в господарстві, тис.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 у наряді, тис.год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ий пробіг, тис.км  (сума рядків 842 - 847 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з нього пробіг із вантажем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(пасажирами, платний)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тис.к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із рядка 840 пробіг,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який виконано на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бензин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изельному палив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рідженому нафтовому газ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стисненому природному газі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газодизельним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втомобілям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05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65"/>
        <w:gridCol w:w="1046"/>
        <w:gridCol w:w="1307"/>
        <w:gridCol w:w="1189"/>
        <w:gridCol w:w="1151"/>
        <w:gridCol w:w="1260"/>
        <w:gridCol w:w="720"/>
        <w:gridCol w:w="72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йменуванн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антажні автомобілі, включаючи пікапи і фургони на  шасі</w:t>
            </w:r>
          </w:p>
          <w:p>
            <w:pPr>
              <w:pStyle w:val="Heading1"/>
              <w:rPr/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легкових автомобілів та</w:t>
            </w:r>
            <w:r>
              <w:rPr>
                <w:b w:val="false"/>
                <w:sz w:val="16"/>
                <w:szCs w:val="16"/>
              </w:rPr>
              <w:t xml:space="preserve"> перевезення на автопричепах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автобу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легк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lang w:val="uk-UA"/>
              </w:rPr>
              <w:t>автомобілі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пеціальні автомобіл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азника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гкові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лег-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(з точністю до 0,1)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сума гр.2,3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ерційні    перевез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ля власних потреб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в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везено вантажів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асажирів), тис.тонн (тис.пас.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их у міжнародному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полученн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антажооборот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асажирооборот)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ткм (тис.пас.км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ього в міжнародному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полученн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b/>
          <w:sz w:val="18"/>
          <w:lang w:val="uk-UA"/>
        </w:rPr>
        <w:t>2. Витрати палива на експлуатацію автомобілів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54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68"/>
        <w:gridCol w:w="1532"/>
        <w:gridCol w:w="1533"/>
        <w:gridCol w:w="1533"/>
        <w:gridCol w:w="1533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показни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з точністю до 0,1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нзин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изельне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ливо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ріджени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иснени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м</w:t>
            </w:r>
            <w:r>
              <w:rPr>
                <w:sz w:val="1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 (сума рядків 902, 905, 907, 908, 911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жними автомобілями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газодизельни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рськими автобуса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рськими легковими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мобіля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пеціальними автомобіля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легковими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еціальними автомобілями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легковими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газодизельни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05:00Z</dcterms:created>
  <dc:creator>User</dc:creator>
  <dc:description/>
  <dc:language>en-US</dc:language>
  <cp:lastModifiedBy>User</cp:lastModifiedBy>
  <cp:lastPrinted>2013-07-24T15:45:00Z</cp:lastPrinted>
  <dcterms:modified xsi:type="dcterms:W3CDTF">2013-07-24T12:47:00Z</dcterms:modified>
  <cp:revision>14</cp:revision>
  <dc:subject/>
  <dc:title>Проект</dc:title>
</cp:coreProperties>
</file>