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rFonts w:ascii="Times NR Cyr MT;Times New Roman" w:hAnsi="Times NR Cyr MT;Times New Roman" w:cs="Times NR Cyr MT;Times New Roman"/>
          <w:sz w:val="22"/>
          <w:szCs w:val="22"/>
        </w:rPr>
      </w:pPr>
      <w:r>
        <w:rPr>
          <w:rFonts w:cs="Times NR Cyr MT;Times New Roman" w:ascii="Times NR Cyr MT;Times New Roman" w:hAnsi="Times NR Cyr MT;Times New Roman"/>
          <w:sz w:val="22"/>
          <w:szCs w:val="22"/>
        </w:rPr>
        <w:t xml:space="preserve">З В І Т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 xml:space="preserve">ПРО ОБСЯГИ ВАНТАЖНИХ ТА ПАСАЖИРСЬКИХ ПЕРЕВЕЗЕНЬ 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>ЗАЛІЗНИЧНИМ ТРАНСПОРТОМ ЗАГАЛЬНОГО КОРИСТУВАННЯ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sz w:val="22"/>
          <w:szCs w:val="22"/>
          <w:lang w:val="uk-UA"/>
        </w:rPr>
        <w:t>за січень - ____________________ 20___ р.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i/>
          <w:i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  <w:t>1. Управління залізниці -  органу державної статистики за місцезнаходженням.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uk-UA"/>
              </w:rPr>
              <w:t>2. Державна адміністрація залізничного транспорту "Укрзалізниця" - Держстату Украї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о 3 числа після звітного період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3 числа після звітного період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uk-UA"/>
              </w:rPr>
              <w:t>51-зал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 xml:space="preserve">07.2013 </w:t>
            </w: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  <w:lang w:val="en-US"/>
              </w:rPr>
              <w:t>21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15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620"/>
        <w:gridCol w:w="23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йменування показ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_______ (місяц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 січень -____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 xml:space="preserve">Відправлено вантажів –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сього, тис.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 xml:space="preserve">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709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ам'яне 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фта і нафто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лізна і марганцева 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чор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лісові ванта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хімічні і мінеральні добр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ерно і продукти пере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рухт чорних мет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удівель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 xml:space="preserve">Вантажооборот, тис. тк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Відправлено пасажирів, тис.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 xml:space="preserve">па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R Cyr MT;Times New Roman" w:hAnsi="Times NR Cyr MT;Times New Roman" w:cs="Times NR Cyr MT;Times New Roman"/>
                <w:b/>
                <w:b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Пасажирооборот, тис.пас.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lang w:val="uk-UA"/>
              </w:rPr>
              <w:t>Перевезено вантажів – усього, тис.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709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ам'яне вуг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к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нафта і нафто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алізна і марганцева 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чорні мет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лісові ванта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хімічні і мінеральні добр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зерно і продукти пере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це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рухт чорних мет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284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будівель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lang w:val="uk-UA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____  факс: ____________________ електронна пошта: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02:00Z</dcterms:created>
  <dc:creator>User</dc:creator>
  <dc:description/>
  <dc:language>en-US</dc:language>
  <cp:lastModifiedBy>User</cp:lastModifiedBy>
  <cp:lastPrinted>2013-06-18T10:54:00Z</cp:lastPrinted>
  <dcterms:modified xsi:type="dcterms:W3CDTF">2013-07-18T10:00:00Z</dcterms:modified>
  <cp:revision>17</cp:revision>
  <dc:subject/>
  <dc:title>Проект</dc:title>
</cp:coreProperties>
</file>