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дентифікаційний номер фізичної особи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 xml:space="preserve">підприємця – платника податків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7020" w:type="dxa"/>
        <w:jc w:val="left"/>
        <w:tblInd w:w="4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9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uk-UA"/>
        </w:rPr>
        <w:t>ПРО ДІЯЛЬНІСТЬ КОЛЕКТИВНОГО ЗАСОБУ РОЗМІЩУВ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     20_________  Р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20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905"/>
        <w:gridCol w:w="4115"/>
      </w:tblGrid>
      <w:tr>
        <w:trPr>
          <w:trHeight w:val="3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41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7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фізичні особи-підприємці, які надають послуги з тимчасового розміщування</w:t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rFonts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8</w:t>
            </w:r>
            <w:r>
              <w:rPr>
                <w:color w:val="000000"/>
                <w:lang w:val="uk-UA"/>
              </w:rPr>
              <w:t xml:space="preserve"> лютог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езонні – не пізніше, ніж через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днів після закінчення сезону</w:t>
            </w:r>
          </w:p>
        </w:tc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 – КЗР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11</w:t>
            </w:r>
            <w:r>
              <w:rPr/>
              <w:t>.201</w:t>
            </w:r>
            <w:r>
              <w:rPr>
                <w:lang w:val="uk-UA"/>
              </w:rPr>
              <w:t>2р.</w:t>
            </w:r>
            <w:r>
              <w:rPr/>
              <w:t xml:space="preserve"> </w:t>
            </w:r>
            <w:r>
              <w:rPr>
                <w:lang w:val="uk-UA"/>
              </w:rPr>
              <w:t>№</w:t>
            </w:r>
            <w:r>
              <w:rPr/>
              <w:t xml:space="preserve"> 499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7269480" cy="202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8"/>
                            </w:tblGrid>
                            <w:tr>
                              <w:trPr>
                                <w:trHeight w:val="3154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Респондент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м’я (ПІБ):  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сце проживання: 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5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(поштовий індекс, область /АР Крим, район, населений пункт, вулиця /провулок, площа тощо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left="567" w:hanging="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будинку /корпусу, № квартири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дреса здійснення діяльності, щодо якої подається форма звітності: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(поштовий індекс, область /АР Крим, 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__________________________________________________________________________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населений пункт, вулиця /провулок, площа  тощо, № будинку /корпусу, № квартири /офісу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159.75pt;mso-wrap-distance-left:9pt;mso-wrap-distance-right:9pt;mso-wrap-distance-top:0pt;mso-wrap-distance-bottom:0pt;margin-top:6.9pt;mso-position-vertical-relative:text;margin-left:10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8"/>
                      </w:tblGrid>
                      <w:tr>
                        <w:trPr>
                          <w:trHeight w:val="3154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Респондент: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м’я (ПІБ):  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Місце проживання: 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567" w:firstLine="5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(поштовий індекс, область /АР Крим, район, населений пункт, вулиця /провулок, площа тощо,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567" w:hanging="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uk-UA"/>
                              </w:rPr>
                              <w:t>будинку /корпусу, № квартири)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дреса здійснення діяльності, щодо якої подається форма звітності: __________________________________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uk-UA"/>
                              </w:rPr>
                              <w:t>(поштовий індекс, область /АР Крим,  район,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uk-UA"/>
                              </w:rPr>
                              <w:t>населений пункт, вулиця /провулок, площа  тощо, № будинку /корпусу, № квартири /офісу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 w:before="120" w:after="120"/>
        <w:ind w:left="36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йменування КЗР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зділ I</w:t>
      </w:r>
      <w:r>
        <w:rPr>
          <w:sz w:val="24"/>
          <w:szCs w:val="24"/>
          <w:lang w:val="uk-UA"/>
        </w:rPr>
        <w:t xml:space="preserve">. </w:t>
      </w:r>
      <w:r>
        <w:rPr>
          <w:b/>
          <w:bCs/>
          <w:sz w:val="24"/>
          <w:szCs w:val="24"/>
          <w:lang w:val="uk-UA"/>
        </w:rPr>
        <w:t>Загальні відомості про колективний засіб розміщування</w:t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Indent"/>
        <w:spacing w:lineRule="exact" w:line="200" w:before="0" w:after="60"/>
        <w:ind w:left="3540" w:hanging="0"/>
        <w:jc w:val="center"/>
        <w:rPr/>
      </w:pPr>
      <w:r>
        <w:rPr>
          <w:rFonts w:cs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обведіть колом номер рядка</w:t>
      </w:r>
      <w:r>
        <w:rPr/>
        <w:t>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1620"/>
        <w:gridCol w:w="4140"/>
        <w:gridCol w:w="720"/>
        <w:gridCol w:w="1620"/>
      </w:tblGrid>
      <w:tr>
        <w:trPr>
          <w:trHeight w:val="2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итанн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18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/>
              </w:rPr>
              <w:t>Перехід до питання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итанн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18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/>
              </w:rPr>
              <w:t>Перехід до питанн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. Тип колективного засобу розміщування (КЗР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. Категорія готелів та аналогічних засобів розміщуванн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Готелі та аналогічні засоби розміщ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* (1 зір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мо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** (2 зір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>
          <w:trHeight w:val="2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хос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*** (3 зір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>
          <w:trHeight w:val="2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кемпі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**** (4 зір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агрого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***** (5 зір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гуртожиток для приїждж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без категорії (зір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>
          <w:trHeight w:val="4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туристська база, гірський притулок, студентський 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літній табір, інші місця для тимчасового </w:t>
            </w:r>
          </w:p>
          <w:p>
            <w:pPr>
              <w:pStyle w:val="Normal"/>
              <w:ind w:firstLine="284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i w:val="false"/>
                <w:iCs w:val="false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ізовані засоби розміщ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. Місце розташуванн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firstLine="284"/>
              <w:rPr>
                <w:lang w:val="uk-UA"/>
              </w:rPr>
            </w:pPr>
            <w:r>
              <w:rPr>
                <w:lang w:val="uk-UA"/>
              </w:rPr>
              <w:t>сана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кур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firstLine="284"/>
              <w:rPr>
                <w:lang w:val="uk-UA"/>
              </w:rPr>
            </w:pPr>
            <w:r>
              <w:rPr>
                <w:lang w:val="uk-UA"/>
              </w:rPr>
              <w:t>дитячий сана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територія національного пар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284"/>
              <w:rPr>
                <w:lang w:val="uk-UA"/>
              </w:rPr>
            </w:pPr>
            <w:r>
              <w:rPr>
                <w:lang w:val="uk-UA"/>
              </w:rPr>
              <w:t>пансіонат з лікува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інш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284"/>
              <w:rPr>
                <w:lang w:val="uk-UA"/>
              </w:rPr>
            </w:pPr>
            <w:r>
              <w:rPr>
                <w:lang w:val="uk-UA"/>
              </w:rPr>
              <w:t xml:space="preserve">дитячий заклад оздоровлення цілорічної дії, </w:t>
            </w:r>
          </w:p>
          <w:p>
            <w:pPr>
              <w:pStyle w:val="Normal"/>
              <w:ind w:right="-57" w:firstLine="284"/>
              <w:rPr>
                <w:lang w:val="uk-UA"/>
              </w:rPr>
            </w:pPr>
            <w:r>
              <w:rPr>
                <w:lang w:val="uk-UA"/>
              </w:rPr>
              <w:t>дитячий цент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. Період функціон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4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аторій-профілак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 w:eastAsia="en-US"/>
              </w:rPr>
            </w:pPr>
            <w:r>
              <w:rPr>
                <w:lang w:val="uk-UA" w:eastAsia="en-US"/>
              </w:rPr>
              <w:t>цілий р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Е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бальнеологічна лікарня, грязелікарня, </w:t>
            </w:r>
          </w:p>
          <w:p>
            <w:pPr>
              <w:pStyle w:val="Normal"/>
              <w:ind w:firstLine="284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бальнеогрязелікарня (включаючи дитяч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сезон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будинок відпочин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lang w:val="uk-UA" w:eastAsia="en-US"/>
              </w:rPr>
            </w:pPr>
            <w:r>
              <w:rPr>
                <w:lang w:val="uk-UA" w:eastAsia="en-US"/>
              </w:rPr>
              <w:t>пансіонат відпочин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. Дат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база відпочинку, інший заклад відпочинку </w:t>
            </w:r>
          </w:p>
          <w:p>
            <w:pPr>
              <w:pStyle w:val="Normal"/>
              <w:ind w:firstLine="284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(крім турба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відкриття сезону    __ч. ____ м.</w:t>
            </w:r>
          </w:p>
          <w:p>
            <w:pPr>
              <w:pStyle w:val="Normal"/>
              <w:ind w:firstLine="284"/>
              <w:rPr/>
            </w:pPr>
            <w:r>
              <w:rPr>
                <w:lang w:val="uk-UA"/>
              </w:rPr>
              <w:t>закриття сезону     __ч. ____ 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Е.</w:t>
            </w:r>
          </w:p>
        </w:tc>
      </w:tr>
      <w:tr>
        <w:trPr>
          <w:trHeight w:val="24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оздоровчий заклад 1-2 денного переб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Е. </w:t>
            </w:r>
            <w:r>
              <w:rPr>
                <w:lang w:val="uk-UA"/>
              </w:rPr>
              <w:t>Кількість днів роботи 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FFFFFF"/>
                <w:lang w:val="uk-UA"/>
              </w:rPr>
              <w:t>→→→</w:t>
            </w:r>
            <w:r>
              <w:rPr>
                <w:b/>
                <w:bCs/>
                <w:lang w:val="uk-UA"/>
              </w:rPr>
              <w:t>→</w:t>
            </w:r>
            <w:r>
              <w:rPr>
                <w:b/>
                <w:bCs/>
                <w:lang w:val="uk-UA"/>
              </w:rPr>
              <w:t>розд. II.</w:t>
            </w:r>
          </w:p>
        </w:tc>
      </w:tr>
    </w:tbl>
    <w:p>
      <w:pPr>
        <w:pStyle w:val="Normal"/>
        <w:spacing w:before="0" w:after="60"/>
        <w:ind w:left="495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60"/>
        <w:ind w:left="495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60"/>
        <w:ind w:left="495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60"/>
        <w:ind w:left="495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60"/>
        <w:ind w:left="495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60"/>
        <w:ind w:left="495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60"/>
        <w:ind w:left="495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Розділ II. Місткість і номерний  фонд                                                   Розділ IІІ. Відомості про розміщених осіб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3960"/>
        <w:gridCol w:w="720"/>
        <w:gridCol w:w="180"/>
        <w:gridCol w:w="900"/>
        <w:gridCol w:w="720"/>
        <w:gridCol w:w="720"/>
        <w:gridCol w:w="3780"/>
        <w:gridCol w:w="1440"/>
        <w:gridCol w:w="25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и показників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и показникі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розміщених, осі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/>
            </w:pPr>
            <w:r>
              <w:rPr>
                <w:lang w:val="uk-UA"/>
              </w:rPr>
              <w:t>Кількість ночівель, одиниць (ліжко-днів для спеціалізо-ваних засобів розміщування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отелі та аналогічні засоби розміщуванн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кість, місц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lang w:val="uk-UA"/>
              </w:rPr>
              <w:t>Кількість номерів на кінець звітного періоду, усьо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lang w:val="uk-UA"/>
              </w:rPr>
              <w:t xml:space="preserve">діти у віці 0-17 рокі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     </w:t>
            </w:r>
            <w:r>
              <w:rPr>
                <w:lang w:val="uk-UA"/>
              </w:rPr>
              <w:t>з них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uk-UA"/>
              </w:rPr>
            </w:pPr>
            <w:r>
              <w:rPr>
                <w:lang w:val="uk-UA"/>
              </w:rPr>
              <w:t>інозем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вищої категорії (президентський апартамент, апартамент, люкс, дуплекс, напівлюкс (студіо)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0" w:type="dxa"/>
            <w:gridSpan w:val="4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одаток до розділу </w:t>
            </w:r>
            <w:r>
              <w:rPr>
                <w:b/>
                <w:bCs/>
                <w:sz w:val="24"/>
                <w:szCs w:val="24"/>
                <w:lang w:val="uk-UA"/>
              </w:rPr>
              <w:t>IІІ (</w:t>
            </w:r>
            <w:r>
              <w:rPr>
                <w:lang w:val="uk-UA"/>
              </w:rPr>
              <w:t xml:space="preserve">з рядка 41 – розподіл іноземців по країнах світу, з яких вони прибули (згідно з Класифікацією країн світу)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ершої категорії (стандарт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0" w:type="dxa"/>
            <w:gridSpan w:val="4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другої категорії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країн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країни*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розміщених іноземців, осіб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ретьої категорії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пеціалізовані засоби розміщування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исло ліжок/місць у місяць максимального розгортання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исло цілорічних ліжок/місць (заповнюють цілорічні спеціалізовані засоби розміщування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0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діл IV. Кількість працівників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ього, осі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жіно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редньооблікова кількість штатних працівників  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лікарів/ середнього медичного 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ерсоналу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я кількість позаштатних працівників (працюючі за договорами та зовнішні сумісники)  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Кількість неоплачуваних працівників (власники, засновники підприємства та члени їх сімей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18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зділ V. Основні показники фінансово-господарської діяльност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900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80"/>
        <w:gridCol w:w="6120"/>
        <w:gridCol w:w="270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 (з одним десятковим знаком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ходи від наданих послуг (без ПДВ, акцизного податку і аналогічних платежів)</w:t>
            </w:r>
            <w:r>
              <w:rPr>
                <w:highlight w:val="yellow"/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тра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18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rFonts w:cs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104 Довідково: </w:t>
      </w:r>
      <w:r>
        <w:rPr>
          <w:lang w:val="uk-UA"/>
        </w:rPr>
        <w:t xml:space="preserve">Середня вартість одного ліжко-дня (людино-дня) перебування в закладі ________________ грн.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(з одним десятковим знаком)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зділ V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lang w:val="uk-UA"/>
        </w:rPr>
        <w:t>. Площа колективного засобу розміщування</w:t>
      </w:r>
    </w:p>
    <w:p>
      <w:pPr>
        <w:pStyle w:val="Normal"/>
        <w:ind w:left="18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943" w:type="dxa"/>
        <w:jc w:val="left"/>
        <w:tblInd w:w="13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23"/>
        <w:gridCol w:w="6120"/>
        <w:gridCol w:w="270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а площа, кв.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 житлова площа (площа номерів),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0" w:name="_Hlk34232100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lang w:val="uk-UA"/>
              </w:rPr>
              <w:t>1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власна (1) чи орендована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йданчики для кемпін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  <w:lang w:val="uk-UA"/>
              </w:rPr>
            </w:pPr>
            <w:r>
              <w:rPr>
                <w:b/>
                <w:bCs/>
                <w:highlight w:val="lightGray"/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котеджів або бунгало, одиниц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ть місць для розташування наметів, караванів та караванів-будиночків, одиниц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лоща для розташування наметів, караванів та караванів-будиночків, кв.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lightGray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99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lightGray"/>
                <w:lang w:val="uk-UA"/>
              </w:rPr>
            </w:pPr>
            <w:r>
              <w:rPr>
                <w:b/>
                <w:bCs/>
                <w:sz w:val="16"/>
                <w:szCs w:val="16"/>
                <w:highlight w:val="lightGray"/>
                <w:lang w:val="uk-UA"/>
              </w:rPr>
            </w:r>
          </w:p>
          <w:p>
            <w:pPr>
              <w:pStyle w:val="Normal"/>
              <w:ind w:left="-64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діл VІ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  <w:lang w:val="uk-UA"/>
              </w:rPr>
              <w:t>.  Сільський (зелений) туриз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істкість садиби, місц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"/>
                <w:lang w:val="uk-UA" w:eastAsia="en-US"/>
              </w:rPr>
              <w:t>Кількість розміщених, осі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садиби – всього, 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 житлова, 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Середня вартість одного людино-дня перебування,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Доходи від наданих послуг (без ПДВ, акцизного податку і аналогічних платежів), тис. грн. (з одним десятковим знако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Витрати, тис. грн. (з одним десятковим знако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Кількість ночівель, одиниц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днів робо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</w:t>
        <w:tab/>
        <w:tab/>
        <w:t>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це підпису фізичної особи-підприємця,                                                                                                                                                  (ПІБ)</w:t>
      </w:r>
    </w:p>
    <w:p>
      <w:pPr>
        <w:pStyle w:val="Normal"/>
        <w:jc w:val="both"/>
        <w:rPr>
          <w:lang w:val="uk-UA"/>
        </w:rPr>
      </w:pPr>
      <w:r>
        <w:rPr>
          <w:rFonts w:cs="Times New Roman"/>
          <w:lang w:val="uk-UA"/>
        </w:rPr>
        <w:t xml:space="preserve"> </w:t>
      </w:r>
      <w:r>
        <w:rPr>
          <w:lang w:val="uk-UA"/>
        </w:rPr>
        <w:t>щодо діяльності якої подається форма звітност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телефон: ______________________________ факс: __________________________________ електронна пошта: 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27" w:top="283" w:footer="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ang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Mang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Mang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37:00Z</dcterms:created>
  <dc:creator>User</dc:creator>
  <dc:description/>
  <cp:keywords/>
  <dc:language>en-US</dc:language>
  <cp:lastModifiedBy>Tanya</cp:lastModifiedBy>
  <cp:lastPrinted>2012-12-04T18:52:00Z</cp:lastPrinted>
  <dcterms:modified xsi:type="dcterms:W3CDTF">2013-10-17T07:37:00Z</dcterms:modified>
  <cp:revision>2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4246154</vt:r8>
  </property>
  <property fmtid="{D5CDD505-2E9C-101B-9397-08002B2CF9AE}" pid="3" name="_AuthorEmail">
    <vt:lpwstr>V.Verzganska@ukrstat.gov.ua</vt:lpwstr>
  </property>
  <property fmtid="{D5CDD505-2E9C-101B-9397-08002B2CF9AE}" pid="4" name="_AuthorEmailDisplayName">
    <vt:lpwstr>Вержанська В.Л.</vt:lpwstr>
  </property>
  <property fmtid="{D5CDD505-2E9C-101B-9397-08002B2CF9AE}" pid="5" name="_EmailSubject">
    <vt:lpwstr>1-КЗР_1-туризм_2-3 нк</vt:lpwstr>
  </property>
  <property fmtid="{D5CDD505-2E9C-101B-9397-08002B2CF9AE}" pid="6" name="_PreviousAdHocReviewCycleID">
    <vt:r8>-562509007</vt:r8>
  </property>
  <property fmtid="{D5CDD505-2E9C-101B-9397-08002B2CF9AE}" pid="7" name="_ReviewingToolsShownOnce">
    <vt:lpwstr/>
  </property>
</Properties>
</file>