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938" w:type="dxa"/>
        <w:jc w:val="left"/>
        <w:tblInd w:w="3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>Звіт  підприємства  про  реалізацію  інвестиційного  проект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 xml:space="preserve">в  спеціальній  (вільній)  економічній  зоні  аб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 xml:space="preserve">на  території  пріоритетного 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____________________ 20__ рік</w:t>
      </w:r>
    </w:p>
    <w:p>
      <w:pPr>
        <w:pStyle w:val="Normal"/>
        <w:ind w:right="846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еріод з початку рок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6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особи, відокремлені підрозділи юридичних осіб, які знаходяться у спеціальних (вільних) економічних зонах або на територіях пріоритетного розвитку та реалізують у цих зонах або на територіях інвестиційні проекти (за кожним проект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дня після звітного періоду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ІП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center" w:pos="1692" w:leader="none"/>
                <w:tab w:val="right" w:pos="3384" w:leader="none"/>
              </w:tabs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>ЗАТВЕРДЖЕНО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7.2012 № 308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26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Інформація про інвестиційний проект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73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>Найменування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інвестиційного проекту____________________________________________________________________</w:t>
            </w:r>
          </w:p>
          <w:p>
            <w:pPr>
              <w:pStyle w:val="Heading1"/>
              <w:rPr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Найменування С(В)ЕЗ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Найменування території пріоритетного розвитку_______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ата і номер інвестиційного проекту 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ата і номер свідоцтва про реєстрацію суб'єкта С(В)ЕЗ або території пріоритетного розвитку__________________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та код згідно з КВЕД</w:t>
            </w:r>
            <w:r>
              <w:rPr>
                <w:i w:val="false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ий обсяг інвестицій (тис. дол. США)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ата початку реалізації інвестиційного проекту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трок освоєння інвестицій згідно з проектом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іод окупності, місяців ________________________________________________________________________________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II. Надходження інвестицій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ектом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якщо гр.1&gt;0, то гр.2&gt;0 ряд.01-036)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Фактично надійшло </w:t>
            </w:r>
            <w:r>
              <w:rPr>
                <w:i/>
                <w:sz w:val="16"/>
                <w:szCs w:val="16"/>
                <w:lang w:val="uk-UA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5; гр.4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6; якщо гр.3&gt;0, то гр.4&gt;0; якщо гр.5&gt;0, то гр.6&gt;0 ряд.01-036)</w:t>
            </w: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еалізації проект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початку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lang w:val="uk-UA"/>
              </w:rPr>
              <w:t>Загальний обсяг інвестицій – усього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2+03), гр.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них капітальні інвестиції </w:t>
            </w: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≤</w:t>
            </w:r>
            <w:r>
              <w:rPr>
                <w:i/>
                <w:sz w:val="16"/>
                <w:szCs w:val="16"/>
                <w:lang w:val="uk-UA"/>
              </w:rPr>
              <w:t>ряд.01, гр.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 рядка 01</w:t>
            </w:r>
            <w:r>
              <w:rPr>
                <w:i/>
                <w:sz w:val="16"/>
                <w:szCs w:val="16"/>
                <w:lang w:val="uk-UA"/>
              </w:rPr>
              <w:t>(=ряд.01, гр.1-6)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інвестиції за видами економічної діяльності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ків за видами економічної діяльності, гр.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 рядка 01 </w:t>
            </w:r>
          </w:p>
          <w:p>
            <w:pPr>
              <w:pStyle w:val="Normal"/>
              <w:ind w:left="284" w:hanging="284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нвестиції за видами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ошові внеск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кредити </w:t>
            </w: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≤</w:t>
            </w:r>
            <w:r>
              <w:rPr>
                <w:i/>
                <w:sz w:val="16"/>
                <w:szCs w:val="16"/>
                <w:lang w:val="uk-UA"/>
              </w:rPr>
              <w:t>ряд.012, гр. 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цінні папер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нески у вигляді рухомого і нерухомого май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реінвести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з рядка 0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ноземних інвесторів – усього (по країнах та міжнародних організаціях та установах-інвесторах) </w:t>
            </w:r>
            <w:r>
              <w:rPr>
                <w:i/>
                <w:sz w:val="16"/>
                <w:szCs w:val="16"/>
                <w:lang w:val="uk-UA"/>
              </w:rPr>
              <w:t>(=ряд.021+сума рядків за міжнародними організаціями та установами-інвесторами, гр. 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них по країнах </w:t>
            </w:r>
            <w:r>
              <w:rPr>
                <w:i/>
                <w:sz w:val="16"/>
                <w:szCs w:val="16"/>
                <w:lang w:val="uk-UA"/>
              </w:rPr>
              <w:t>(сума рядків за країнами, гр.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з рядка 02</w:t>
            </w:r>
            <w:r>
              <w:rPr>
                <w:sz w:val="18"/>
                <w:szCs w:val="18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вестиції за видами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ошові внес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/>
            </w:pPr>
            <w:r>
              <w:rPr>
                <w:sz w:val="18"/>
                <w:lang w:val="uk-UA"/>
              </w:rPr>
              <w:t xml:space="preserve">у тому числі кредити </w:t>
            </w:r>
            <w:r>
              <w:rPr>
                <w:i/>
                <w:sz w:val="16"/>
                <w:szCs w:val="16"/>
                <w:lang w:val="uk-UA"/>
              </w:rPr>
              <w:t>(≤ряд.022, гр. 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цінні папер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нески у вигляді рухомого і нерухомого май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реінвести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 рядка 02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ямі іноземні інвестиції </w:t>
            </w:r>
            <w:r>
              <w:rPr>
                <w:i/>
                <w:sz w:val="16"/>
                <w:szCs w:val="16"/>
                <w:lang w:val="uk-UA"/>
              </w:rPr>
              <w:t>(≤ряд.02 гр.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з рядка 0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uk-UA"/>
              </w:rPr>
              <w:t xml:space="preserve">українських інвесторів – усьог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за джерелами фінансування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державного бюджету – усього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311+0312) гр. 1-6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безповорот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 умовах креди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(продовження розділу ІІ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9"/>
        <w:gridCol w:w="911"/>
        <w:gridCol w:w="900"/>
        <w:gridCol w:w="900"/>
        <w:gridCol w:w="900"/>
        <w:gridCol w:w="900"/>
        <w:gridCol w:w="900"/>
      </w:tblGrid>
      <w:tr>
        <w:trPr/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ектом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&gt;0, то гр.2&gt;0 ряд.01-036)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Фактично надійшло </w:t>
            </w:r>
            <w:r>
              <w:rPr>
                <w:i/>
                <w:sz w:val="16"/>
                <w:szCs w:val="16"/>
                <w:lang w:val="uk-UA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5; гр.4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6; якщо гр.3&gt;0, то гр.4&gt;0; якщо гр.5&gt;0, то гр.6&gt;0 ряд.01-036)</w:t>
            </w: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еалізації проект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початку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місцевих (міста, району, області) бюджет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 підприєм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насел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едити банків та інші поз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джере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18"/>
                <w:lang w:val="uk-UA"/>
              </w:rPr>
              <w:t>Довідково з рядка 01: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кликано інвестицій – усього </w:t>
            </w:r>
            <w:r>
              <w:rPr>
                <w:i/>
                <w:sz w:val="16"/>
                <w:szCs w:val="16"/>
                <w:lang w:val="uk-UA"/>
              </w:rPr>
              <w:t>(≤ряд.01 гр.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. Освоєння інвестицій та введення в дію потужностей будівель, споруд 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64"/>
        <w:gridCol w:w="1396"/>
        <w:gridCol w:w="1080"/>
        <w:gridCol w:w="1080"/>
        <w:gridCol w:w="1260"/>
        <w:gridCol w:w="1080"/>
      </w:tblGrid>
      <w:tr>
        <w:trPr>
          <w:trHeight w:val="519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, потуж-ності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я вимірюванн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firstLine="136"/>
              <w:jc w:val="center"/>
              <w:rPr/>
            </w:pPr>
            <w:r>
              <w:rPr>
                <w:sz w:val="18"/>
                <w:lang w:val="uk-UA"/>
              </w:rPr>
              <w:t>Передбачено освоїти (увести в дію будівлі, споруди та їх потужності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актично освоєно (уведено в дію будівлі, споруди та їх потужності) </w:t>
            </w:r>
          </w:p>
          <w:p>
            <w:pPr>
              <w:pStyle w:val="Normal"/>
              <w:ind w:first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4 ряд.04-06)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сього інвестицій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41+042+043+044)гр.1=ряд.01 гр.1)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&gt;0, то ряд.05&gt;0, гр. 2-4)</w:t>
            </w:r>
          </w:p>
        </w:tc>
        <w:tc>
          <w:tcPr>
            <w:tcW w:w="7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4</w:t>
            </w:r>
          </w:p>
        </w:tc>
        <w:tc>
          <w:tcPr>
            <w:tcW w:w="139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51+052+053+054)гр.1=ряд.01 гр.2)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>в основні засоби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1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1&gt;0, то ряд.051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імпорт основних засобів 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11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11&gt;0, то ряд.0511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1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 нематеріальні активи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2&gt;0, то ряд.052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оборотні актив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3&gt;0, то ряд.053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імпорт оборотних активів 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31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31&gt;0, то ряд.0531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4&gt;0, то ряд.054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ведення в дію потужностей будівель, споруд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lang w:val="uk-UA"/>
        </w:rPr>
        <w:t>ІV. Окремі результати реалізації</w:t>
      </w:r>
      <w:r>
        <w:rPr/>
        <w:t xml:space="preserve"> інвестиційного проекту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50"/>
        <w:gridCol w:w="950"/>
        <w:gridCol w:w="1080"/>
        <w:gridCol w:w="900"/>
        <w:gridCol w:w="1080"/>
        <w:gridCol w:w="1260"/>
      </w:tblGrid>
      <w:tr>
        <w:trPr/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код рядка, продук-ції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я вимірю-ванн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дбачено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2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актично </w:t>
            </w:r>
          </w:p>
          <w:p>
            <w:pPr>
              <w:pStyle w:val="Normal"/>
              <w:ind w:left="-40" w:right="-144" w:hanging="220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4 ряд.09-11, 17-18, 20)</w:t>
            </w: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0" w:hanging="173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3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ництво продукції в натуральному вираз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обівартість реалізованої продукції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(товарів, робіт, послуг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ловий прибуток (збито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створених робочих місц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>Кількість збережених робочих місц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  прийнятих працівників з гірничо-добувних та інших підприємств, які закриті або закриваються </w:t>
            </w:r>
            <w:r>
              <w:rPr>
                <w:i/>
                <w:sz w:val="16"/>
                <w:szCs w:val="16"/>
                <w:lang w:val="uk-UA"/>
              </w:rPr>
              <w:t>(≤ряд.19 гр.1-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онд оплати праці штатних працівник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V. Розрахунки з бюджетом</w:t>
      </w:r>
    </w:p>
    <w:p>
      <w:pPr>
        <w:pStyle w:val="Normal"/>
        <w:ind w:right="-56" w:hanging="0"/>
        <w:jc w:val="right"/>
        <w:rPr/>
      </w:pPr>
      <w:r>
        <w:rPr/>
        <w:t>(тис.грн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080"/>
        <w:gridCol w:w="900"/>
        <w:gridCol w:w="1260"/>
        <w:gridCol w:w="1066"/>
        <w:gridCol w:w="14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дбачено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актично </w:t>
            </w:r>
          </w:p>
          <w:p>
            <w:pPr>
              <w:pStyle w:val="Normal"/>
              <w:ind w:left="-177" w:right="-122" w:hanging="0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4 ряд.25-277, 29-301)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Платежі до бюджетів від реалізації інвестиційного прое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них   </w:t>
            </w:r>
          </w:p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прибуток підприєм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/>
            </w:pPr>
            <w:r>
              <w:rPr>
                <w:sz w:val="18"/>
                <w:lang w:val="uk-UA"/>
              </w:rPr>
              <w:t>податок на доходи фізичних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кцизний пода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а з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>Єдиний соціальний внесок на загальнообов’язкове державне соціальне страх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ума податкових пільг – у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у на прибуток підприєм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у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и з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оргованість зі сплати до бюджетів усіх рівнів податків і зборів</w:t>
            </w:r>
            <w:r>
              <w:rPr>
                <w:strike/>
                <w:sz w:val="18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uk-UA"/>
              </w:rPr>
            </w:pPr>
            <w:r>
              <w:rPr>
                <w:strike/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uk-UA"/>
              </w:rPr>
            </w:pPr>
            <w:r>
              <w:rPr>
                <w:strike/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них   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18"/>
                <w:lang w:val="uk-UA"/>
              </w:rPr>
              <w:t>до державного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18"/>
                <w:lang w:val="uk-UA"/>
              </w:rPr>
              <w:t>до місцевих бюдж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18"/>
                <w:lang w:val="uk-UA"/>
              </w:rPr>
              <w:t xml:space="preserve">з рядка 28 </w:t>
            </w:r>
            <w:r>
              <w:rPr>
                <w:i/>
                <w:sz w:val="16"/>
                <w:szCs w:val="16"/>
                <w:lang w:val="uk-UA"/>
              </w:rPr>
              <w:t>(сума ряд.(283+284) ≤ ряд.28 гр.3-4)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контроль виконується тільки при умові, якщо дані ряд.28,283,284 гр.3,4 ≥ 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18"/>
                <w:lang w:val="uk-UA"/>
              </w:rPr>
              <w:t>з податку на прибуток підприєм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8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18"/>
                <w:lang w:val="uk-UA"/>
              </w:rPr>
              <w:t>з податку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 податку на додану вартість, заявлена до відшкод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за експортними операці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Сума податку на додану вартість, що відшкодована з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за експортними операціям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80" w:hanging="0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_____________                   __________________________________________</w:t>
      </w:r>
    </w:p>
    <w:p>
      <w:pPr>
        <w:pStyle w:val="Normal"/>
        <w:ind w:left="180" w:hanging="0"/>
        <w:rPr/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                  __________________________________________</w:t>
      </w:r>
    </w:p>
    <w:p>
      <w:pPr>
        <w:pStyle w:val="Normal"/>
        <w:ind w:left="1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1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80" w:hanging="0"/>
        <w:rPr/>
      </w:pPr>
      <w:r>
        <w:rPr>
          <w:sz w:val="20"/>
          <w:szCs w:val="20"/>
          <w:lang w:val="uk-UA"/>
        </w:rPr>
        <w:t>телефон: _________________  факс: _________________ електронна пошта: __________________________________</w:t>
      </w:r>
    </w:p>
    <w:sectPr>
      <w:headerReference w:type="default" r:id="rId4"/>
      <w:type w:val="nextPage"/>
      <w:pgSz w:w="11906" w:h="16838"/>
      <w:pgMar w:left="851" w:right="851" w:gutter="0" w:header="567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13:00Z</dcterms:created>
  <dc:creator>User</dc:creator>
  <dc:description/>
  <dc:language>en-US</dc:language>
  <cp:lastModifiedBy>User</cp:lastModifiedBy>
  <cp:lastPrinted>2012-07-16T12:05:00Z</cp:lastPrinted>
  <dcterms:modified xsi:type="dcterms:W3CDTF">2012-07-20T11:38:00Z</dcterms:modified>
  <cp:revision>56</cp:revision>
  <dc:subject/>
  <dc:title>Додаток 1</dc:title>
</cp:coreProperties>
</file>