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  <w:gridCol w:w="345"/>
      </w:tblGrid>
      <w:tr>
        <w:trPr>
          <w:trHeight w:val="5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rPr/>
            </w:pPr>
            <w:r>
              <w:rPr>
                <w:b/>
                <w:sz w:val="20"/>
                <w:szCs w:val="20"/>
                <w:lang w:val="uk-UA"/>
              </w:rPr>
              <w:t>Ідентифікаційний номер фізичної особи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uk-UA"/>
              </w:rPr>
              <w:t>підприємця – платника податкі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5"/>
        <w:tabs>
          <w:tab w:val="clear" w:pos="708"/>
          <w:tab w:val="left" w:pos="5580" w:leader="none"/>
        </w:tabs>
        <w:ind w:right="-150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</w:tblGrid>
      <w:tr>
        <w:trPr>
          <w:trHeight w:val="455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</w:tblGrid>
      <w:tr>
        <w:trPr>
          <w:trHeight w:val="620" w:hRule="atLeast"/>
        </w:trPr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50" w:leader="none"/>
              </w:tabs>
              <w:ind w:left="-360" w:right="-101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75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344" w:hRule="atLeast"/>
        </w:trPr>
        <w:tc>
          <w:tcPr>
            <w:tcW w:w="7560" w:type="dxa"/>
            <w:tcBorders/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 xml:space="preserve">ПРО ОБСЯГИ ПРОДАЖУ СІЛЬГОСППРОДУКТІВ </w:t>
            </w:r>
            <w:r>
              <w:rPr/>
              <w:t xml:space="preserve">І ХУДОБИ </w:t>
            </w:r>
          </w:p>
          <w:p>
            <w:pPr>
              <w:pStyle w:val="4"/>
              <w:rPr/>
            </w:pPr>
            <w:r>
              <w:rPr/>
              <w:t>НА МІСЬКОМУ Р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___________________________місяць 20___ року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417"/>
        <w:gridCol w:w="1980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ind w:right="-59" w:hanging="0"/>
              <w:jc w:val="left"/>
              <w:rPr/>
            </w:pPr>
            <w:r>
              <w:rPr>
                <w:b/>
                <w:i w:val="false"/>
                <w:sz w:val="20"/>
                <w:lang w:val="uk-UA"/>
              </w:rPr>
              <w:t>фізичні особи-підприємці, які мають ринки з продажу сільгосппродуктів і худоби, за переліком, установленим органами державної статистики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ind w:left="-131" w:right="-10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 числа кожного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ind w:left="-131" w:right="-10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ісяця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60" w:after="0"/>
              <w:ind w:left="-153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місячна)</w:t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spacing w:before="60" w:after="0"/>
              <w:ind w:left="-153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ind w:left="-153" w:right="-1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Наказ Держкомстату</w:t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ind w:left="-153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2.2011 № 343</w:t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1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20"/>
                <w:szCs w:val="20"/>
                <w:lang w:val="uk-UA"/>
              </w:rPr>
              <w:t>Ім’я (ПІБ):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_________________________________________________________________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left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проживання:</w:t>
            </w:r>
            <w:r>
              <w:rPr>
                <w:lang w:val="uk-UA"/>
              </w:rPr>
              <w:t>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                                          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_________________________________</w:t>
            </w:r>
          </w:p>
          <w:p>
            <w:pPr>
              <w:pStyle w:val="Normal"/>
              <w:spacing w:before="0" w:after="240"/>
              <w:ind w:right="-108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лоща тощо, № будинку/корпусу, № квартири)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20"/>
                <w:szCs w:val="20"/>
                <w:lang w:val="uk-UA"/>
              </w:rPr>
              <w:t>Адреса здійснення діяльності, щодо якої подається форма звітності_________________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_________________________________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(поштовий індекс, область /АР Крим,  район, населений пункт,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lang w:val="uk-UA"/>
              </w:rPr>
              <w:t>__________________________________________________________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>вулиця /провулок, площа  тощо, № будинку /корпусу, № квартири /офісу)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9"/>
        <w:gridCol w:w="900"/>
        <w:gridCol w:w="855"/>
        <w:gridCol w:w="855"/>
        <w:gridCol w:w="855"/>
        <w:gridCol w:w="856"/>
      </w:tblGrid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-4" w:firstLine="3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ертайте увагу на одиниці вимірювання</w:t>
            </w:r>
          </w:p>
          <w:p>
            <w:pPr>
              <w:pStyle w:val="Normal"/>
              <w:ind w:left="-37" w:right="-262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7" w:right="-36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–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–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–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курудза в зе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чмі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зерн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сі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рошно житн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рошно пшеничне</w:t>
            </w:r>
          </w:p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стого помо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рошно пшеничне сорт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е борош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шо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рупа  греч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кру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б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сіння соняшнику </w:t>
            </w:r>
          </w:p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 гарбу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ртопля піз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ртопля р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довження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firstLine="2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9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–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–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–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уста свіжа піз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уста свіжа р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уста кваш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ибуля ріпч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уряки стол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37" w:right="-109" w:firstLine="37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Буряки столові ранні 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р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37" w:firstLine="37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орква рання 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гірки сві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гірки сол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мідори сві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мідори сол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ас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ибуля з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д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ачки, гарбу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клаж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ць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тру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70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8" w:firstLine="37"/>
              <w:jc w:val="left"/>
              <w:rPr/>
            </w:pPr>
            <w:r>
              <w:rPr>
                <w:b/>
                <w:sz w:val="16"/>
                <w:szCs w:val="16"/>
                <w:vertAlign w:val="superscript"/>
                <w:lang w:val="uk-UA"/>
              </w:rPr>
              <w:t xml:space="preserve">1 </w:t>
            </w:r>
            <w:r>
              <w:rPr>
                <w:b/>
                <w:sz w:val="16"/>
                <w:szCs w:val="16"/>
                <w:lang w:val="uk-UA"/>
              </w:rPr>
              <w:t>За червень, липень, серпень.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7" w:right="-4" w:firstLine="3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ертайте увагу на одиниці вимірювання</w:t>
            </w:r>
          </w:p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9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–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–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–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а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рі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ав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д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ово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блука (крім суше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шні та череш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брикоси та пер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лива, мірабель, али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итрус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н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фрукти сві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-37" w:firstLine="37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</w:t>
            </w:r>
            <w:r>
              <w:rPr>
                <w:b/>
                <w:sz w:val="18"/>
                <w:szCs w:val="18"/>
                <w:lang w:val="uk-UA"/>
              </w:rPr>
              <w:t>гран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</w:t>
            </w:r>
            <w:r>
              <w:rPr>
                <w:b/>
                <w:sz w:val="18"/>
                <w:szCs w:val="18"/>
                <w:lang w:val="uk-UA"/>
              </w:rPr>
              <w:t>ху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</w:t>
            </w:r>
            <w:r>
              <w:rPr>
                <w:b/>
                <w:sz w:val="18"/>
                <w:szCs w:val="18"/>
                <w:lang w:val="uk-UA"/>
              </w:rPr>
              <w:t>інші ви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н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урав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у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довження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9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–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–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–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орна смор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ягоди сві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рукти та ягоди суше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252" w:right="-109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п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52" w:right="-109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р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52" w:right="-109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ипш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09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фрукти суше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ріх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ву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и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ук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л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іт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лович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ля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ра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ви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е м'я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ало свиняч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4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7" w:right="-4" w:firstLine="3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ертайте увагу на одиниці виміру</w:t>
            </w:r>
          </w:p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7" w:right="-4" w:firstLine="3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ертайте увагу на одиниці вимірювання</w:t>
            </w:r>
          </w:p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3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9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3" w:leader="none"/>
              </w:tabs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–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–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–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53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е с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53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у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чки (крім дик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а пт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локо сві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іт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сло тварин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ир (творо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мет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ир, брин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молочні продук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іт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й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н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>Велика рогата худоба - корова ді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ка рогата худоба - молодняк до 2-х ро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вці та ягня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зи та козеня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вині старші 9 міся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довження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–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–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–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ідсвинки </w:t>
            </w:r>
          </w:p>
          <w:p>
            <w:pPr>
              <w:pStyle w:val="Normal"/>
              <w:pBdr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4 до 9 міся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осята до 1 міся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осята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>від 1 до 4 міся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и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иби свіжі, сол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иби суше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гвозд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троян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тюльп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пі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гладіолу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айст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інші ви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кова роз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18"/>
          <w:szCs w:val="18"/>
          <w:lang w:val="uk-UA"/>
        </w:rPr>
      </w:pPr>
      <w:r>
        <w:rPr>
          <w:sz w:val="20"/>
          <w:szCs w:val="20"/>
          <w:lang w:val="uk-UA"/>
        </w:rPr>
        <w:t>ПРИМІТКА:</w:t>
      </w:r>
      <w:r>
        <w:rPr>
          <w:sz w:val="18"/>
          <w:szCs w:val="18"/>
          <w:lang w:val="uk-UA"/>
        </w:rPr>
        <w:t xml:space="preserve"> Для подання органам державної статистики міста бланк заповнюється </w:t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/>
      </w:pPr>
      <w:r>
        <w:rPr>
          <w:sz w:val="18"/>
          <w:szCs w:val="18"/>
          <w:lang w:val="uk-UA"/>
        </w:rPr>
        <w:t>по десятиденках і в цілому за місяць.</w:t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-180" w:right="-330" w:hanging="0"/>
        <w:rPr>
          <w:lang w:val="uk-UA"/>
        </w:rPr>
      </w:pPr>
      <w:r>
        <w:rPr>
          <w:lang w:val="uk-UA"/>
        </w:rPr>
        <w:t xml:space="preserve">_________________________________          ______________________ </w:t>
      </w:r>
    </w:p>
    <w:p>
      <w:pPr>
        <w:pStyle w:val="Normal"/>
        <w:ind w:left="-180" w:right="-330" w:hanging="0"/>
        <w:rPr/>
      </w:pPr>
      <w:r>
        <w:rPr>
          <w:sz w:val="20"/>
          <w:szCs w:val="20"/>
          <w:lang w:val="uk-UA"/>
        </w:rPr>
        <w:t xml:space="preserve">Місце підпису фізичної особи-підприємця,                                       (ПІБ)                                             </w:t>
      </w:r>
    </w:p>
    <w:p>
      <w:pPr>
        <w:pStyle w:val="Normal"/>
        <w:ind w:left="-360" w:right="-648" w:firstLine="180"/>
        <w:rPr/>
      </w:pPr>
      <w:r>
        <w:rPr>
          <w:sz w:val="20"/>
          <w:szCs w:val="20"/>
          <w:lang w:val="uk-UA"/>
        </w:rPr>
        <w:t xml:space="preserve">щодо діяльності якої подається форма звітності                                                                                 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64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: ______________ факс: _______________ </w:t>
      </w:r>
    </w:p>
    <w:p>
      <w:pPr>
        <w:pStyle w:val="Normal"/>
        <w:ind w:left="-180" w:right="-64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right="-64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лектронна пошта:___________________________</w:t>
      </w:r>
    </w:p>
    <w:p>
      <w:pPr>
        <w:pStyle w:val="Normal"/>
        <w:ind w:left="-180" w:right="-33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footerReference w:type="first" r:id="rId3"/>
      <w:type w:val="nextPage"/>
      <w:pgSz w:w="8391" w:h="11906"/>
      <w:pgMar w:left="851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56:00Z</dcterms:created>
  <dc:creator>N.Semko</dc:creator>
  <dc:description/>
  <dc:language>en-US</dc:language>
  <cp:lastModifiedBy>N.Semko</cp:lastModifiedBy>
  <cp:lastPrinted>2011-11-03T11:22:00Z</cp:lastPrinted>
  <dcterms:modified xsi:type="dcterms:W3CDTF">2011-12-19T14:43:00Z</dcterms:modified>
  <cp:revision>39</cp:revision>
  <dc:subject/>
  <dc:title>Ідентифікаційний номер фізичної особи-підприємця – платника податків  </dc:title>
</cp:coreProperties>
</file>