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743" w:type="dxa"/>
        <w:jc w:val="left"/>
        <w:tblInd w:w="4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ДОШКІЛЬНОГО НАВЧАЛЬНОГО ЗАКЛАДУ</w:t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lang w:val="uk-UA"/>
        </w:rPr>
      </w:pPr>
      <w:r>
        <w:rPr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303"/>
      </w:tblGrid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-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дошкільні навчальні заклади</w:t>
            </w:r>
          </w:p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6"/>
                <w:szCs w:val="6"/>
                <w:lang w:val="uk-UA"/>
              </w:rPr>
            </w:pPr>
            <w:r>
              <w:rPr>
                <w:i w:val="false"/>
                <w:iCs w:val="false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1.20</w:t>
            </w:r>
            <w:r>
              <w:rPr/>
              <w:t>1</w:t>
            </w:r>
            <w:r>
              <w:rPr>
                <w:lang w:val="uk-UA"/>
              </w:rPr>
              <w:t>1 р. № 2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___________________________________________</w:t>
            </w:r>
            <w:r>
              <w:rPr>
                <w:lang w:val="uk-UA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. Загальна інформація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6"/>
        <w:gridCol w:w="1502"/>
        <w:gridCol w:w="2196"/>
        <w:gridCol w:w="1861"/>
        <w:gridCol w:w="2086"/>
      </w:tblGrid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 w:eastAsia="en-US"/>
              </w:rPr>
            </w:pPr>
            <w:r>
              <w:rPr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0pt" to="-4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-1270</wp:posOffset>
                      </wp:positionV>
                      <wp:extent cx="676021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6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3pt,-0.1pt" to="521.95pt,-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нутрішньоміський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йон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бо населений пункт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 закладу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й садок – 1,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ядковий номер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асть, місто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йон області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-садок – 2,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 – 3,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ий 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мплекс – 4</w:t>
            </w:r>
          </w:p>
        </w:tc>
      </w:tr>
      <w:tr>
        <w:trPr>
          <w:trHeight w:val="548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закладу: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мін, протягом</w:t>
            </w:r>
          </w:p>
        </w:tc>
        <w:tc>
          <w:tcPr>
            <w:tcW w:w="40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ва роботи у групах: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розташований у: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гального розвитку – </w:t>
            </w:r>
            <w:r>
              <w:rPr>
                <w:color w:val="000000"/>
                <w:sz w:val="18"/>
                <w:szCs w:val="18"/>
                <w:lang w:val="en-US"/>
              </w:rPr>
              <w:t>1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з</w:t>
            </w:r>
            <w:r>
              <w:rPr>
                <w:sz w:val="18"/>
                <w:szCs w:val="18"/>
                <w:lang w:val="uk-UA"/>
              </w:rPr>
              <w:t>аклад не працює: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українською – 1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кримсько-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міському поселенні – 1,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бінований – 2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1 року – 1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російською – 2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тарською – 7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сільській місцевості – 2</w:t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мейний – 3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– 5 років – 2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угорською – 3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німецькою –8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наторний – 4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– 10 років – 3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румунською – 4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ома – 9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– 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ільше 10 років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молдовською – 5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ми – 10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польською – 6,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указати): __________  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на кінець року: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 закладу: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ган державної влади,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цює – 0,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ласна – 1,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сфері управління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 працює з причин: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ована – 2,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перебуває заклад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3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ого ремонту – 1,</w:t>
            </w:r>
          </w:p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ридатності для цільового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мбінована – 3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– 3,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інших причин – 2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vertAlign w:val="superscript"/>
          <w:lang w:val="uk-UA"/>
        </w:rPr>
        <w:t>1</w:t>
      </w:r>
      <w:r>
        <w:rPr>
          <w:i/>
          <w:sz w:val="16"/>
          <w:szCs w:val="16"/>
          <w:lang w:val="uk-UA"/>
        </w:rPr>
        <w:t xml:space="preserve"> Заповнюють органи державної статистики.</w:t>
      </w:r>
    </w:p>
    <w:p>
      <w:pPr>
        <w:pStyle w:val="Normal"/>
        <w:widowControl w:val="false"/>
        <w:spacing w:lineRule="atLeast" w:line="160"/>
        <w:ind w:left="142" w:hanging="0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I. Чисельність </w:t>
      </w:r>
      <w:r>
        <w:rPr>
          <w:b/>
          <w:bCs/>
          <w:color w:val="000000"/>
          <w:sz w:val="22"/>
          <w:szCs w:val="22"/>
          <w:lang w:val="uk-UA"/>
        </w:rPr>
        <w:t>дітей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276"/>
        <w:gridCol w:w="1134"/>
        <w:gridCol w:w="1134"/>
        <w:gridCol w:w="992"/>
        <w:gridCol w:w="709"/>
        <w:gridCol w:w="850"/>
        <w:gridCol w:w="851"/>
        <w:gridCol w:w="850"/>
        <w:gridCol w:w="1134"/>
      </w:tblGrid>
      <w:tr>
        <w:trPr>
          <w:trHeight w:val="70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9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ець року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 у  віці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 дітей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им до 1 вересня виповнить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 загально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чисельності  дітей </w:t>
              <w:softHyphen/>
              <w:softHyphen/>
              <w:softHyphen/>
              <w:softHyphen/>
              <w:softHyphen/>
              <w:softHyphen/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вчаток</w:t>
            </w:r>
          </w:p>
        </w:tc>
      </w:tr>
      <w:tr>
        <w:trPr>
          <w:trHeight w:val="7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 рок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 ро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 рокі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рокі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 років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 років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іці 3 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сього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76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418"/>
        <w:gridCol w:w="1418"/>
        <w:gridCol w:w="1418"/>
        <w:gridCol w:w="1418"/>
      </w:tblGrid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річ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ей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афи 1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-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-</w:t>
            </w:r>
          </w:p>
        </w:tc>
      </w:tr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-сир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-інвалі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, які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раждали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наслідок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арії на ЧАЕС</w:t>
            </w:r>
          </w:p>
        </w:tc>
      </w:tr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позбав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віці 3 років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ні  бать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ськ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клуванн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64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II. Наявність груп і місць та загальна площа всіх приміщень на кінець року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8"/>
        <w:gridCol w:w="850"/>
        <w:gridCol w:w="709"/>
        <w:gridCol w:w="850"/>
        <w:gridCol w:w="708"/>
        <w:gridCol w:w="620"/>
        <w:gridCol w:w="837"/>
        <w:gridCol w:w="672"/>
        <w:gridCol w:w="709"/>
        <w:gridCol w:w="851"/>
        <w:gridCol w:w="850"/>
      </w:tblGrid>
      <w:tr>
        <w:trPr>
          <w:trHeight w:val="4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, 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ичне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гру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місць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міщень (без зданої в оренду), кв.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дана в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у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в.м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для дітей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 3 років і старше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для дітей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 3 років і старш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 стар-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е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99" w:right="-11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будин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х, які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будо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і за</w:t>
            </w:r>
          </w:p>
          <w:p>
            <w:pPr>
              <w:pStyle w:val="Normal"/>
              <w:widowControl w:val="false"/>
              <w:spacing w:lineRule="atLeast" w:line="240"/>
              <w:ind w:left="-9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овим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ек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ом</w:t>
            </w:r>
          </w:p>
        </w:tc>
        <w:tc>
          <w:tcPr>
            <w:tcW w:w="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 площа групо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х приміщен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иймальні, ігрові,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альні, туалет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буфетні кімнати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дітей вік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 роки 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сіх гру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-9525</wp:posOffset>
                      </wp:positionV>
                      <wp:extent cx="991235" cy="19685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-0.75pt" to="112.7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9525</wp:posOffset>
                      </wp:positionV>
                      <wp:extent cx="920115" cy="19685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016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75pt" to="70.6pt,14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7145</wp:posOffset>
                      </wp:positionV>
                      <wp:extent cx="459740" cy="71456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.35pt" to="34.15pt,56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3655</wp:posOffset>
                      </wp:positionV>
                      <wp:extent cx="462915" cy="715772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2960" cy="71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2.65pt" to="34.3pt,56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</wp:posOffset>
                      </wp:positionV>
                      <wp:extent cx="433705" cy="717994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717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pt" to="28.1pt,56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7145</wp:posOffset>
                      </wp:positionV>
                      <wp:extent cx="433705" cy="714565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380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.35pt" to="28.05pt,56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8575</wp:posOffset>
                      </wp:positionV>
                      <wp:extent cx="559435" cy="714565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944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2.25pt" to="79.6pt,56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 w:eastAsia="en-US"/>
              </w:rPr>
            </w:pPr>
            <w:r>
              <w:rPr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145</wp:posOffset>
                      </wp:positionV>
                      <wp:extent cx="507365" cy="714565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35pt" to="34.45pt,56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санаторних груп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дітей з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нніми проява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108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уберкульозної ін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фекції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лими фор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уберкульоз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ронічними неспе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ифічними захво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юваннями орган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ха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хворюванн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цево-судинно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хворювання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ендокринної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воробами орга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ів травле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сихоневрологіч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ими захворю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н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ми захворю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н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спеціаль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ого призначе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right="-25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 з порушенням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9" w:leader="none"/>
              </w:tabs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лух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1985" w:leader="none"/>
              </w:tabs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ов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ору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right="-108" w:hanging="142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інтел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орно-рухов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624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right="-108" w:hanging="426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тримкою психічного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right="-108" w:hanging="426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ого профіл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короткотри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валого перебува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ind w:left="-108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з цілодобо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вим  перебуван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ям ді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III. Відвідування дітьми дошкільного навчального закладу у звітному році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276"/>
        <w:gridCol w:w="1559"/>
        <w:gridCol w:w="3544"/>
      </w:tblGrid>
      <w:tr>
        <w:trPr>
          <w:trHeight w:val="21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дітьми віком 3 роки і старше</w:t>
            </w:r>
          </w:p>
        </w:tc>
      </w:tr>
      <w:tr>
        <w:trPr>
          <w:trHeight w:val="2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 проведених дітьми в заклад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пропущених дітьми, - 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через хвороби ді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інших прич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 роботи закладу на р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atLeast" w:line="220" w:before="60" w:after="0"/>
        <w:rPr/>
      </w:pPr>
      <w:r>
        <w:rPr>
          <w:b/>
          <w:bCs/>
          <w:sz w:val="22"/>
          <w:szCs w:val="22"/>
          <w:lang w:val="uk-UA"/>
        </w:rPr>
        <w:t>IV. Наявність окремих приміщень і</w:t>
      </w:r>
      <w:r>
        <w:rPr/>
        <w:t xml:space="preserve"> площа території на кінець року</w:t>
      </w:r>
    </w:p>
    <w:tbl>
      <w:tblPr>
        <w:tblW w:w="864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992"/>
        <w:gridCol w:w="2552"/>
      </w:tblGrid>
      <w:tr>
        <w:trPr>
          <w:trHeight w:val="22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11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Кількість місць у медичному ізолятор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стаціонарного басейну (є – 1, нема – 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агальна площа території закладу (га, з трьома десятковими знак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4"/>
        <w:numPr>
          <w:ilvl w:val="0"/>
          <w:numId w:val="0"/>
        </w:numPr>
        <w:outlineLvl w:val="3"/>
        <w:rPr/>
      </w:pPr>
      <w:r>
        <w:rPr/>
        <w:t>V. Штати на кінець року</w:t>
      </w:r>
    </w:p>
    <w:tbl>
      <w:tblPr>
        <w:tblW w:w="103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819"/>
        <w:gridCol w:w="2240"/>
        <w:gridCol w:w="2172"/>
      </w:tblGrid>
      <w:tr>
        <w:trPr>
          <w:trHeight w:val="240" w:hRule="atLeast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ада</w:t>
            </w:r>
          </w:p>
        </w:tc>
      </w:tr>
      <w:tr>
        <w:trPr>
          <w:trHeight w:val="220" w:hRule="atLeast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штатним розписом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актично зайняті</w:t>
            </w:r>
          </w:p>
        </w:tc>
      </w:tr>
      <w:tr>
        <w:trPr>
          <w:trHeight w:val="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кількість поса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дагогічний персона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 них вихователі, вихователі-методист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едичні сестр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омічники вихователі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кухарі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посад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320"/>
        <w:jc w:val="center"/>
        <w:rPr/>
      </w:pPr>
      <w:r>
        <w:rPr>
          <w:b/>
          <w:bCs/>
          <w:color w:val="000000"/>
          <w:sz w:val="22"/>
          <w:szCs w:val="22"/>
          <w:lang w:val="uk-UA"/>
        </w:rPr>
        <w:t>VI.</w:t>
      </w:r>
      <w:r>
        <w:rPr/>
        <w:t xml:space="preserve"> Педагогічні працівники (особи) на кінець року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"/>
        <w:gridCol w:w="1416"/>
        <w:gridCol w:w="1417"/>
        <w:gridCol w:w="2003"/>
        <w:gridCol w:w="210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ікова кількість штатних працівників, осі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акінчили вищі навчальні заклад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–ІІ рівнів акредитації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–ІV рівнів акредитаці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pacing w:before="20" w:after="0"/>
              <w:outlineLvl w:val="8"/>
              <w:rPr>
                <w:b w:val="false"/>
                <w:b w:val="false"/>
                <w:bCs w:val="false"/>
                <w:sz w:val="18"/>
                <w:szCs w:val="18"/>
                <w:lang w:val="uk-UA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відувач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-методи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узичні керів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</w:t>
            </w:r>
            <w:r>
              <w:rPr>
                <w:color w:val="000000"/>
                <w:sz w:val="18"/>
                <w:szCs w:val="18"/>
                <w:lang w:val="uk-UA"/>
              </w:rPr>
              <w:t>л</w:t>
            </w:r>
            <w:r>
              <w:rPr>
                <w:sz w:val="18"/>
                <w:szCs w:val="18"/>
                <w:lang w:val="uk-UA"/>
              </w:rPr>
              <w:t>і-дефект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i/>
                <w:iCs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сурд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тифл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олігофрен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лі-логопе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рактичні псих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структори з фізкультур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соціальні 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вчи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20"/>
        <w:jc w:val="center"/>
        <w:rPr/>
      </w:pPr>
      <w:r>
        <w:rPr/>
        <w:t>VII. Мова роботи в групах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819"/>
        <w:gridCol w:w="2442"/>
        <w:gridCol w:w="2126"/>
      </w:tblGrid>
      <w:tr>
        <w:trPr>
          <w:trHeight w:val="27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ови, якою проводиться робо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мови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тей, осіб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ій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140" w:before="6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vertAlign w:val="superscript"/>
          <w:lang w:val="uk-UA"/>
        </w:rPr>
        <w:t>1</w:t>
      </w:r>
      <w:r>
        <w:rPr>
          <w:i/>
          <w:sz w:val="16"/>
          <w:szCs w:val="16"/>
          <w:lang w:val="uk-UA"/>
        </w:rPr>
        <w:t xml:space="preserve"> Заповнюють органи державної статистики.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/>
      </w:pPr>
      <w:r>
        <w:rPr/>
        <w:t>_________________________________________</w:t>
      </w:r>
      <w:r>
        <w:rPr>
          <w:lang w:val="uk-UA"/>
        </w:rPr>
        <w:t>_</w:t>
      </w:r>
      <w:r>
        <w:rPr/>
        <w:t xml:space="preserve">                                             __________________________________</w:t>
      </w:r>
      <w:r>
        <w:rPr>
          <w:lang w:val="uk-UA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ісце підпису керівника (власника) та/або особи,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</w:t>
      </w:r>
      <w:r>
        <w:rPr>
          <w:sz w:val="18"/>
          <w:szCs w:val="18"/>
        </w:rPr>
        <w:t>(ПІБ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__________________________________________                                          </w:t>
      </w:r>
      <w:r>
        <w:rPr>
          <w:lang w:val="uk-UA"/>
        </w:rPr>
        <w:t xml:space="preserve">   </w:t>
      </w:r>
      <w:r>
        <w:rPr/>
        <w:t>__________________________________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 _______________________  факс: _______________________</w:t>
      </w:r>
      <w:r>
        <w:rPr>
          <w:lang w:val="uk-UA"/>
        </w:rPr>
        <w:t xml:space="preserve"> </w:t>
      </w:r>
      <w:r>
        <w:rPr/>
        <w:t>електронна пошта: ____________</w:t>
      </w:r>
      <w:r>
        <w:rPr>
          <w:lang w:val="uk-UA"/>
        </w:rPr>
        <w:t>_________</w:t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bCs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iCs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20" w:before="60" w:after="0"/>
      <w:jc w:val="center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2"/>
      <w:szCs w:val="22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right="396" w:hanging="0"/>
      <w:jc w:val="center"/>
    </w:pPr>
    <w:rPr>
      <w:b/>
      <w:bCs/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bCs/>
      <w:sz w:val="18"/>
      <w:szCs w:val="1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before="20" w:after="0"/>
    </w:pPr>
    <w:rPr>
      <w:b/>
      <w:bCs/>
      <w:sz w:val="16"/>
      <w:szCs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1:00Z</dcterms:created>
  <dc:creator>PC120010</dc:creator>
  <dc:description/>
  <cp:keywords/>
  <dc:language>en-US</dc:language>
  <cp:lastModifiedBy>Tanya</cp:lastModifiedBy>
  <cp:lastPrinted>2011-11-01T11:14:00Z</cp:lastPrinted>
  <dcterms:modified xsi:type="dcterms:W3CDTF">2013-10-17T11:41:00Z</dcterms:modified>
  <cp:revision>2</cp:revision>
  <dc:subject/>
  <dc:title>Державне статистичне спостереження</dc:title>
</cp:coreProperties>
</file>