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left="142" w:right="0" w:hanging="142"/>
        <w:rPr>
          <w:caps/>
          <w:sz w:val="28"/>
        </w:rPr>
      </w:pPr>
      <w:r>
        <w:rPr>
          <w:caps/>
          <w:sz w:val="28"/>
        </w:rPr>
        <w:t>Звіт про діяльність бірж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 -_______________________________________20_____року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  <w:gridCol w:w="482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варні бірж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  <w:r>
              <w:rPr>
                <w:lang w:val="en-US"/>
              </w:rPr>
              <w:t>25</w:t>
            </w:r>
            <w:r>
              <w:rPr/>
              <w:t xml:space="preserve"> числа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ірж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1 квартал, 1 півріччя, 9 місяців,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2011</w:t>
            </w:r>
            <w:r>
              <w:rPr/>
              <w:t>р. №</w:t>
            </w:r>
            <w:r>
              <w:rPr>
                <w:lang w:val="en-US"/>
              </w:rPr>
              <w:t xml:space="preserve"> 222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І розділ.  ПОКАЗНИКИ  ДІЯЛЬНОСТІ  БІРЖ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кладається наростаючим підсумком з початку року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  <w:gridCol w:w="1276"/>
        <w:gridCol w:w="4677"/>
      </w:tblGrid>
      <w:tr>
        <w:trPr>
          <w:trHeight w:val="369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утний капітал на кінець звітного період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членів біржі на кінець звітного періоду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ому числі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засно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особи, що придбали брокерське місц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не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едньооблікова чисельність штатних працівників обліковог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кладу бірж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рім того, сумісники та працюючі  за договорами цивільно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авового  характе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онд оплати праці працівників, урахованих по рядках 10300 і 10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 брокерських контор, незалежних брокерів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ікова чисельність брокерів,  зареєстрованих на біржі 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ацюючих у членів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доходу по відсотках від у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, що одержана  від продажу  брокерських місц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ій відсоток біржового збо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со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ідрахування в бюджет, фактично з початку ро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ютні кошти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 основних засобів на кінець 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товарних секц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роведених торг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ІІ розділ.  СТРУКТУРА ПРОПОЗИЦІЙ І УГОД  НА  БІРЖІ</w:t>
      </w:r>
    </w:p>
    <w:p>
      <w:pPr>
        <w:pStyle w:val="Normal"/>
        <w:jc w:val="center"/>
        <w:rPr/>
      </w:pPr>
      <w:r>
        <w:rPr/>
        <w:t>(складається наростаючим підсумком з початку року)</w:t>
      </w:r>
    </w:p>
    <w:p>
      <w:pPr>
        <w:pStyle w:val="Normal"/>
        <w:jc w:val="center"/>
        <w:rPr/>
      </w:pPr>
      <w:r>
        <w:rPr/>
      </w:r>
    </w:p>
    <w:tbl>
      <w:tblPr>
        <w:tblW w:w="15737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992"/>
        <w:gridCol w:w="709"/>
        <w:gridCol w:w="1418"/>
        <w:gridCol w:w="1418"/>
        <w:gridCol w:w="992"/>
        <w:gridCol w:w="1418"/>
        <w:gridCol w:w="992"/>
        <w:gridCol w:w="7"/>
        <w:gridCol w:w="1127"/>
        <w:gridCol w:w="992"/>
        <w:gridCol w:w="1134"/>
        <w:gridCol w:w="141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808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934"/>
              <w:jc w:val="center"/>
              <w:rPr/>
            </w:pPr>
            <w:r>
              <w:rPr/>
              <w:t xml:space="preserve">Укладені угоди  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>з ф'ючерсних угод опціонн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sz w:val="22"/>
              </w:rPr>
              <w:t>Усього продукції і товарі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 і металопродукція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ьорові  мет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2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івельні 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3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анспортні засоб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4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50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мотор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вий конденс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імічна продук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рослинниц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 неї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2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3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4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5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6 клас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товар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пивовар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жи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е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о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7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993"/>
        <w:gridCol w:w="850"/>
        <w:gridCol w:w="1418"/>
        <w:gridCol w:w="1134"/>
        <w:gridCol w:w="992"/>
        <w:gridCol w:w="1417"/>
        <w:gridCol w:w="1134"/>
        <w:gridCol w:w="1134"/>
        <w:gridCol w:w="1134"/>
        <w:gridCol w:w="1134"/>
        <w:gridCol w:w="1421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709"/>
              <w:jc w:val="center"/>
              <w:rPr/>
            </w:pPr>
            <w:r>
              <w:rPr/>
              <w:t xml:space="preserve">Укладені угоди 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>з ф'ючерсних угод опціонні</w:t>
            </w:r>
          </w:p>
        </w:tc>
      </w:tr>
      <w:tr>
        <w:trPr>
          <w:trHeight w:val="785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мір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інші зернові та зернобобові   культу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іп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сіння соняшн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олійні культу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дукція тваринниц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харчові продук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ерухомі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емельні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Інші ви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ІІІ розділ.   СТРУКТУРА  УКЛАДЕНИХ  УГОД   ЗА  ТИПОМ  СЕКЦІЙ</w:t>
      </w:r>
    </w:p>
    <w:p>
      <w:pPr>
        <w:pStyle w:val="Normal"/>
        <w:jc w:val="center"/>
        <w:rPr/>
      </w:pPr>
      <w:r>
        <w:rPr/>
        <w:t>(гр. 3,  4,  5  розділу  ІІ)</w:t>
      </w:r>
    </w:p>
    <w:p>
      <w:pPr>
        <w:pStyle w:val="Normal"/>
        <w:jc w:val="center"/>
        <w:rPr/>
      </w:pPr>
      <w:r>
        <w:rPr/>
        <w:t>(складається наростаючим підсумком з початку року)</w:t>
      </w:r>
    </w:p>
    <w:p>
      <w:pPr>
        <w:pStyle w:val="Normal"/>
        <w:jc w:val="center"/>
        <w:rPr/>
      </w:pPr>
      <w:r>
        <w:rPr/>
      </w:r>
    </w:p>
    <w:tbl>
      <w:tblPr>
        <w:tblW w:w="15456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1843"/>
        <w:gridCol w:w="841"/>
        <w:gridCol w:w="1276"/>
        <w:gridCol w:w="1713"/>
        <w:gridCol w:w="1275"/>
        <w:gridCol w:w="994"/>
        <w:gridCol w:w="1701"/>
        <w:gridCol w:w="1276"/>
      </w:tblGrid>
      <w:tr>
        <w:trPr>
          <w:tblHeader w:val="true"/>
          <w:trHeight w:val="346" w:hRule="atLeast"/>
          <w:cantSplit w:val="true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ні  груп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міру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ядк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Спотові  угоди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Форвардні  угоди</w:t>
            </w:r>
          </w:p>
        </w:tc>
      </w:tr>
      <w:tr>
        <w:trPr>
          <w:tblHeader w:val="true"/>
          <w:trHeight w:val="676" w:hRule="atLeast"/>
          <w:cantSplit w:val="true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мір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мірі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>
                <w:sz w:val="22"/>
              </w:rPr>
              <w:t>Усього продукції і товарі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 і металопродукці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ьорові  мета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2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івельні матеріа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3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4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моторний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вий конденс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ан і бутан скрапле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імічна продук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довольчі това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рослинництв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 неї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2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3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4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5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шениця 6 кла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укуруд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товар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ячмінь пивовар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жи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в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е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о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зернові та зернобобові культу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і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сіння соняшни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ші олійні культур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ія тваринниц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харчові продук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ерухом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емельні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Інші ви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ІV розділ.  КОТИРУВАННЯ  ЦІН  НА  БІРЖІ</w:t>
      </w:r>
    </w:p>
    <w:p>
      <w:pPr>
        <w:pStyle w:val="Normal"/>
        <w:jc w:val="center"/>
        <w:rPr>
          <w:lang w:val="en-US"/>
        </w:rPr>
      </w:pPr>
      <w:r>
        <w:rPr/>
        <w:t>(складається за кожний квартал окремо)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570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81"/>
        <w:gridCol w:w="832"/>
        <w:gridCol w:w="1109"/>
        <w:gridCol w:w="1109"/>
        <w:gridCol w:w="1072"/>
        <w:gridCol w:w="189"/>
        <w:gridCol w:w="2185"/>
        <w:gridCol w:w="1170"/>
        <w:gridCol w:w="735"/>
        <w:gridCol w:w="1162"/>
        <w:gridCol w:w="1162"/>
        <w:gridCol w:w="116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  <w:tc>
          <w:tcPr>
            <w:tcW w:w="1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ат чорних металів (готов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то, група 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то, група 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ісоматеріали, деревина та вироби із деревин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б.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е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угілля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ч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ойлі (паливо дизельне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9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ин А-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па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фта сир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іння соняшник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2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олійні культур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3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4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5 класу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пшенич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6 клас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 житн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шениця некласифікова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лика рога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доб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1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куруд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мінь товар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5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чмінь пивовар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8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48" w:firstLine="2487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648" w:firstLine="2487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firstLine="2487"/>
        <w:rPr/>
      </w:pPr>
      <w:r>
        <w:rPr/>
      </w:r>
    </w:p>
    <w:sectPr>
      <w:type w:val="nextPage"/>
      <w:pgSz w:orient="landscape" w:w="16838" w:h="11906"/>
      <w:pgMar w:left="1276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45:00Z</dcterms:created>
  <dc:creator>PC020002</dc:creator>
  <dc:description/>
  <cp:keywords/>
  <dc:language>en-US</dc:language>
  <cp:lastModifiedBy>user</cp:lastModifiedBy>
  <cp:lastPrinted>2011-08-03T18:40:00Z</cp:lastPrinted>
  <dcterms:modified xsi:type="dcterms:W3CDTF">2011-09-09T09:45:00Z</dcterms:modified>
  <cp:revision>4</cp:revision>
  <dc:subject/>
  <dc:title>Зразок стандартної форми бланку державного статистичного спостереження</dc:title>
</cp:coreProperties>
</file>