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"/>
        <w:gridCol w:w="355"/>
        <w:gridCol w:w="355"/>
        <w:gridCol w:w="355"/>
        <w:gridCol w:w="355"/>
        <w:gridCol w:w="355"/>
        <w:gridCol w:w="355"/>
        <w:gridCol w:w="355"/>
      </w:tblGrid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75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</w:tblGrid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РЕДНІ ЦІНИ ТА ІНДИВІДУАЛЬНІ ІНДЕКСИ ЦІН  </w:t>
      </w:r>
    </w:p>
    <w:p>
      <w:pPr>
        <w:pStyle w:val="Normal"/>
        <w:tabs>
          <w:tab w:val="clear" w:pos="720"/>
          <w:tab w:val="left" w:pos="0" w:leader="none"/>
        </w:tabs>
        <w:ind w:right="-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ПОЖИВЧІ ТОВА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6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425"/>
        <w:gridCol w:w="628"/>
        <w:gridCol w:w="364"/>
      </w:tblGrid>
      <w:tr>
        <w:trPr/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96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u w:val="single"/>
              </w:rPr>
              <w:t xml:space="preserve">    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6204" w:leader="none"/>
          <w:tab w:val="left" w:pos="6771" w:leader="none"/>
          <w:tab w:val="left" w:pos="7257" w:leader="none"/>
        </w:tabs>
        <w:ind w:left="4111" w:right="-96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органи державної статистики міських поселень, в яких проводиться спостереження за змінами споживчих цін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число звітного міся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число звітного місяц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1-ТІ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(</w:t>
            </w:r>
            <w:r>
              <w:rPr>
                <w:i/>
                <w:sz w:val="20"/>
              </w:rPr>
              <w:t>місячна</w:t>
            </w:r>
            <w:r>
              <w:rPr>
                <w:i/>
                <w:sz w:val="20"/>
                <w:lang w:val="ru-RU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24.06.2011 </w:t>
            </w: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15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5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</w:t>
            </w:r>
            <w:r>
              <w:rPr/>
              <w:t xml:space="preserve"> 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__________________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8"/>
        <w:gridCol w:w="2081"/>
        <w:gridCol w:w="708"/>
        <w:gridCol w:w="1116"/>
        <w:gridCol w:w="839"/>
        <w:gridCol w:w="236"/>
        <w:gridCol w:w="46"/>
        <w:gridCol w:w="1513"/>
        <w:gridCol w:w="37"/>
        <w:gridCol w:w="1380"/>
        <w:gridCol w:w="1417"/>
        <w:gridCol w:w="1"/>
      </w:tblGrid>
      <w:tr>
        <w:trPr>
          <w:tblHeader w:val="true"/>
          <w:trHeight w:val="23" w:hRule="atLeas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388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товарів</w:t>
            </w:r>
          </w:p>
        </w:tc>
        <w:tc>
          <w:tcPr>
            <w:tcW w:w="2976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я ціна (грн.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Індекс цін (відсотків)</w:t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9" w:leader="none"/>
              </w:tabs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переднього місяця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очного місяця 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388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=(2:1)Х10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8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5388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ловичина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ізка ялович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уральні напівфабрикати з яловичи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ини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ізка свиняч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туральні напівфабрикати зі свини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тиця (тушки курячі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кремі порційні частини кур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іле куря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ялови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свин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бпродукти кур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Фарш м’ясний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арш куряч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і вищ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і перш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иски, сардельки вищ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иски, сардельки перш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баси варено-копче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вбаси сирокопчені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ироби з м’яса варенокопчені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оби з м’яса делікатес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Вироби з м’яса кулінар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л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иба жива, охолоджен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иба мороже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іле мороженої риб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Морепродук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ілька солон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кумбрія копче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селедц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серви рибні в олії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Ікра черво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бові палич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око пастеризоване жирністю до 2,5% включ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олоко пастеризоване з підвищеним вмістом жиру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фі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метана жирністю до 15% включ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метана з підвищеним вмістом жир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рози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тверді типу Еда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тверді типу Емментал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розсоль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ри м’які нежирні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и м’які жир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ркова мас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ло вершков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ред</w:t>
            </w:r>
            <w:r>
              <w:rPr>
                <w:sz w:val="20"/>
                <w:lang w:val="en-US"/>
              </w:rPr>
              <w:t>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йц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лія оливко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лія соняшнико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гар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окола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укерки шоколад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рамел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мелад, зефір, хал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добні вироб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афл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чи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ор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рошно пшенич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пшеничний з борошна вищ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пшеничний з борошна першого ґатун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житній, житньо-пшенич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ліб завар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тон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Багет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17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упи ман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упи греч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стівці вівс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Крупи перлові, ячні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шон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бо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каронні вироби з твердих сортів пшениц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каронні вироби з м’яких сортів пшениц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ареники, пельмені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ртоп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уста білокачан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уста пекінсь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ір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мідо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Часник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чки, баклажани, гарбуз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ць солодк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ибуля ріпчас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уря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рк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иб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имо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пельсини, мандари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ана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Яблу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істочко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Ягоди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огра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3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і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у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вочі консерв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иби консерв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хофрук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іл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ілка преміум клас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пої слабоалкоголь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столо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кріпле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ьяк ординар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ньяк мароч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на ігрист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во вітчизняних мар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во виготовлене за ліцензіє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а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а меле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ва розчин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іл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пої безалкоголь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ки фруктово-ягід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а столово-мінераль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а пит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вітчизняних маро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медіум клас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з фільтром преміум клас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арети без фільтр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очні суміші для дитячого харчуванн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 натураль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ста томат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тчуп томат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йонез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ії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пи, бульйонні куби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тора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ф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а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клади швидкого харчуванн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Курт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стюм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роч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льта, напівпальта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утепле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неутепле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іджак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узк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ідниц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ртк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бінезон дитяч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стюми хлопч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кні дівч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рочки хлопч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узки дівч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рюк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жинс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д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ільна білиз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Куртки чоловічі шкір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роби з натурального хутра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ловні убо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чоловіч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жіноч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стгальте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ри, джемпер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портивний одяг дитяч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тболки, майк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с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рпет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гот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гот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ревики утеплені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чолові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чолові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оботи, півчоботи утепле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івчоботи, черевики неутепле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модель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повсякденні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тнє взуття жіно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жіно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 жіно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оботи, півчоботи, черевики утеплені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флі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тнє взуття дитя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сівк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омашнє взуття дитяч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м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соль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ило туалет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ампу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убні п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реми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зодоран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макіяж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уалетний папір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жіночої гігіє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амперси дитя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рветки паперо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велірні вироби з золо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оши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уч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утбу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нте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динники наруч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азе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фонні апара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ільні телефо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Р3-плеє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елевізори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DVD-плеєри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 xml:space="preserve">USB </w:t>
            </w:r>
            <w:r>
              <w:rPr>
                <w:sz w:val="20"/>
              </w:rPr>
              <w:t>флеш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накопичув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Іграш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отоапара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Украї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країнах СН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країнах ЄС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ві автомобілі, вироблені в Японії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и для легкових автомобілі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сипеди для дорослих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лі для кух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Шафи-купе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’які мебл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вролі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нолеу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Шпале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уд порцеляно-фаянсов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уд металев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льні машин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ікрохвильові пе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ігрівач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ндиціонери повітр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илосос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ектрочайни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лендери, міксе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ас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Деталі та конструкції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арб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ітарно-технічне обладнанн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кераміч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міші будівельні сух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ийні засоби синтетич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соби побутової хімії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ли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Електроінструмен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біотики вітчизн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Антибіотики імпорт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ітаміни вітчизн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ітаміни імпорт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динорозширювальні засоби вітчизн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динорозширювальні засоби імпорт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ормональні препара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арознижувальні та знеболювальні препарати вітчизн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Жарознижувальні та знеболювальні препарати імпорт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і вітчизня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зі імпортова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йкопластир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онометр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інзи коригувальн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76, А-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92, А-9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ензин А-9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зельне паль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теріали мастильні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віти живі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рми для домашніх твар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’яне вугіл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Газ скраплений для автомобілів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ктроенергі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з природний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скраплений для побутових потре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аленн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яча вод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олодна вод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8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Місце підпису керівника та/або особи, відповідальної за достовірність наданої інформації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4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/>
        <w:tc>
          <w:tcPr>
            <w:tcW w:w="487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телефон:</w:t>
            </w:r>
          </w:p>
        </w:tc>
        <w:tc>
          <w:tcPr>
            <w:tcW w:w="2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25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38270</wp:posOffset>
              </wp:positionH>
              <wp:positionV relativeFrom="paragraph">
                <wp:posOffset>49530</wp:posOffset>
              </wp:positionV>
              <wp:extent cx="64770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9pt;mso-wrap-distance-left:0pt;mso-wrap-distance-right:0pt;mso-wrap-distance-top:0pt;mso-wrap-distance-bottom:0pt;margin-top:3.9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357"/>
        </w:tabs>
        <w:ind w:left="737" w:hanging="737"/>
      </w:pPr>
      <w:rPr/>
    </w:lvl>
  </w:abstractNum>
  <w:abstractNum w:abstractNumId="3">
    <w:lvl w:ilvl="0">
      <w:start w:val="1"/>
      <w:numFmt w:val="decimalZero"/>
      <w:lvlText w:val="0%1"/>
      <w:lvlJc w:val="left"/>
      <w:pPr>
        <w:tabs>
          <w:tab w:val="num" w:pos="357"/>
        </w:tabs>
        <w:ind w:left="737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15:00Z</dcterms:created>
  <dc:creator>PC110005</dc:creator>
  <dc:description/>
  <cp:keywords/>
  <dc:language>en-US</dc:language>
  <cp:lastModifiedBy>Tanya</cp:lastModifiedBy>
  <cp:lastPrinted>2011-05-30T10:58:00Z</cp:lastPrinted>
  <dcterms:modified xsi:type="dcterms:W3CDTF">2013-10-17T13:15:00Z</dcterms:modified>
  <cp:revision>2</cp:revision>
  <dc:subject/>
  <dc:title>Споживчий на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8103398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від департаменту статистики цін до альбому форм </vt:lpwstr>
  </property>
  <property fmtid="{D5CDD505-2E9C-101B-9397-08002B2CF9AE}" pid="6" name="_ReviewingToolsShownOnce">
    <vt:lpwstr/>
  </property>
</Properties>
</file>