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20"/>
        </w:rPr>
      </w:pPr>
      <w:r>
        <w:rPr>
          <w:sz w:val="20"/>
        </w:rPr>
      </w:r>
    </w:p>
    <w:tbl>
      <w:tblPr>
        <w:tblW w:w="5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ВІТ </w:t>
      </w:r>
    </w:p>
    <w:p>
      <w:pPr>
        <w:pStyle w:val="Heading4"/>
        <w:rPr/>
      </w:pPr>
      <w:r>
        <w:rPr/>
        <w:t xml:space="preserve"> </w:t>
      </w:r>
      <w:r>
        <w:rPr/>
        <w:t>ПРО  інвестиції  з  уКРАЇНи  в  економіку  країн  сві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____квартал  20__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 (резиденти) усіх видів економічної діяльності, які здійснили інвестиції за межі України, включаючи дані щодо всіх відокремлених та структурних підрозділів, а також філії нерезидентів в Украї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7  числа  після  звітного 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11 № 1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I. Прямі інвестиції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uk-UA"/>
        </w:rPr>
        <w:t>(тис. одиниць валюти</w:t>
      </w:r>
      <w:r>
        <w:rPr/>
        <w:t>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859"/>
        <w:gridCol w:w="848"/>
        <w:gridCol w:w="856"/>
        <w:gridCol w:w="863"/>
        <w:gridCol w:w="847"/>
        <w:gridCol w:w="830"/>
      </w:tblGrid>
      <w:tr>
        <w:trPr>
          <w:trHeight w:val="198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5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4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6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3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ПІТАЛ РЕЗИДЕНТА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ЕКОНОМІЦІ ІНШОЇ КРАЇНИ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на початок звітного періоду — усь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у тому числі за концесійними договорами та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i/>
                <w:lang w:val="uk-UA"/>
              </w:rPr>
              <w:t>(≤ ряд.01 гр.1-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ІЛЬШЕННЯ КАПІТАЛУ РЕЗИДЕНТА – у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сума ряд. (04 – 14) гр. 1-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шових внесків </w:t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284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несків у вигляді цінних паперів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ків в обмін на скасування борг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ків у вигляді рухомого і нерухомого майна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вестицій за концесійними договорами та договорами про спільну інвестиційну діяльність 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lang w:val="uk-UA"/>
              </w:rPr>
              <w:t xml:space="preserve">Переходу прав власності на капітал іншого резидента за кордоном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вестицій, які перейшли з категорії портфельних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их видів здійснення  інвестицій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ЕНШЕННЯ КАПІТАЛУ РЕЗИДЕНТА – усього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сума ряд. (16 – 26) гр. 1-3</w:t>
            </w:r>
            <w:r>
              <w:rPr>
                <w:lang w:val="uk-UA"/>
              </w:rPr>
              <w:t>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лучення грошових внесків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лучення цінних папері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лучення рухомого і нерухомого майна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ат капітал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й за концесійними договорами та договорами про спільну інвестиційну діяльніст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ходу прав власності на капітал за кордоном іншому резиденту 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ямих інвестицій, які перейшли до категорії портфельних 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Відмови (безоплатної) від права власності на капітал на користь нерезидент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 xml:space="preserve">Інших видів зменшення капіталу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ПІТАЛ РЕЗИДЕНТ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 ЕКОНОМІЦІ ІНШОЇ КРАЇН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 кінець звітного періоду – усь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(ряд. (01 + 03 -15) гр. 1-3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у тому числі за концесійними договорами та договорами про спільну інвестиційну діяльні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(= ряд. (02+09-20)</w:t>
            </w:r>
            <w:r>
              <w:rPr>
                <w:lang w:val="uk-UA"/>
              </w:rPr>
              <w:t xml:space="preserve"> гр.1-3</w:t>
            </w:r>
            <w:r>
              <w:rPr>
                <w:i/>
                <w:lang w:val="uk-UA"/>
              </w:rPr>
              <w:t>);( ≤ ряд.27, гр.1-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4962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b/>
                <w:lang w:val="uk-UA"/>
              </w:rPr>
              <w:t>ОТРИМАНИЙ ДОХІД ІНВЕСТОРОМ-РЕЗИДЕНТОМ – усього (сума ряд. (30, 31) гр.1-3)</w:t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.ч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trike/>
                <w:lang w:val="uk-UA"/>
              </w:rPr>
            </w:pPr>
            <w:r>
              <w:rPr>
                <w:i/>
                <w:lang w:val="uk-UA"/>
              </w:rPr>
              <w:t xml:space="preserve">дивіденди 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lang w:val="uk-UA"/>
              </w:rPr>
            </w:pPr>
            <w:r>
              <w:rPr>
                <w:i/>
                <w:strike/>
                <w:lang w:val="uk-UA"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енти та інші доходи за борговими вимогам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Тут і далі коди країн і валют заповнюють працівники органів державної статистики.</w:t>
      </w:r>
      <w:r>
        <w:br w:type="page"/>
      </w:r>
    </w:p>
    <w:p>
      <w:pPr>
        <w:pStyle w:val="Normal"/>
        <w:ind w:left="15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тис. одиниць валюти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38"/>
        <w:gridCol w:w="15"/>
        <w:gridCol w:w="11"/>
        <w:gridCol w:w="835"/>
        <w:gridCol w:w="857"/>
        <w:gridCol w:w="849"/>
        <w:gridCol w:w="861"/>
        <w:gridCol w:w="850"/>
        <w:gridCol w:w="853"/>
      </w:tblGrid>
      <w:tr>
        <w:trPr>
          <w:trHeight w:val="198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61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5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71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КРЕДИТИ  ТА  ПОЗИКИ</w:t>
            </w:r>
          </w:p>
        </w:tc>
        <w:tc>
          <w:tcPr>
            <w:tcW w:w="1718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18"/>
                <w:szCs w:val="18"/>
                <w:lang w:val="uk-UA"/>
              </w:rPr>
              <w:t>ЗАБОРГОВАНІСТЬ ЗА КРЕДИТАМИ ТА ПОЗИКАМИ,</w:t>
            </w:r>
            <w:r>
              <w:rPr>
                <w:b/>
                <w:lang w:val="uk-UA"/>
              </w:rPr>
              <w:t xml:space="preserve"> наданими резидентом підприємству-нерезиденту прямого інвестування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93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меншення (= ряд.(32+33), якщо ряд.27=0)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ряд. (32+33-34) гр. 1-3),</w:t>
            </w:r>
          </w:p>
          <w:p>
            <w:pPr>
              <w:pStyle w:val="Normal"/>
              <w:spacing w:lineRule="atLeast" w:line="140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ОРГОВАНІСТЬ  ЗА КРЕДИТАМИ ТА ПОЗИКАМИ,</w:t>
            </w:r>
            <w:r>
              <w:rPr>
                <w:b/>
                <w:lang w:val="uk-UA"/>
              </w:rPr>
              <w:t xml:space="preserve"> наданими підприємством-нерезидентом прямого інвестування прямому інвестору-резиденту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(= ряд.(36+37), якщо ряд.27=0)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95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 ряд. (36+37-38) гр. 1-3)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ТОРГОВІ  КРЕДИТИ</w:t>
            </w:r>
          </w:p>
        </w:tc>
        <w:tc>
          <w:tcPr>
            <w:tcW w:w="169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відношенню до підприємства-нерезидента прямого інвестування за зовнішньоторговельними операціями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(= ряд.(40+41), якщо ряд.27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 ряд. (40+41-42) гр. 1-3),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ind w:right="-12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перед підприємством-нерезидентом прямого інвестування за зовнішньоторговельними операціями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(= ряд.(44+45), якщо ряд.27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 ряд. (44+45-46) гр. 1-3),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6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ІНШІ  ВИМОГИ ТА  ЗОБОВ'ЯЗАННЯ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ВИМОГИ 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підприємства-нерезидента прямого інвестува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ind w:right="-123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(= ряд.(48+49), якщо ряд.27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 ряд. (48+49-50) гр. 1-3),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д підприємством-нерезидентом прямого інвестуванн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ind w:right="-123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(= ряд.(52+53), якщо ряд.27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 ряд. (52+53-54) гр. 1-3),</w:t>
            </w:r>
          </w:p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=0, якщо ряд.27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64"/>
        <w:gridCol w:w="965"/>
        <w:gridCol w:w="727"/>
        <w:gridCol w:w="9"/>
        <w:gridCol w:w="919"/>
        <w:gridCol w:w="782"/>
        <w:gridCol w:w="872"/>
        <w:gridCol w:w="831"/>
      </w:tblGrid>
      <w:tr>
        <w:trPr>
          <w:trHeight w:val="139" w:hRule="atLeast"/>
        </w:trPr>
        <w:tc>
          <w:tcPr>
            <w:tcW w:w="6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9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%)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49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9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736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78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4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860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9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УЧАСТІ прямого інвестора-резидента в статутному капіталі підприємств-нерезидентів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(частка за кожним складає від 10% до 100%)</w:t>
            </w:r>
          </w:p>
        </w:tc>
        <w:tc>
          <w:tcPr>
            <w:tcW w:w="1692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1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1 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2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3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4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5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6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7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8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9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приємство 10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7"/>
        <w:gridCol w:w="21"/>
        <w:gridCol w:w="861"/>
        <w:gridCol w:w="857"/>
        <w:gridCol w:w="855"/>
        <w:gridCol w:w="855"/>
        <w:gridCol w:w="850"/>
        <w:gridCol w:w="853"/>
      </w:tblGrid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7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овідка 1</w:t>
            </w:r>
          </w:p>
        </w:tc>
        <w:tc>
          <w:tcPr>
            <w:tcW w:w="5152" w:type="dxa"/>
            <w:gridSpan w:val="7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ис. одиниць валюти)</w:t>
            </w:r>
          </w:p>
        </w:tc>
      </w:tr>
      <w:tr>
        <w:trPr>
          <w:trHeight w:val="198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6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5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5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49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67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</w:t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</w:tr>
      <w:tr>
        <w:trPr>
          <w:trHeight w:val="548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ЗВОРОТНИЙ КАПІТАЛ </w:t>
            </w:r>
            <w:r>
              <w:rPr>
                <w:lang w:val="uk-UA"/>
              </w:rPr>
              <w:t>підприємства–нерезидента  прямог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інвестування у вашом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приємстві 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очаток звітного періоду 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ільш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 (=ряд.(57+58-59) гр.1-3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6663"/>
        <w:gridCol w:w="1701"/>
        <w:gridCol w:w="170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Довідка 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00" w:hRule="atLeast"/>
        </w:trPr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Чи маєте ви інформацію про здійснення прямих інвестицій вашим(ми) підприємством(ми) прямого інвестування, що знаходяться за кордоном, до підприємств інших країн? </w:t>
            </w:r>
            <w:r>
              <w:rPr>
                <w:lang w:val="uk-UA"/>
              </w:rPr>
              <w:t>(зробіть позначку у відповідній граф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(ПІБ)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ind w:firstLine="216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(ПІБ) 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397" w:gutter="0" w:header="397" w:top="453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uk-UA"/>
    </w:rPr>
  </w:style>
  <w:style w:type="paragraph" w:styleId="TextBody">
    <w:name w:val="Body Text"/>
    <w:basedOn w:val="Normal"/>
    <w:pPr>
      <w:jc w:val="both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5:00Z</dcterms:created>
  <dc:creator>WS070010</dc:creator>
  <dc:description/>
  <dc:language>en-US</dc:language>
  <cp:lastModifiedBy>T.Kobzeva</cp:lastModifiedBy>
  <cp:lastPrinted>2011-05-12T14:25:00Z</cp:lastPrinted>
  <dcterms:modified xsi:type="dcterms:W3CDTF">2011-05-17T13:05:00Z</dcterms:modified>
  <cp:revision>2</cp:revision>
  <dc:subject/>
  <dc:title>                            Короткі пояснення щодо заповнення форми</dc:title>
</cp:coreProperties>
</file>