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right="-48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483" w:hanging="0"/>
        <w:rPr>
          <w:sz w:val="28"/>
          <w:szCs w:val="28"/>
        </w:rPr>
      </w:pPr>
      <w:r>
        <w:rPr>
          <w:sz w:val="28"/>
          <w:szCs w:val="28"/>
        </w:rPr>
        <w:t>Наказ Державного комітету</w:t>
      </w:r>
    </w:p>
    <w:p>
      <w:pPr>
        <w:pStyle w:val="Normal"/>
        <w:ind w:left="5103" w:right="-483" w:hanging="0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left="4320" w:right="-483" w:firstLine="783"/>
        <w:rPr>
          <w:sz w:val="28"/>
          <w:szCs w:val="28"/>
        </w:rPr>
      </w:pPr>
      <w:r>
        <w:rPr>
          <w:sz w:val="28"/>
          <w:szCs w:val="28"/>
        </w:rPr>
        <w:t>11.11.</w:t>
      </w:r>
      <w:r>
        <w:rPr>
          <w:sz w:val="28"/>
          <w:szCs w:val="28"/>
          <w:lang w:val="ru-RU"/>
        </w:rPr>
        <w:t xml:space="preserve">2010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5</w:t>
      </w:r>
      <w:r>
        <w:rPr>
          <w:sz w:val="28"/>
          <w:szCs w:val="28"/>
        </w:rPr>
        <w:t>1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2160" w:hanging="0"/>
        <w:rPr>
          <w:szCs w:val="28"/>
          <w:lang w:val="en-US"/>
        </w:rPr>
      </w:pPr>
      <w:r>
        <w:rPr>
          <w:szCs w:val="28"/>
          <w:lang w:val="en-US"/>
        </w:rPr>
        <w:t xml:space="preserve">        </w:t>
      </w:r>
    </w:p>
    <w:tbl>
      <w:tblPr>
        <w:tblW w:w="611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/>
        <w:tc>
          <w:tcPr>
            <w:tcW w:w="6118" w:type="dxa"/>
            <w:tcBorders/>
          </w:tcPr>
          <w:p>
            <w:pPr>
              <w:pStyle w:val="Heading1"/>
              <w:ind w:right="-143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еєстровано в Міністерстві юстиції України</w:t>
            </w:r>
          </w:p>
        </w:tc>
      </w:tr>
      <w:tr>
        <w:trPr/>
        <w:tc>
          <w:tcPr>
            <w:tcW w:w="6118" w:type="dxa"/>
            <w:tcBorders/>
          </w:tcPr>
          <w:p>
            <w:pPr>
              <w:pStyle w:val="Heading1"/>
              <w:ind w:right="-143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  <w:lang w:val="en-US"/>
              </w:rPr>
              <w:t>0</w:t>
            </w:r>
            <w:r>
              <w:rPr>
                <w:b w:val="false"/>
                <w:sz w:val="28"/>
                <w:szCs w:val="28"/>
              </w:rPr>
              <w:t>.1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>.20</w:t>
            </w:r>
            <w:r>
              <w:rPr>
                <w:b w:val="false"/>
                <w:sz w:val="28"/>
                <w:szCs w:val="28"/>
                <w:lang w:val="en-US"/>
              </w:rPr>
              <w:t>10</w:t>
            </w:r>
            <w:r>
              <w:rPr>
                <w:b w:val="false"/>
                <w:sz w:val="28"/>
                <w:szCs w:val="28"/>
              </w:rPr>
              <w:t xml:space="preserve"> № 1199/1</w:t>
            </w:r>
            <w:r>
              <w:rPr>
                <w:b w:val="false"/>
                <w:sz w:val="28"/>
                <w:szCs w:val="28"/>
                <w:lang w:val="en-US"/>
              </w:rPr>
              <w:t>8</w:t>
            </w:r>
            <w:r>
              <w:rPr>
                <w:b w:val="false"/>
                <w:sz w:val="28"/>
                <w:szCs w:val="28"/>
              </w:rPr>
              <w:t>49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left="21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left="21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left="21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left="21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left="21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щодо заповнення  форми державного статистичног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постереження № 1 – заповідник “Заповідники 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ціональ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иродні парк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08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right="-143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гальні положення</w:t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Ця Інструкція застосовується щодо заповнення форми  державного статистичного спостереження № 1 – заповідник “Заповідники та національні природні парки”  (далі – форма № 1 – заповідник).</w:t>
      </w:r>
    </w:p>
    <w:p>
      <w:pPr>
        <w:sectPr>
          <w:headerReference w:type="default" r:id="rId4"/>
          <w:type w:val="nextPage"/>
          <w:pgSz w:w="11906" w:h="16838"/>
          <w:pgMar w:left="1418" w:right="1416" w:gutter="0" w:header="708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Усі дані, відображені у формі, повинні ґрунтуватися на матеріалах первинного обліку - документах щодо відведення земель (державні акти на право постійного користування земельними ділянками або нормативно-правові акти, я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ворений приро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овідник, біосферний заповідник або національний природний парк (далі – об’єкт ПЗФ)), матеріалах лісовпорядкування, описах рослинних угруповань, занесених до Зеленої книги України, описах видів рослин, грибів і тварин, занесених до Червоної книги України, документах бухгалтерського обліку, журналах обліку відвідувачів, особових картках працівників тощо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Форма заповнюється і підписується керівником та/або особою, відповідальною за достовірність наданої інформації та її подання, відповідно до встановленого терміну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У рядку “Рік утворення” вказуються дата прийняття (число, місяць, рік) та номер нормативно-правового акта, яким було створено об’єкт ПЗФ. 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Звіт заповнюють в одиницях виміру, передбачених формою. </w:t>
      </w:r>
    </w:p>
    <w:p>
      <w:pPr>
        <w:pStyle w:val="Heading1"/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озподіл земель об'єкта  ПЗФ за категорі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 xml:space="preserve">2.1. У рядку 1000 відображається площа об’єкта ПЗФ. У разі зміни меж та площі об’єкта ПЗФ до форми необхідно додати пояснення причин, указати підставу (номер і дату відповідного нормативно-правового акта). 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2. У рядку 1100 вказується площа  земель об’єкта ПЗФ, наданих йому в постійне користування, які розписуються за категоріями земель у рядках 1110 – 1190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ab/>
        <w:t>2.3. У рядку 1110 відображається площа сільськогосподарських земель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4. У рядку 1120 вказується площа лісів та  інших земель, укритих лісовою рослинністю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–  сума площ лісових земель і чагарників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 xml:space="preserve">2.5. У рядку 1121 вказується площа земель, укритих лісовою рослинністю. 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6. У рядку 1130 відображається площа забудованих земель, що зайняті  під будь-якими спорудами на території об’єкта ПЗФ.</w:t>
      </w:r>
    </w:p>
    <w:p>
      <w:pPr>
        <w:pStyle w:val="Normal"/>
        <w:tabs>
          <w:tab w:val="clear" w:pos="720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7. У рядку 1140 вказуються площа під болотами та землі, що частково, тимчасово або постійно затоплюються водою та які в незатопленому стані мають вологий губчатий субстрат.</w:t>
      </w:r>
    </w:p>
    <w:p>
      <w:pPr>
        <w:pStyle w:val="Normal"/>
        <w:tabs>
          <w:tab w:val="clear" w:pos="720"/>
          <w:tab w:val="left" w:pos="-142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8. У рядку 1150 відображаються дані про землі, які не обробля-ються і не вкриті лісом, але частково вкриті деревною та напівдеревною рослинністю, а також незаймані степові ділянки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9. У рядок 1160 включаються площі  під голими скелями, зсувами, галькою, пісками, ярами, мочарами, а також солонці, солончаки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10. У рядку 1170 відображається площа поверхневих вод (природ-ні та штучні водойми), яка обмежена береговою лінією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2.11. У рядок 1180  включаються  територіальне море та внутрішні води, що розміщені в бік берега від прямих  вихідних ліній, які розділяють територіальне море та внутрішні води.</w:t>
      </w:r>
    </w:p>
    <w:p>
      <w:pPr>
        <w:pStyle w:val="Normal"/>
        <w:tabs>
          <w:tab w:val="clear" w:pos="720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ab/>
        <w:t xml:space="preserve">2.12. У рядку 1200  відображаються дані про землі об’єкта ПЗФ, що знаходяться в постійному користуванні (власності) інших землекористу-вачів (власників землі), землі запасу та інші землі, що не надані в постійне користування і власність. 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Економічні показники діяльності об'єкта ПЗФ </w:t>
      </w:r>
    </w:p>
    <w:p>
      <w:pPr>
        <w:pStyle w:val="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right="-143" w:firstLine="720"/>
        <w:rPr/>
      </w:pPr>
      <w:r>
        <w:rPr>
          <w:sz w:val="28"/>
          <w:szCs w:val="28"/>
        </w:rPr>
        <w:t>3.1. У розділі ІІ відображаються економічні показники діяльності об’єкта ПЗФ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2. У рядку 2100 вказується кількість місць у об’єктах стаціонарної рекреації (пансіонатах, санаторіях, турбазах тощо), розташованих на території об’єкта ПЗФ. </w:t>
      </w:r>
    </w:p>
    <w:p>
      <w:pPr>
        <w:pStyle w:val="2"/>
        <w:ind w:right="-143" w:firstLine="720"/>
        <w:rPr/>
      </w:pPr>
      <w:r>
        <w:rPr>
          <w:sz w:val="28"/>
          <w:szCs w:val="28"/>
        </w:rPr>
        <w:t>3.3. У рядку 2200 відображається загальна кількість відвідувачів протягом року.</w:t>
      </w:r>
    </w:p>
    <w:p>
      <w:pPr>
        <w:pStyle w:val="2"/>
        <w:ind w:right="-143" w:firstLine="720"/>
        <w:rPr/>
      </w:pPr>
      <w:r>
        <w:rPr>
          <w:sz w:val="28"/>
          <w:szCs w:val="28"/>
        </w:rPr>
        <w:t xml:space="preserve">3.4. У рядку 2300  відображається кількість  туристичних маршрутів, уключаючи екологічні стежки. </w:t>
      </w:r>
    </w:p>
    <w:p>
      <w:pPr>
        <w:pStyle w:val="2"/>
        <w:ind w:right="-143" w:firstLine="720"/>
        <w:rPr>
          <w:sz w:val="28"/>
          <w:szCs w:val="28"/>
        </w:rPr>
      </w:pPr>
      <w:r>
        <w:rPr>
          <w:sz w:val="28"/>
          <w:szCs w:val="28"/>
        </w:rPr>
        <w:t>3.5. У рядку 2400 відображається загальна облікова кількість штатних працівників об’єкта ПЗФ, які перебували у штаті на кінець звітного року.</w:t>
      </w:r>
    </w:p>
    <w:p>
      <w:pPr>
        <w:pStyle w:val="2"/>
        <w:ind w:right="-143" w:firstLine="720"/>
        <w:rPr>
          <w:sz w:val="28"/>
          <w:szCs w:val="28"/>
        </w:rPr>
      </w:pPr>
      <w:r>
        <w:rPr>
          <w:sz w:val="28"/>
          <w:szCs w:val="28"/>
        </w:rPr>
        <w:t xml:space="preserve">3.6. В облікову кількість штатних працівників (по рядку 2400) уключаються всі наймані працівники, які уклали трудовий договір (контракт) і виконували постійну, тимчасову або сезонну роботу один день і більше. </w:t>
      </w:r>
    </w:p>
    <w:p>
      <w:pPr>
        <w:pStyle w:val="2"/>
        <w:ind w:right="-143" w:firstLine="720"/>
        <w:rPr>
          <w:sz w:val="28"/>
          <w:szCs w:val="28"/>
        </w:rPr>
      </w:pPr>
      <w:r>
        <w:rPr>
          <w:sz w:val="28"/>
          <w:szCs w:val="28"/>
        </w:rPr>
        <w:t xml:space="preserve">3.7. У рядках 2410 – 2440 відображається із рядка 2400 відповідно кількість наукових працівників, працівників служби державної  охорони, рекреації та  екоосвіти. </w:t>
      </w:r>
    </w:p>
    <w:p>
      <w:pPr>
        <w:pStyle w:val="2"/>
        <w:ind w:right="-143" w:firstLine="720"/>
        <w:rPr>
          <w:sz w:val="28"/>
          <w:szCs w:val="28"/>
        </w:rPr>
      </w:pPr>
      <w:r>
        <w:rPr>
          <w:sz w:val="28"/>
          <w:szCs w:val="28"/>
        </w:rPr>
        <w:t>3.8. У рядку 2410 відображається кількість працівників, що займаються науковою діяльністю, у рядку 2430 – працівники, що облаштовують місця відпочинку, оглядові майданчики та проводять маркування маршрутів у національних природних парках і біосферних заповідниках, у рядку 2440  – працівники, що відповідають за розробку туристичних маршрутів та екологічних стежок, підготовку та проведення екскурсій для відвідувачів, лекцій  у школах і виступів на радіо й телебаченні.</w:t>
      </w:r>
    </w:p>
    <w:p>
      <w:pPr>
        <w:pStyle w:val="2"/>
        <w:ind w:right="-143" w:firstLine="709"/>
        <w:rPr/>
      </w:pPr>
      <w:r>
        <w:rPr>
          <w:sz w:val="28"/>
          <w:szCs w:val="28"/>
        </w:rPr>
        <w:t xml:space="preserve">3.9. У рядку 2500 відображаються всі кошти, витрачені на утримання об’єкта ПЗФ у  звітному  році,  уключаючи   заробітну плату працівників. У рядку 2510 відображаються кошти, які були витрачені на утримання об’єкта ПЗФ за рахунок державного бюджету, а в рядку 2520 – за рахунок інших джерел фінансування відповідно до чинного законодавства. </w:t>
      </w:r>
    </w:p>
    <w:p>
      <w:pPr>
        <w:pStyle w:val="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ослинні угруповання, занесені до Зеленої книги України</w:t>
      </w:r>
    </w:p>
    <w:p>
      <w:pPr>
        <w:pStyle w:val="2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ab/>
        <w:t>4.1. У розділі ІІІ відображаються рослинні угруповання відповідно до переліку рідкісних і таких, що перебувають під загрозою зникнення, та типових природних рослинних угруповань, які підлягають охороні і заносяться  до Зеленої  книги України (додаток 1)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ab/>
        <w:t>4.2. Зелена  книга  України є офіційним державним документом,  у якому зведено відомості про сучасний стан рідкісних,  таких,  що  перебувають  під  загрозою  зникнення,  та типових природних рослинних угруповань, які підлягають охороні.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Види рослин і тварин, занесені до Червоної книги України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0"/>
        <w:jc w:val="both"/>
        <w:rPr/>
      </w:pPr>
      <w:r>
        <w:rPr>
          <w:sz w:val="28"/>
          <w:szCs w:val="28"/>
        </w:rPr>
        <w:tab/>
        <w:t xml:space="preserve">5.1. У розділа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ображаються види рослин, грибів і тварин, занесені до Червоної книги України, – рідкісні  і  такі,  що  перебувають  під загрозою зникнення,  види тваринного і рослинного світу,  які  постійно  або  тимчасово  перебувають  (зростають)  у природних  умовах  у межах території України,  її континентального шельфу та виключної (морської) економічної зони. 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0"/>
        <w:jc w:val="both"/>
        <w:rPr/>
      </w:pPr>
      <w:r>
        <w:rPr>
          <w:sz w:val="28"/>
          <w:szCs w:val="28"/>
        </w:rPr>
        <w:tab/>
        <w:t xml:space="preserve">5.2. Об'єкти Червоної книги України належать до природних ресурсів загальнодержавного значення і підлягають особливій охороні на всій території України, у межах її континентального шельфу та виключної (морської) економічної зо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3. У розділі ІV відображаються види рослин та грибів відповідно до переліку видів рослин та грибів, що заносяться до Червоної книги України (рослинний світ) (додаток 2). У графі “Кількість популяцій” проставляється кількість виявлених популяцій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5.4. У розділі V відображаються види тварин відповідно до переліку видів тварин, що заносяться до Червоної книги України (тваринний світ) (додаток 3).</w:t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татистики </w:t>
      </w:r>
    </w:p>
    <w:p>
      <w:pPr>
        <w:pStyle w:val="Normal"/>
        <w:shd w:fill="FFFFFF" w:val="clear"/>
        <w:ind w:right="5" w:firstLine="142"/>
        <w:jc w:val="both"/>
        <w:rPr>
          <w:sz w:val="28"/>
          <w:szCs w:val="28"/>
        </w:rPr>
      </w:pPr>
      <w:r>
        <w:rPr>
          <w:sz w:val="28"/>
          <w:szCs w:val="28"/>
        </w:rPr>
        <w:t>сільського господарства та</w:t>
      </w:r>
    </w:p>
    <w:p>
      <w:pPr>
        <w:pStyle w:val="Normal"/>
        <w:shd w:fill="FFFFFF" w:val="clear"/>
        <w:ind w:right="5"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вколишнього середовища</w:t>
        <w:tab/>
        <w:t xml:space="preserve">                                             О.М. Прокопенко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558" w:gutter="0" w:header="708" w:top="1276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before="0" w:after="120"/>
        <w:ind w:left="7650" w:right="-1559" w:firstLine="13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3402" w:hanging="0"/>
        <w:rPr>
          <w:sz w:val="28"/>
          <w:szCs w:val="28"/>
        </w:rPr>
      </w:pPr>
      <w:r>
        <w:rPr>
          <w:sz w:val="28"/>
          <w:szCs w:val="28"/>
        </w:rPr>
        <w:t>до Інструкції щодо заповнення  фор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жавного статистичного спостереження 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3402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– </w:t>
      </w:r>
      <w:r>
        <w:rPr/>
        <w:t>заповідник “Заповідники та національні природні парки"</w:t>
      </w:r>
    </w:p>
    <w:tbl>
      <w:tblPr>
        <w:tblW w:w="9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1215" w:hRule="atLeast"/>
        </w:trPr>
        <w:tc>
          <w:tcPr>
            <w:tcW w:w="91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лік рідкісних і таких, що перебувають під загрозою зникнення, та типових природних рослинних угруповань, які підлягають охороні і заносяться  до Зеленої  книги України </w:t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груповання українська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груповання латинськ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дкісні природні рослинні угруповання, які підлягають охороні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алканськобукових лісів тисових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a (sylvaticae ssp. moesiacae) taxosa (baccatae)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их лісів тисових та ялицево–букових лісів тисових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а (sylvaticae) taxosа (baccatae), Abieto (albae)–Fagetа (sylvaticae) taxosа (bacсatae)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руповання букових лісів з домінуванням у травостої листовика сколопендров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а sylvaticae з домінуванням Phyllitis scolopendrium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их лісів з домінуванням у травостої лунарії оживаюч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agetа sylvaticae з домінуванням Lunaria rediviva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руповання букових лісів з домінуванням у травостої скополії карніолій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getа sylvaticae з домінуванням Scopolia carniolica 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горобиново–бук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beto (aucupariaе)–Fagetа (sylvaticae)</w:t>
            </w:r>
          </w:p>
        </w:tc>
      </w:tr>
      <w:tr>
        <w:trPr>
          <w:trHeight w:val="17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о– букових лісів та грабово– звичайнососново–бук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ineto (sylvestris)–Fagetа (sylvaticae), Carpineto (betuli)–Pineto (sylvestris)–Fagetа (sylvaticae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широколистолипово–бук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lieto (platyphyllae)–Fagetа (sylvatic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уповання високоялівцевих рідколісь 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pereta excelsae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мердючоялівцевих рідколісь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pereta foetidissimae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дрібноплодосуничникових рідколісь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buteta andrachnis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з домінуванням у травостої скополії карніолій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a roboris з домінуванням Scopolia carniolica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австрійськодубово– скель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o (austriacae)–Quercetа (petraeae)</w:t>
            </w:r>
          </w:p>
        </w:tc>
      </w:tr>
      <w:tr>
        <w:trPr>
          <w:trHeight w:val="18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ілоцвітоясенево–  скельнодубових лісів та білоцвітоясенево– далешамподубово–  скельнодубових лісів</w:t>
            </w:r>
          </w:p>
        </w:tc>
        <w:tc>
          <w:tcPr>
            <w:tcW w:w="4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xineto (orni)–Quercetа (petraeae), Fraxineto (orni)– Querceto (dalechampii)–Quercetа (petraeae)</w:t>
            </w:r>
          </w:p>
        </w:tc>
      </w:tr>
      <w:tr>
        <w:trPr>
          <w:trHeight w:val="9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далешамподубово– скельнодуб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Querceto (dalechampii)–Quercetа (petrae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кельнодубових лісів жовторододендро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(petraeae) rhododendrosа (lutei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о– скель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o (sylvestris)–Quercetа (petraeae)</w:t>
            </w:r>
          </w:p>
        </w:tc>
      </w:tr>
      <w:tr>
        <w:trPr>
          <w:trHeight w:val="91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ріблястолипово– скель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lieto (argenteae)–Quercetа (petraeae)</w:t>
            </w:r>
          </w:p>
        </w:tc>
      </w:tr>
      <w:tr>
        <w:trPr>
          <w:trHeight w:val="84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лицево– скель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eto (albae)–Quercetа (petrae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груповання скельнодубово– звичайнососнових лісі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o (petraeae)–Pinetа (sylvestris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их лісів скумпієвих, звичайнодубово–  звичайнососнових лісів скумпієвих та повислоберезово–  звичайнососнових лісів скумпієвих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(sylvestris) cotinosа (coggygriae), Querceto (roboris)–Pinetа (sylvestris) cotinosа (coggygriae), Betuleto (pendulae)– Pinetа (sylvestris) cotinosа (coggygriae)</w:t>
            </w:r>
          </w:p>
        </w:tc>
      </w:tr>
      <w:tr>
        <w:trPr>
          <w:trHeight w:val="8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кедровосос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cembr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піцундськосос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a pithyusae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о– клейковільхових лісів жовторододендро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o (roboris)–Alnetа (glutinosae) rhododendrosа (lutei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клейковільхових лісів угорськобузк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etа (glutinosae) syringosа (josikaeae)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іровільхових лісів з домінуванням у травостої скополії карніолій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etа incanae з домінуванням Scopolia carniolica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іровільхових лісів угорськобузк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etа (incanae) syringosа (josikae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ріблястолип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lietа argente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широколистолип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lietа platyphyllae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ворових лісів з домінуванням у травостої скополії карніолій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retа pseudoplatani з домінуванням Scopolia carniolica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о–ялицевих лісів та грабово–буково– ялице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o (sylvaticae)–Abietа (albae), Carpineto (betuli)–Fageto (sylvaticae)–Abietа (albae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о– ялицевих лісів та звичайнососново–ялиново– ялице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o (sylvestris)–Abietа (albae), Pineto (sylvestris)–Piceeto (abietis)–Abietа (albae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кедровососново– ялинових лісів та кедровососново–ялицево– ялин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o (cembrae)–Piceetа (abietis), Pineto (cembrae)–Abieto (albae)–Piceetа (abietis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польськомодриново–ялинових лісів та польськомодриново– кедровососново–яли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iceto (polonicae)–Piceetа (abietis), Lariceto (polonicae)–Pineto (cembrae)– Piceetа (abietis)</w:t>
            </w:r>
          </w:p>
        </w:tc>
      </w:tr>
      <w:tr>
        <w:trPr>
          <w:trHeight w:val="26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ясеневих лісів угорськобузкових, клейковільхово– звичайноясеневих лісів угорськобузкових та сіровільхово–звичайноясеневих лісів угорськобузк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xinetа (excelsioris) syringosа (josikaeae), Alneto (glutinosae)– Fraxinetа (excelsioris) syringosа (josikaeae), Alneto (incanae)– Fraxinetа (exelsioris) syringosа (josikae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верби трав’яної</w:t>
            </w:r>
          </w:p>
        </w:tc>
        <w:tc>
          <w:tcPr>
            <w:tcW w:w="4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icetа herbace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верби туполист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icetа retusae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убформації звичайногоробиново–душекіє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beto (aucupariae)–Duschekietа (viridis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дріади восьмипелюстко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yadetа octopetal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наскельниці лежач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iseleurietа procumbentis</w:t>
            </w:r>
          </w:p>
        </w:tc>
      </w:tr>
      <w:tr>
        <w:trPr>
          <w:trHeight w:val="7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ододендрона східнокарпатськ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ododendretа kotschyi</w:t>
            </w:r>
          </w:p>
        </w:tc>
      </w:tr>
      <w:tr>
        <w:trPr>
          <w:trHeight w:val="7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осни гір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mug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ялівцю низьк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pereta hemispher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дрока скіфськ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isteta scythicae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арагани скіфськ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ganeta scyth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граніт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graniticolae</w:t>
            </w:r>
          </w:p>
        </w:tc>
      </w:tr>
      <w:tr>
        <w:trPr>
          <w:trHeight w:val="8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каменелюб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tipeta lithophil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еслерії Хейфлеров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lerieta heufleran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тонконога різнобарв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a versicolor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гісопу крейдя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ssopeta cretace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грабельків Бекетов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rodieta beketow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люцерни скель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cageta rupestris</w:t>
            </w:r>
          </w:p>
        </w:tc>
      </w:tr>
      <w:tr>
        <w:trPr>
          <w:trHeight w:val="8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полину суцільнобіл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emisieta hololeu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олодушки крейдя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dysareta cretacei</w:t>
            </w:r>
          </w:p>
        </w:tc>
      </w:tr>
      <w:tr>
        <w:trPr>
          <w:trHeight w:val="13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онцецвіту сив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elianthemeta cani: incl. Helianthemum cretaceum (Rupr.) Juz., H. cretophilum Klok. et Dobrocz.</w:t>
            </w:r>
          </w:p>
        </w:tc>
      </w:tr>
      <w:tr>
        <w:trPr>
          <w:trHeight w:val="8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чабру кримськ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ejeta taur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золотобороднику цикадов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ysopogoneta gryll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горянки дворяд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ochloetа distich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стриці безос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ucetа inarmatae</w:t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стриці карпатськ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ucetа carpaticae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стриці скельн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ucetа saxatil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нарцису вузьколист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rcissietа angustifol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тонконога Дейл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а deyl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іржавосашниково–гіпно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enetо (ferruginei)–Hypneta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групи асоціацій звичайнососново–хамедафново– сфагнової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(sylvestris) chamaedaphnoso (calyculatae)– sphagnosа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руповання формацій горбасто– мочажинного комплексу фускум- магелланікум–сфагнової пригніченозвичайнососнової, осоково–сфагнової, шейхцерієво– сфагно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hagneta (fusci, magellanici) depressipinetosa (sylvestris), Cariceto (rostratae et limosae)–Sphagneta (cuspidati), Scheuchzerieto–Sphagneta (cuspidati)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фускум-сфагнової пригніченозвичайнососно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hagneta (fusci) depressipinetosa (sylvestris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ермеку напівкущов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onieta suffruticosi</w:t>
            </w:r>
          </w:p>
        </w:tc>
      </w:tr>
      <w:tr>
        <w:trPr>
          <w:trHeight w:val="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офайстону однотичинков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aistoneta monandr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покісниці сива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ccinellieta syvasch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водопериці черговоквітко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riophylleta alterniflori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водяного жовтецю плаваюч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rachieta fluitant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уги примор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enoplecteta littoral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уширу донськ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ratophylleta tanaitici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латаття біл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mphaeeta alb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латаття сніжно-біл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mphaeeta candid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молодильника озер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ёteta lacustr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плавуна щитолист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mphoideta peltat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пухирника Брем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ricularieta brem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пухирника мал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ricularieta minor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десника альпійськ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mogetoneta alpin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десника довг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mogetoneta praelong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десника сарматського</w:t>
            </w:r>
          </w:p>
        </w:tc>
        <w:tc>
          <w:tcPr>
            <w:tcW w:w="4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mogetoneta sarmatic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десника туполист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mogetoneta obtusifol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десника червонуват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mogetoneta rutil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ряски горба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neta gibb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трілолисту стрілолист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ittarieta sagittifoliae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родні рослинні угруповання, що перебувають під загрозою зникнення і підлягають охороні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их лісів з домінуванням барвінку мал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а sylvaticae з домінуванням Vinca minor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их лісів з домінуванням плюща звичай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а sylvaticae з домінуванням Hedera helix</w:t>
            </w:r>
          </w:p>
        </w:tc>
      </w:tr>
      <w:tr>
        <w:trPr>
          <w:trHeight w:val="8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их лісів з домінуванням у травостої цибулі ведмеж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getа sylvaticae з домінуванням Allium ursinum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грабово– серцелистолипово–бук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pineto (betuli)–Tilieto (cordatae)–Fagetа (sylvatic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кельнодубово– бук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o (petraeae)–Fagetа (sylvatic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дніпровськоберез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uletа borysthen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о– звичай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o (sylvaticae)–Quercetа (roboris)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з домінуванням плюща звичай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roboris з домінуванням Hedera helix</w:t>
            </w:r>
          </w:p>
        </w:tc>
      </w:tr>
      <w:tr>
        <w:trPr>
          <w:trHeight w:val="92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з домінуванням у травостої осоки кореневищ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roboris з домінуванням Carex rhizina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з домінуванням у травостої цибулі ведмеж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roboris з домінуванням Allium ursinum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деренових та польовокленово– звичайнодубових лісів дере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(roboris) cornosа (maris), Acereto (campestris)–Quercetа (roboris) cornosа (maris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кров’яносвидинових з домінуванням у травостої осоки парв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(roboris) swidosа (sanguineae) з домінуванням  Carex brevicollis</w:t>
            </w:r>
          </w:p>
        </w:tc>
      </w:tr>
      <w:tr>
        <w:trPr>
          <w:trHeight w:val="17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их лісів скумпієвих та звичайноясенево– звичайнодубових лісів скумпіє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(roboris) cotinosа (coggygriae), Fraxineto (excelsioris)–Quercetа (roboris) cotinosа (coggygri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кельнодубово– звичай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o (petraeae)–Quercetа (roboris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лицево– звичайнодуб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eto (albae)–Quercetа (roboris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ацидофільних скельнодуб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petraeae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кельнодубових лісів з домінуванням у травостої перлівки одноквітков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petraeae з домінуванням Melica uniflora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кельнодубових лісів дере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(petraeae) cornosа (maris)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пухнастодубових лісів татарськокле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а (pubescentis) acerosa (tatarici)</w:t>
            </w:r>
          </w:p>
        </w:tc>
      </w:tr>
      <w:tr>
        <w:trPr>
          <w:trHeight w:val="22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буково– звичайнососнових лісів, буково– звичайнодубово–  звичайнососнових лісів та грабово–буково– звичайносос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geto (sylvaticae)–Pinetа (sylvestris), Fageto (sylvaticae)– Querceto (roboris)–Pinetа (sylvestris), Carpineto (betuli)–Fageto (sylvaticae)–Pinetа  (sylvestris)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их лісів з домінуванням у травостої осоки низ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sylvestris з домінуванням Carex humilis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их лісів з домінуванням у травостої водянки чор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sylvestris з домінуванням Empetrum nigrum</w:t>
            </w:r>
          </w:p>
        </w:tc>
      </w:tr>
      <w:tr>
        <w:trPr>
          <w:trHeight w:val="18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руповання звичайнососнових лісів, звичайноялівцевих та звичайнодубово– звичайнососнових лісів звичайноялівце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(sylvestris) juniperosа (communis), Querceto (roboris)– Pinetа (sylvestris) juniperosа (communis)</w:t>
            </w:r>
          </w:p>
        </w:tc>
      </w:tr>
      <w:tr>
        <w:trPr>
          <w:trHeight w:val="18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соснових лісів жовторододендронових та звичайнодубово– звичайнососнових лісів жовторододендро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а (sylvestris) rhododendrosа (lutei), Querceto (roboris)–Pinetа (sylvestris) rhododendrosа (lutei)</w:t>
            </w:r>
          </w:p>
        </w:tc>
      </w:tr>
      <w:tr>
        <w:trPr>
          <w:trHeight w:val="18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линово– клейковільхово– звичайнососнових лісів та ялиново–повислоберезово–звичайносос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eetо (abietis)–Alneto (glutinosae)–Pinetа (sylvestris), Piceetо (abietis)–Betuleto (pendulae)–Pinetа (sylvestris)</w:t>
            </w:r>
          </w:p>
        </w:tc>
      </w:tr>
      <w:tr>
        <w:trPr>
          <w:trHeight w:val="4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кохососнових лісів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a kochianae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клейковільхових лісів з домінуванням у травостої страусового пера звичайн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etа glutinosae з домінуванням Matteuccia struthiopteris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іровільхових лісів з домінуванням у травостої цибулі ведмеж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etа incanae з домінуванням Allium ursinum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туполистофісташкових рідколісь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tacieta muticae</w:t>
            </w:r>
          </w:p>
        </w:tc>
      </w:tr>
      <w:tr>
        <w:trPr>
          <w:trHeight w:val="98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ворових лісів з домінуванням у травостої лунарії оживаюч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retа pseudoplatani з домінуванням Lunaria rediviva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ворових лісів з домінуванням у травостої цибулі ведмежої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retа pseudoplatani з домінуванням Allium ursinum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звичайнодубово– ялице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rceto (roboris)–Abietа (alb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линових лісів гірськососно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сеetа (abietis) pinetosa (mugi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линових лісів сибірськоялівцев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eetа (abietis) juniperosа (sibiricae)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чиста кримськ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steta tauric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асфоделіни жовтої та крим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hodelineta luteae et taur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вівсюнця пустель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ictotrichoneta desertor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алофаки волз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ophaceta wolgar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Браунер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brauner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вузьколис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tirs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дніпров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borysthen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Залеськ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zalesskii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найкрасивіш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pulcherrimae</w:t>
            </w:r>
          </w:p>
        </w:tc>
      </w:tr>
      <w:tr>
        <w:trPr>
          <w:trHeight w:val="83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пірчас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pennat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понтій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pontic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пухнастолис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dasyphyll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українс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ucrainicae</w:t>
            </w:r>
          </w:p>
        </w:tc>
      </w:tr>
      <w:tr>
        <w:trPr>
          <w:trHeight w:val="8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стриці бліднува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uсеta pallent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мигдалю низьк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ygdaleta nan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осоки низ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iceta humil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пирію ковилолист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ytrigieta stipifoliae</w:t>
            </w:r>
          </w:p>
        </w:tc>
      </w:tr>
      <w:tr>
        <w:trPr>
          <w:trHeight w:val="89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олодки гол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ycyrrhiseta glabr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берези низ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uletа humil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гірськососново–сфагнов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o (mugi)– Sphagneta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меч-трави болотн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diеtа mariscі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осоки волотистої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icetа paniculatae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осоки Девелл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aricetа davallianae</w:t>
            </w:r>
          </w:p>
        </w:tc>
      </w:tr>
      <w:tr>
        <w:trPr>
          <w:trHeight w:val="8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груповання формації пригніченоялиново–сфагново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hagneta depressipiceetosa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22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й шейхцерієво–сфагнової, осоково–шейхцерієво–сфагнової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uchzerietо (palustris)– Sphagneta, Cariceto– Scheuchzerietо (palustris)– Sphagneta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альдрованди пухирчас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drovandeta vesiculosae</w:t>
            </w:r>
          </w:p>
        </w:tc>
      </w:tr>
      <w:tr>
        <w:trPr>
          <w:trHeight w:val="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марсилії чотирилист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sileeta quadrifoliae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і природні рослинні угруповання, які підлягають охороні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руповання формації водяного горіха плаваючого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peta natant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кримськосос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eta pallasianae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сіровільхових лісів з домінуванням у травостої страусового пера звичай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etа incanae з домінуванням Matteuccia struthiopteris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ялинових лісів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eetа abietis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уповання формації ковили волосистої 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capillat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овили Лессінг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peta lessingian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водяного жовтецю Ріона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rachieta rioni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глечиків жовтих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phareta lute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їжачої голівки маленьк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rganieta minim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куширу напівзанурен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atophylleta submersi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лепешняку тростинового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ycerieta arundinaceae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уповання формації сальвінії плаваючої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vinieta natantis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1418" w:gutter="0" w:header="709" w:top="130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5" w:firstLine="142"/>
        <w:jc w:val="both"/>
        <w:rPr/>
      </w:pPr>
      <w:r>
        <w:rPr/>
      </w:r>
    </w:p>
    <w:p>
      <w:pPr>
        <w:pStyle w:val="Footnote"/>
        <w:spacing w:before="0" w:after="120"/>
        <w:ind w:left="7650" w:right="-1559" w:firstLine="138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34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Інструкції щодо заповнення  форми державного статистичного спостереження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3402" w:hanging="0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 – заповідник “Заповідники та національні</w:t>
      </w:r>
      <w:r>
        <w:rPr>
          <w:sz w:val="28"/>
          <w:szCs w:val="28"/>
        </w:rPr>
        <w:t xml:space="preserve"> природні парки"</w:t>
      </w:r>
    </w:p>
    <w:p>
      <w:pPr>
        <w:pStyle w:val="TextBodyIndent"/>
        <w:tabs>
          <w:tab w:val="clear" w:pos="720"/>
          <w:tab w:val="left" w:pos="0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видів рослин та грибів, що заносяться до Червоної книги України (рослинний світ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9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 виду українськ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 виду  латинська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инні рослини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ильник озерн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soëtes lacustris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иця альпійська (дифазіаструм альпій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asiastrum alpinum (L.) Holub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иця сплюснута (дифазіаструм сплюсну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asiastrum complanatum (L.) Holub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иця Ісслера (дифазіаструм Ісслер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asiastrum issleri (Rouy) Holub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иця триколоскова (дифазіаструм триколоско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asiastrum tristachyum (Pursh) Holub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иця Цайллера (дифазіаструм Цайллер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asiastrum zeilleri (Rouy) Holub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унець заплавний (лікоподієлла заплавн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ycopodiella inundata (L.) Holub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ун річ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Lycopodium annotinum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ець звичай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uperzia selago (L.) Bernh. ex Schrank et Mart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унчик швейцарський (плаунок швейцар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ycopodioides helveticum (L.) Kuntze (Selaginella helvetica (L.) Spring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унок плауноподіб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Selaginella selaginoides (L.) C.Mar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іант венерин-волос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diantum capillus-veneri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пленій чор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plenium adiantum-nigrum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леній Білло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splenium billotii F.W. Schult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леній Гейфлера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plenium heufleri Reichard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хурниця альпійська (пухирник альпійський 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ystopteris alpina (Lam.) Desv. (C. regia auct. non (L.) Desv.)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хурниця гірська (пухирник гірськ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ystopteris montana (Lam.) Bernh. ex Desv. (Rhizomatopteris montana (Lam.) A.P.Khokhr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хурниця судетська (пухирник судет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ystopteris sudetica A.Braun et Milde (Rhizomatopteris sudetica (A.Braun et Milde) A.P.Khokh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дсія альпій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Woodsia alpina (Bolton) S.F.Gray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дсія ельб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Woodsia ilvensis (L.) R.B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ограма тонк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ogramma leptophylla (L.) Lin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силея чотири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silea quadrifoli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люльниця куленос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ilularia globulifer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нянка півмісяце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otrychium lunaria (L.) Sw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онянка ромашк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Botrychium matricariifolium A. Br. ex Ko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нянка багаторозділь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Botrychium multifidum (S.G. Gmel.) Rupr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нянка віргін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otrychium virginianum (L.) Sw. (B. anthemoides C.Presl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вінія плаваюч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lvinia natans (L.) All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єкучник верхівк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Cheilanthes acrosticha (Balb.) Tod. (C. pteridioides auct. non (Reichard) C.Chr.; C. fragrans auct. non (L.f.) Sw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єкучник персид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eilanthes persica (Bory) Mett. ex Kuhn (Notholaena persica Bory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сківниця марантова (нотолена марантов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Notholaena marantae (L.) Desv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Ялівець висо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niperus excelsa M.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Ялівець смердюч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niperus foetidissima Willd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рина поль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arix polonica Racib. (L. decidua Mill. subsp. polonica (Racib.) Domin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на кедрова (с. кедрова європейська)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Pinus cembra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а крейд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inus cretacea (Kalenicz.) Kondr. (P. sylvestris L. var. cretacea Kalenicz. ex Kom.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а Станкевича              (с. піцундська різновид Станкевич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Pinus stankewiczii (Sukacz.) Fomin (P. brutia Ten. var. pityusa (Steven) Silba p.p., P. pityusa Steven var. stankewiczii Sukacz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с ягідний (негній-дерево)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axus baccata L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ьдезія білозоролист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desia parnassifolia (L.) Par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ркоплідник частухов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Damasonium alisma Mill. (Alisma damasonium 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6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буля білувата </w:t>
            </w:r>
          </w:p>
        </w:tc>
        <w:tc>
          <w:tcPr>
            <w:tcW w:w="50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llium albidum Fisch. ex M.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буля ліній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ium lineare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буля кос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ium obliquum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буля перевдягне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ium pervestitum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буля Регеля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llium regelianum A.Becker ex Iljin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буля савран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llium savranicum Besser (A. saxatile auct. non M.Bieb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буля cкіф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ium scythicum Zoz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буля круглоног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ium sphaeropodum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буля прям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llium strictum Schrad.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буля ведмежа (черемш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Allium ursinum L. (A. ucrainicum (Kleopow &amp; Oxner) Bordz.; A. ursinum L. subsp. ucrainicum Kleopow &amp; Oxner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ктароскордій болгар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ectaroscordum bulgaricum Janka (N. dioscoridis auct. non (Sm.) Stank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сніжник Ельвез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alanthus elwesii Hook.f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ніжник білосніжний   (п. звичай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alanthus nival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сніжник складча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alanthus plicatus M.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лоцвіт літні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ucojum aestivum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цвіт весня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ucojum vernum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цис вузьк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Narcissus angustifolius Curtis (N. poëticus L. subsp. angustifolius (Curtis) Asch. et Graebn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інник пізньоцвітовий (штернбергія пізньоцвітов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ernbergia colchiciflora Waldst. et Kit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іщинець білокрилий (аройник білокрил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rum albispathum Steven ex Led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іщинець східний (аройник схід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um orientale M.Bi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олодок Палласа               (х. коротколис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sparagus pallasii Miscz. (A. brachyphyllus auct. non Turcz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ень жовтий (асфоделіна жовт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phodeline lutea (L.) Rch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емур показ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Eremurus spectabilis M.Bieb. (incl. E. thiodanthus Juz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емур кримськ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remurus tauricus Steven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ндушка різнобарвна (пізньоцвіт різнобарвн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Bulbocodium versicolor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Ker Gawl.) Spreng. 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>Colchicum versicolor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Ker Gaw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зньоцвіт анкарський </w:t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lchicum ancyrense B.L.Burtt (C. triphyllum auct. non G.Kuntze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зньоцвіт осінні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lchicum autumnale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зньоцвіт Фомі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lchicum fominii Bordz. (C. arenarium auct. non Waldst. et Kit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зньоцвіт тінь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lchicum umbrosum (Ker Gawl.) Steven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біл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alba Sco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двоколір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bicolor A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богем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bohemica Schr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буріюч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brunnescens (Pers.) Poiret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Буксбаум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buxbaumii Wahlen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тонкокореневищ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chordorhiza Ehr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Девелл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davalliana Smit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збідне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rex depauperata Curt. ex Wit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дводом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dioic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темно-бур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fuliginosa Schkuh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кулястоподіб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arex globular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торф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heleonastes Ehr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Хо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hostiana DC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Лахеналя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lachenalii Schkuh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блискуч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liparocarpos Gau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пажитницеподіб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loliace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притупле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arex obtusata Liljeb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малоквіт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pauciflora Lightf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лапкоподіб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rex pediformis C.A. Mey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скель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ex rupestris A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житня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rex secalina Willd. ex Wahlen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щетин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strigosa Huds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ка затін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umbrosa Host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а піхв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ex vaginata Tausch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ч-трава болот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ladium mariscus (L.) Pohl s.l. (incl. C. martii (Roem. et Schult.) K.Richt., C. mariscus (L.) Pohl subsp. martii (Roem. et Schult.) T.V.Egorova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яг карніолійсь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Eleocharis carniolica W.D.J.Koc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яг сосочкоподіб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eocharis mamillata Lindb. f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яг багатостебл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Eleocharis multicaulis </w:t>
            </w:r>
            <w:r>
              <w:rPr>
                <w:color w:val="000000"/>
                <w:sz w:val="28"/>
                <w:szCs w:val="28"/>
              </w:rPr>
              <w:t>(Smith) Desv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яг гостролусков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Eleocharis oxylepis (Meinsh.) B. Fedtsch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шник двороздільний (к. двозонтиков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mbristylis bisumbellata (Forsk.) Bu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га гострокінцева</w:t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hoenoplectus mucronatus (L.) Palla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шник іржав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hoenus ferrugineu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іацинтик Палласів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Hyacinthella pallasiana (Steven) Losinsk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стка двознач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nithogalum amphibolum Zaha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стка Буше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nithogalum boucheanum (Kunth) As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стка гір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nithogalum oreoides Zaha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стка відігну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nithogalum refractum Schlecht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ран вузьколистий          (ш. суз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rocus angustifolius Weston (C. susianus Ker Gaw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фран банат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ocus banaticus J.Gay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ран Гейфелів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ocus heuffelianus Her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фран Паллас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ocus pallasii Gold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фран сітча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Crocus reticulatus Steven ex Adams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фран гар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ocus speciosus M.Bi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ран кримсь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rocus tauricus (Trautv.) Puring (C. adamii auct. non J.Gay; C. biflorus auct. non Mil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арики черепитчасті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ladiolus imbricatu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арики італійськ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ladiolus italicus Mi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арики болотн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ladiolus palustris Gaudi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арики тонк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ladiolus tenuis M.Bi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вники рогаті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Iris furcata M.Bieb. (I. hungarica auct. non Waldst. et. Kit. p.p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вники боров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ris pineticola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вники понтичн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ris pontica Zapał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вники несправжньо-         смикавцев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ris pseudocyperus Schu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вники сибірські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ris sibiric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тник бульб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ncus bulbosu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ник кулястоплод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ncus sphaerocarpus Nees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тник тупопелюстк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Juncus subnodulosus Schran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итроній собачий зуб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rythronium dens-can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чик шах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ritillaria meleagr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чик мал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Fritillaria meleagroides Patrin ex Schult. et Schult.f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чик гір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Fritillaria montana Hoppe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чик руськ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ritillaria ruthenica Wikst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лія ліс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ilium martagon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йка пізня (лойдія пізня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loydia serotina (L.) Rch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юча цибулька гроноподібна</w:t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Muscari botryoides (l.) Mil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юльпан двоквітковий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Tulipa biflora Pall. (T. koktebelica Junge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юльпан граніт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ulipa graniticola (Klokov et Zoz) Klokov  (~ T. biebersteiniana Schult.f. s.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юльпан бузький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Tulipa hypanica Klokov et Zoz  (~ T. biebersteiniana Schult.f. s.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юльпан змієлистий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ulipa ophiophylla Klokov et Zoz  (~ T. biebersteiniana Schult.f. s.l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пан дібров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ulipa quercetorum Klokov et Zoz (~ T. biebersteiniana Schult.f. s.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пан Шрен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Tulipa schrenkii Regel (~ T. gesneriana L. s.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ьпан скіфсь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ulipa scythica Klokov et Zoz (~ T. biebersteiniana Schult.f. s.l.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блощична (зозулинець блощич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nacamptis coriophora (L.) R.M. Bateman, Pridgeon et M.W. Chase s.l. (Orchis coriophora L., incl. Orchis nervulosa Sakalo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запашна (зозулинець запаш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nacamptis fragrans (Pollini) R.M. Bateman (Orchis fragrans Pollini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рідкоквіткова (зозулинець рідкоквітко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Anacamptis laxiflora (Lam.) R.M. Bateman, Pridgeon et M.W. Chase (Orchis laxiflora Lam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салепова (зозулинець салепо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nacamptis morio (L.) R.M. Bateman, Pridgeon et M.W. Chase (Orchis morio 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болотна (зозулинець болот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Anacamptis palustris (Jacq.) R.M. Bateman, Pridgeon et M.W. Chase (Orchis palustris Jacq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розмальована (зозулинець розмальова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nacamptis picta (Loisel.) R.M. Bateman (Orchis picta Loisel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ріжка пірамідальна (анакампт пірамідаль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Anacamptis pyramidalis (L.) Ri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латка великоквіт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phalanthera damasonium (Mill.) Druc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атка довгол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phalanthera longifolia (L.) Frits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латка червон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phalanthera rubra (L.) Rich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зичок зелен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eloglossum viride (L.) C.Hartm. (Dactylorhiza viridis (L.) R.M.Bateman, Pridgeon et M.W.Chase) </w:t>
            </w:r>
          </w:p>
        </w:tc>
      </w:tr>
      <w:tr>
        <w:trPr>
          <w:trHeight w:val="1411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рія кримська </w:t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omperia comperiana (Steven) Asch. et Graebn. ( C. taurica K.Koch, Himantoglossum comperianum (Steven) P.Delforge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альковець тричінадрізаний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rallorhiza trifida Châte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і черевички справжн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ypripedium calceolus L.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серценосні (пальчатокорінник серценос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ctylorhiza cordigera (Fries) Soó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Фукса (пальчатокорінник Фукс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Dactylorhiza fuchsii (Druce) Soó (Orchis fuchsii Druce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іберійські (пальчатокорінник іберій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actylorhiza iberica (M.Bieb. ex Willd.) Soó (Orchis iberica М. Bieb.ex Willd.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м’ясочервоні (пальчатокорінник м’ясочерво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actylorhiza incarnata (L.) Soó (Orchis incarnata L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плямисті (пальчатокорінник плямис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actylorhiza maculata (L.) Soó (Orchis maculata 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травневі (пальчатокорінник травне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Dactylorhiza majalis (Rchb.) P.F.Hunt et Summerhayes (Orchis majalis Rchb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римські (пальчатокорінник рим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actylorhiza romana (Seb.) Soó (Orchis romana Sebast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бузинові (пальчатокорінник бузино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actylorhiza sambucina (L.) Soó (Orchis sambucina L.)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трансильванські (пальчатокорінник трансильван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actylorhiza transsilvanica (Schur) Aver. (Orchis transsilvanica Schur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ьки Траунштейнера (пальчатокорінник Траунштейнер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actylorhiza traunsteineri (Saut. ex Rchb.) Soó (Orchis traunsteineri Saut. ex Rchb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учка ельбська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Epipactis albensis H.Nováková et Rydlo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учка темно-черво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Epipactis atrorubens (Hoffm. ex Bernh.) Besser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учка чемерникоподібна            (к. широколиста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ipactis helleborine (L.) Crantz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учка дрібнолист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ipactis microphylla (Ehrh.) Sw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учка болот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ipactis palustris (L.) Crantz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учка пурпурова 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ipactis purpurata Smit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дбородник безлист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ipogium aphyllum Sw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дієра повзуч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Goodyera repens (L.) R.B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линець довгорог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Gymnadenia conopsea (L.) R.Br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линець щільноквітк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Gymnadenia densiflora (Wahlenb.) A.Diet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линець найзапашніш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ymnadenia odoratissima (L.) Rich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'якух болотний (гамарбія болотн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Hammarbya paludosa (L.) O.Kuntze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вник однобульбовий (герміній однобульбо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erminium monorchis (L.) R.B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непелюстник козяч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Himantoglossum caprinum (M.Bieb.) K.Koc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модор недорозвине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modorum abortivum (L.) Sw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ровик Льозеля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Liparis loeselii (L.) Ri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ині сльози серцелисті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istera cordata (L.) R.B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і сльози яйцеподібн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istera ovata (L.) R.Br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евчак однолистий (малаксис однолис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laxis monophyllos (L.) Sw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тінея тризубчаста (зозулинець тризубчас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eotinea tridentata (Scop.) R.M. Bateman, Pridgeon et M.W. Chase (Orchis tridentata Scop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тінея обпалена  (зозулинець обпален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eotinea ustulata (L.) R.M. Bateman, Pridgeon et M.W. Chase (Orchis ustulata 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ніздівка звичай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Neottia nidus-avis (L.) Ri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отіанта каптурува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eottianthe cucullata (L.) Schlechter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рнянка карпатська (нігрітеля карпатськ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Nigritella carpatica (Zapał.) Teppner, Klein et Zagulski (Gymnadenia carpatica (Zapał.) Teppner &amp; E.Klein, N. nigra auct. non (L.) Rchb.f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рис бджолонос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phrys apifera Huds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рис комахонос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phrys insectifera L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рис оводоносн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phrys oestrifera M.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рис кримськ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phrys taurica (Aggeenko) Nevski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чоловіч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rchis mascula (L.)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шоломонос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chis militar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блід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rchis pallen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прованськ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chis provincialis Bal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дрібнокрапчаст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Orchis punctulata Steven ex Lind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пурпуров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chis purpurea Huds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зулинець прикрашен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Orchis signifera Vest  (O. mascula auct. non (L.) 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мавпяч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chis simia Lam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зулинець Вань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Orchis wanjkowii E.Wulff (O. mascula auct. non (L.) 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ка двол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latanthera bifolia (L.) Ri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ка зеленоквіт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latanthera chlorantha (Cust.) Rch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евдорхіс білуватий (лейкорхіс білува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seudorchis albida (L.) A.Löve et D.Löve (Leucorchis albida (L.) E. Mey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рученик приєм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piranthes amoena (M.Bieb.) Spren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рученик спіраль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iranthes spiralis (L.) Cheval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веніела сатирієподіб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eveniella satyrioides (Spreng.) Schltr. (Himantoglossum satyrioides Spreng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раунштейнера куля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Traunsteinera globosa (L.) Rcnb. (Orchis globosa 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тлиця альпій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grostis alpina Scop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тлиця скель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grostis rupestris A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плідниця фіолет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llardiochloa violacea (Bell.) Chiov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лотобородник цикад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hrysopogon gryllus (L.) Trin.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рій ковилолис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Elytrigia stipifolia (Czern. ex Nevski) Nevski (incl. E. cretacea (Klokov et Prokud.) Klokov et Prokud., Agropyron cretaceum Klokov &amp; Prokud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иця крейд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Festuca cretacea T.Pop. et Prosko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иця гір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Festuca drymeja Mert. et Ko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иця різнол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estuca heterophylla Lam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риця блідува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estuca pallens Host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риця Порціус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estuca porcii Hack.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2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иця cкельн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Festuca saxatilis Schur ( F. rupicola Heuff. subsp. saxatilis (Schur) Tzvelev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лерія Талієв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eleria talievii Lavrenko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янка дворяд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reochloa disticha (Wulfen) Link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лусківниця зігнут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arapholis incurva (L.) C.E.Hubb.(Pholiurus incurvus (L.) Schintz &amp; Thell., Lepturus incurvus (L.) Druce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нконіг Рема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oa rehmannii (Asch. et Graebn.) Wo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коніг кримський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a taurica H. Pojark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коколосник ситников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sathyrostachys juncea (Fisch.) Nevski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гнерія палерм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Roegneria panormitana (Parl.) Nevski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слерія голуб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esleria caerulea (L.) Ard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див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ipa adoxa Klokov et Ossycznjuk (~ S. syreistschikowii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ила відмін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anomala P.Smirn. ex Roshev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ила шорст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Stipa asperella Klokov et Ossycznju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дніпров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borysthenica Klokov ex Prokudi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ила короткокрил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pa brachyptera Klokov (~ S. syreistschikowii s.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Браунер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brauneri (Pacz.) Klokov (~ S. lessingiana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волос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pa capillat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пухнаст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dasyphylla (Czern. ex Lindem.) Trautv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відокремлен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disjuncta Klokov (~ S. pennata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ила донец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ipa donetzica Czupryna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облудн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fallacina Klokov et Ossycznju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гранітн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graniticola Klokov (~ S. borysthenica s.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різн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heterophylla Klokov (~ S. pulcherrima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Лессінг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lessingiana Trin. et Rupr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каменелюб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lithophila P.Smirn. (S. eriocaulis Borb. ssp. lithophila (P. Smirn.) Tzvelev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азов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maeotica Klokov et Ossycznju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травнев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majalis Klokov (~ S. pulcherrima s.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Мартиновського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martinovskyi Klokov (~ S. zalesskii s.l.)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гірська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pa oreades Klokov (~ S. pulcherrima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пірчаст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pa pennat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поетична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poëtica Klokov (S. pontica auct. non P.Smirn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найкрасивіш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pulcherrima K.Koch (S. grafiana Steven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Сирейщи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pa syreistschikowii P.Smirn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вузьк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ipa tirsa Steven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закарпатськ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tipa transcarpatica Klokov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(~ S. pulcherrima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україн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pa ucrainica P.Smirn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ила Залеського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pa zalesskii Wilensky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шениця дика однозернянка 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riticum boeoticum Boiss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нгерія Біберштейн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Zingeria biebersteiniana (Claus) P. Smirn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кус під’язиковий (голчатка під’язиков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uscus hypoglossum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хцерія болот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cheuchzeria palustri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Їжача голівка вузькол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parganium angustifolium Michx. (S. affine Schniz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фільдія чашеч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fieldia calyculata (L.) Wahlen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гіз мал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Typha minima Funk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сташка туп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istacia mutica Fisch. et C.A.Mey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итолисник звичай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ydrocotyle vulgaris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ківниця прибережна (зореморквиця прибережн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strodaucus littoralis (M.Bieb.) Drud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вець жовтеце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Bupleurum ranunculoide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кавець тон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upleurum tenuissimum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стуля татар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ioselinum tataricum Hoffm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мій морський (критм мор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ithmum maritimum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ючконос Сібторп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chinophora sibthorpiana Guss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рщівник лігустик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racleum ligusticifolium M.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рщівник пухна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Heracleum pubescens (Hoffm.) M.Bie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імбія солончак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alimbia salsa (L. f.) Be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імбія тургай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alimbia turgaica Lipsky ex Woronow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нгос трирозділь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Prangos trifida (Mill.) Herrnst. et Hey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мія критмол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umia crithmifolia (Willd.) Koso-Pol.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бриця Лема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eseli lehmannii Degen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инія Біберштей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rinia biebersteinii Fedoronczu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ендир венеційськ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chomitum venetum (L.) Woodso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ій гол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chillea glaberrima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ячі лапки карпатські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ntennaria carpatica (Wahlenb.) Bluff et Finger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ман карпат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themis carpatica Will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н Дзевановсь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Artemisia dzevanovskii Leonova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н суцільнобіл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rtemisia hololeuca M.Bieb. ex Be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йстра альпійськ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ter alpinus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як пагорбов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rduus collinus Waldst. et Kit. (C. collinus subsp. collinus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касник осотоподібн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Carlina cirsioides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касник татарниколистий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rlina onopordifolia Besser ex Szafer, Kulcz. et Paw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великопридаткова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appendicata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короткогол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breviceps Ilji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козяч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caprina Steve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ка Компер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comperiana Steve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донец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donetzica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Конки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entaurea konkae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пер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margaritacea Ten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білоперлин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entaurea margarita-alba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Пачоського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entaurea paczoskii Kotov ex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ка первинногербер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protogerberi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первинноперлин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protomargaritacea Klokov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лошка несправжньо-блідо–ус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entaurea pseudoleucolepis Kleopow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ка верболис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salicifolia M. 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Сарандінак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sarandinakiae Illa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ка напівзакон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ntaurea semijusta Ju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ка Cтеве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entaurea steveniana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шка Таліє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entaurea taliewii Kleopow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ка Ваньк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entaurea vankovii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т різнолис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irsium heterophylum (L.) Hil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ереда Жаке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epis jacquinii Taus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гайник угор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onicum hungaricum Rchb.f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2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гайник штирійськ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oronicum stiriacum (Vill.) Dalla Torre (D. clusii auct. non (All.) Tausch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тень висо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chinops exaltatus Schra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инка альпійська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rigeron alpinu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инка залозист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rigeron atticus Vi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нея Талієв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Jurinea talievii Klokov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ій донецький (клязея донецька)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Klasea donetzica (Dubovik) J.Holub (Serratula donetzica Dubovik; K. radiata (Waldst. et Kit.) Á.Löve &amp; D.Löve subsp. donetzica (Dubovik) L.Martins)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ій донський (клязея донська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Klasea tanaitica (P.Smirn.) J.Holub (Serratula tanaitica P.Smirn.; K. radiata (Waldst. et Kit.) Á.Löve et D.Löve subsp. tanaitica (P.Smirn.) L.Martins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гозерис пурпуровий </w:t>
            </w:r>
          </w:p>
        </w:tc>
        <w:tc>
          <w:tcPr>
            <w:tcW w:w="50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agoseris purpurea (Willd.) Boiss.  (incl. L. callicephala Juz.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личка пізня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GB"/>
              </w:rPr>
              <w:t>Leucanthemella serotin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L.) Tzvelev (</w:t>
            </w:r>
            <w:r>
              <w:rPr>
                <w:i/>
                <w:iCs/>
                <w:color w:val="000000"/>
                <w:sz w:val="28"/>
                <w:szCs w:val="28"/>
                <w:lang w:val="en-GB"/>
              </w:rPr>
              <w:t>Tanacetum serotinum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L.) Sch.Bip., </w:t>
            </w:r>
            <w:r>
              <w:rPr>
                <w:i/>
                <w:iCs/>
                <w:color w:val="000000"/>
                <w:sz w:val="28"/>
                <w:szCs w:val="28"/>
                <w:lang w:val="en-GB"/>
              </w:rPr>
              <w:t>Leucanthemum serotinum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лотка альпій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ontopodium alpinum Cass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зичник си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igularia glauca (L.) J.Hoffm. (L. carpatica (Schott, Nym. et Kotschy) Pojark.)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Язичник сибірськи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я. бу-ковинський, я. україн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igularia sibirica Cass. (L. bucovinensis Nakai; L. ucrainica Minderova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хавка язичкова                (деревій язичков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tarmica lingulata (Willd. et Kit.) DC. (Achillea lingulata Waldst. et Kit., Achillea alpina Schur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хавка тонколиста (деревій Шура)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tarmica tenuifolia (Schur) Schu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сюрея альпій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ussurea alpina (L.) DC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юрея різноколір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ussurea discolor (Willd.) DC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юрея Порціус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aussurea porcii Degen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ячка австрійська (скорзонера австрійськ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corzonera austriaca Willd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озілля карпатське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necio capraticus Herbi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овтозілля Бессер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necio besserianus Minde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озілля кримське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enecio tauricus Koneczn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зельці донецьк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gopogon donetzicus Artemcz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2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вник одеський (гімноспермій одеськ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ymnospermium odessanum (DC.) Takh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за дніпров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tula borysthenica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за низ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tula humilis Schran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за Клоков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tula klokovii Zaverucha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за тем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etula obscura А. Kotula (incl. В. kotulae Zaverucha, В. verrucosa Ehrh. subsp. obscura Kotula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омовик гранітний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Onosma graniticola Klokov (~ O. arenaria agg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омовик багат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nosma polyphylla Led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мовик донський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nosma tanaitica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убкоцвіт Біберштей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lenanthus biebersteinii DC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ачок Борзи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lyssum borzaeanum E.I. Nyarady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ачок голоніжк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lyssum gymnopodum P.Smirn. (~ A. tortuosum agg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ачок савранський  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lyssum savranicum Andrz. (~ A. tortuosum agg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чки гладенькі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iscutella laevigata L. s.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уста крим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rassica taurica (Tzvelev) Tzvele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еруха грец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damine graec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руха ніж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ardamine tenera S.G. Gmel. ex C.A.Mey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жечниця польська (л. піренейськ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chlearia pyrenaica DC. (incl. C. polonica E.Froeh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тран шерша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ambe aspera M. Bie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ран великоквітк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rambe grandiflora DC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ран коктебель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rambe koktebelica (Junge) N.Busch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ран  мор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rambe maritima L. (C. pontica Steven ex Rupr., nom. nud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ран мітридат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rambe mitridatis Juz.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ран  пірчастонадріза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rambe pinnatifida R. Br. (C. maritima L. subsp. pinnatifida (R. Br.) Schmalh., C. tataria Sebeόk var. pinnatifida (R. Br.) O.E. Schulz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ран Стеве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ambe steveniana Rup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ран татарсь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ambe tataria Sebeo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ядник крейд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iplotaxis cretacea Kot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пка аїзоподіб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raba aizoide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овтушник кринк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rysimum krynkense Lavrenko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овтушник українськ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rysimum ucranicum J.Gay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йда прибереж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Isatis littoralis Steven ex DC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інниця сиваська 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epidium syvaschicum Kleopow (~ L. cartilagineum (J.Mayer) Thell. s.l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рінниця Турчанін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epidium turczaninowii Lipsky (L. meyeri Claus subsp. turczaninowii (Lipsky) Schmalh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ячниця оживаюча (лунарія оживаюча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unaria rediviv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кой запаш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Matthiola fragrans Bunge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ька приморська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aphanus maritimus Smith (incl. R. odessanus (Andrz.) Spreng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верекія подільськ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chivereckia podolica (Besser) Andrz. ex DC. (incl. S. mutabilis (M.Alexeenko) M.Alexeenko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болевскія сибірськ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obolewskia sibirica (Willd.) P.W.Ball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ильник водя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ubularia aquatica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ушниця Талієва (сиренія Талієва)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yrenia talijevii Klokov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вінка кримська (аденофора кримська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enophora taurica (Sukacz.) Ju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звоники карпатськ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ampanula carpatica Jacq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воники Кладни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Campanula kladniana </w:t>
            </w:r>
            <w:r>
              <w:rPr>
                <w:color w:val="000000"/>
                <w:sz w:val="28"/>
                <w:szCs w:val="28"/>
              </w:rPr>
              <w:t>(Schur) Vitasek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ома птахоніжкоподібна (к. сива, к. донецьк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leome ornithopodioides L. (incl. C. canescens Steven ex DC. ;  С. ornithopodioides L. ssp. canescens (Steven ex DC.) Tzvelev, C. donetzica Tzvelev ;  C. ornithopodioides L. subsp. donetzica (Tzvelev) Tzvelev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ннея північ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nnaea borealis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молость голуба              (ж. синя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nicera caerule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ик Біберштей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erastium biebersteinii DC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воздика бессараб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anthus bessarabicus Klokov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воздика гренобльська                (г. граціанопольськ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anthus gratiаnopolitanus Vi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воздика буз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anthus hypanicus Andr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оздика несправжньопізня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Dianthus pseudoserotinus Błocki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оздика гар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anthus speciosus Rch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иця роговик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chodon cerastoides (L.) Rchb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стельниця головча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Eremogone cephalotes (M.Bieb.) Fenzl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щиця скупче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Gypsophila glomerata Pall. ex Adams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щиця дністровськ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Gypsophila thyraica Krasnova (G. altissima auct. non 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ценасінник таємн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liosperma  arcanum Zapał.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нуарція рідкоквітк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Minuartia pauciflora </w:t>
            </w:r>
            <w:r>
              <w:rPr>
                <w:color w:val="000000"/>
                <w:sz w:val="28"/>
                <w:szCs w:val="28"/>
                <w:lang w:val="en-GB"/>
              </w:rPr>
              <w:t>(Kit. ex Kanitz) Dvořaková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M. gerardii </w:t>
            </w:r>
            <w:r>
              <w:rPr>
                <w:color w:val="000000"/>
                <w:sz w:val="28"/>
                <w:szCs w:val="28"/>
                <w:lang w:val="en-GB"/>
              </w:rPr>
              <w:t>auct. non (Willd.) Hayek;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 M. zarecznyi </w:t>
            </w:r>
            <w:r>
              <w:rPr>
                <w:color w:val="000000"/>
                <w:sz w:val="28"/>
                <w:szCs w:val="28"/>
                <w:lang w:val="en-GB"/>
              </w:rPr>
              <w:t>(Zapał.) Klokov;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 M. verna </w:t>
            </w:r>
            <w:r>
              <w:rPr>
                <w:color w:val="000000"/>
                <w:sz w:val="28"/>
                <w:szCs w:val="28"/>
                <w:lang w:val="en-GB"/>
              </w:rPr>
              <w:t>auct. non (L.) Hierr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уарція гостропелюстк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Minuartia oxypetala (Woł..) Kulcz. (~ M. verna (L.) Hiern. agg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ингія бузька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Moehringia hypanica Grynj et Klokov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ілкоквітка Завадського (cмілка Завадського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Silenanthe zawadskii </w:t>
            </w:r>
            <w:r>
              <w:rPr>
                <w:color w:val="000000"/>
                <w:sz w:val="28"/>
                <w:szCs w:val="28"/>
              </w:rPr>
              <w:t>(Herbich) Griseb. et Schenk (</w:t>
            </w:r>
            <w:r>
              <w:rPr>
                <w:iCs/>
                <w:color w:val="000000"/>
                <w:sz w:val="28"/>
                <w:szCs w:val="28"/>
              </w:rPr>
              <w:t xml:space="preserve">Elisanthe zawadskii </w:t>
            </w:r>
            <w:r>
              <w:rPr>
                <w:color w:val="000000"/>
                <w:sz w:val="28"/>
                <w:szCs w:val="28"/>
              </w:rPr>
              <w:t>(Herbich) Klokov;</w:t>
            </w:r>
            <w:r>
              <w:rPr>
                <w:iCs/>
                <w:color w:val="000000"/>
                <w:sz w:val="28"/>
                <w:szCs w:val="28"/>
              </w:rPr>
              <w:t xml:space="preserve"> Silene zawadskii </w:t>
            </w:r>
            <w:r>
              <w:rPr>
                <w:color w:val="000000"/>
                <w:sz w:val="28"/>
                <w:szCs w:val="28"/>
              </w:rPr>
              <w:t>Herbich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ілка крейд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ilene cretacea Fisch. ex Spren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ілка буз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ilene hypanica Klok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ілка яйлин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Silene jailensis N.I.Rubtz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мілка литовська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lene lithuanica Zapa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ілка Ситник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ilene sytnikii Krytzka, Novosad et Protopopova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ілка зеленоквіт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lene viridiflor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услина карли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uonymus nana M.Bi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ай туполис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Salsola mutic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C. A. Mey. 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>Salsola acutifoli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Bunge) Botsch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 крим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istus tauricus J.Presl et C.Presl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нянчик глад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Fumanopsis laevis (Cav.) Tzvelev (Fumana thymifolia auct. non (L.) Spach ex Webb; Cistus thymifolius auct. non L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цецвіт (сонянка сив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Helianthemum canum (L.) Hornem. (incl. H. cretaceum (Rupr.) Juz., H. cretophilum Klok. et Dobrocz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туха сольданел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lystegia soldanella (L.) R.Br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ідник шерстистоволосис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Jovibarba hirta (L.) Opiz. (J. preissiana (Domin) Omelczuk et Czopik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рідник паростк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Jovibarba sobolifera (Sims) Opiz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іола роже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hodiola rosea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ток застаріл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edum antiquum Omelcz. et Zaverucha (S. hispanicum auct. non L.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ило мармурове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empervivum marmoreum Griseb. (S. schlehanii Schott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ило гірське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empervivum montanum L. (incl. S. carpathicum Wettst. ex Prodan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чка Дмитр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phalaria demetrii Bobr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чка Литвин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ephalaria litvinovii Bobr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омонночок зігнут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uccisella inflexa (Kluk) G. Bec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ьдрованда пухирча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ldrovanda vesiculos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ичка середня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rosera intermedia Hayn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ичка довг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rosera longifoli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иця угор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atine hungarica Moesz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ничник дрібноплод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butus andrachne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амедафна чашкова (торф</w:t>
            </w:r>
            <w:r>
              <w:rPr>
                <w:color w:val="000000"/>
                <w:sz w:val="28"/>
                <w:szCs w:val="28"/>
                <w:lang w:val="en-US"/>
              </w:rPr>
              <w:t>'</w:t>
            </w:r>
            <w:r>
              <w:rPr>
                <w:color w:val="000000"/>
                <w:sz w:val="28"/>
                <w:szCs w:val="28"/>
              </w:rPr>
              <w:t>яниця чашкова)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maedaphne calyculata (L.) Moen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кельниця лежач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iseleuria procumbens (L.) Desv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авлина дрібноплод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Oxycoccus microcarpus Turcz. ex Rupr.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одендрон східнокарпат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. миртолис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hododendron myrtifolium Schott et Kotschy (R. kotschyi Simonk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чай прибережний 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uphorbia paralias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чай густоволохатоплод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Euphorbia valdevillosocarpa Arvat et Nyá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чай волин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Euphorbia volhynica Besser ex Raci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канта арнакант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stracantha arnacantha (M.Bieb.) Podlec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піща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tragalus arenarius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дніпров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stragalus borysthenicus Klokov (A. onobrychis auct. non L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крейдолюбний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stragalus cretophilus Klokov (A. cornutus auct. non Pal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шерстостоквітк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dasyanthus Pa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 безстрілковий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excapu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гал сиз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stragalus glaucus L. (A. tarchancuticus Boriss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Геннінг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stragalus henningii (Steven) Boriss. (incl. A. novoascanicus Klokov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Крайни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stragalus krajinae Domin (A. australis (L.) Lam. subsp. krajinae (Domin) Dostál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монпелій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tragalus monspessulanus L.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2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одеськ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stragalus odessanus Besser (A. cornutus auct. non Pal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гал понтійсь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ponticus Pa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зігну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tragalus reduncus Pal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сарепт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sareptanus A.Beck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щетинист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setosulus Gonts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подібн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similis Boriss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донськ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tragalus tanaiticus K.Koc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гал яйцеплід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testiculatus Pa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трагал Цингер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tragalus zingeri Kors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офака волз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alophaca wolgarica (L.f.) DC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агана скіф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ragana scythica (Kom.) Pojark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біл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amaecytisus albus (Hacq.) Roth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Блоцького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amaecytisus blockianus (Pawł.) Klásk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гранітн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amaecytisus graniticus (Rehmann) Roth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Пачоського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maecytisus paczoskii (V.Krecz.) Klásk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подільськ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amaecytisus podolicus (Błocki) Klásk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Рошеля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maecytisus rochelii (Wierzb.) Rothm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ать Вульф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amaecytisus wulffii (V.Krecz.) Klásk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ік малонасінний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enista oligosperma (Andre) Sim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ік скіфськ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Genista scythica Pacz. (incl. G. verae Juz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ік чотиригран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enista tetragona Be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чок крила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nistella sagittalis (L.) Gams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лодка гол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lycyrrhiza glabr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ушка крейд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dysarum cretaceum Fis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ушка солодушк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edysarum hedysaroides (L.) Schinz et The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лодушка україн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dysarum ucrainicum Kaschm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ковка чубата (гіпокрепіс чубат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ippocrepis comos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на гладен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athyrus laevigatus (Waldst. et Kit.) Fritsc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на трансильван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athyrus transsilvanicus (Spreng.) Rch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на ряб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athyrus venetus (Mill.) Wohlf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чевиця схід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ns orientalis (Boiss.) Schmal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церна примор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edicago marin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церна щебен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dicago saxatilis M.Bieb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парцет Паллас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Onobrychis pallasii (Willd.) M.Bi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парцет Васильчен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Onobrychis vassilczenkoi Grossh. (O. radiata auct. non (Desf.) M.Bieb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ашник крихіт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rnithopus perpusillu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х висок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sum elatius M.Bieb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ироносиця струнка  (в`язіль струнк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ecurigera elegans (Pančić) Lassen (Coronilla elegans Pančić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ора китникоподіб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phora alopecuroides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юшина темно-каштан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rifolium badium Schreb. (Chrysaspis badia (Schreb.) Greene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нюшина червонува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ifolium rubens 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 кошенільний                (д. австрійський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Quercus cerris L. (Q. austriaca Willd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ранкенія припороше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rankenia pulverulent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лич безстебл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ntiana acaul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лич розділь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Gentiana laciniata Kit. ex Kanitz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лич жовт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ntiana lute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лич снігов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ntiana nival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лич крапчаст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ntiana punctat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лич мішкоподіб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entiana utriculos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лич весня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entiana verna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ція багаторічна (бешишниця багаторічна)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wertia perenni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бельки Бекет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rodium beketowii Schmal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івниця вузькопелюст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Globularia trichosantha Fisch. et C.A.Mey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мієголовник австрій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racocephalum austriacum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мієголовник Рюйш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racocephalum ruyschian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соп крейд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yssopus cretaceus Dubjan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уха кропива гол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amium glaberrimum (K.Koch) Talie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кромерія чебреце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Micromeria serpyllifolia (M.Bieb.) Boiss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лізняк скіф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hlomis scythica Klokov et Des.-Shos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влія кременец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via cremenecensis Be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влія скабіоз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via scabiosifolia La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ломниця крейд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utellaria creticola Ju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ломниця весня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cutellaria verna Besser (~ S. supina L. s.l.)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ець вузьк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achys angustifolia М.Bieb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брець кальміуськ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hymus kaljmijussicus Klokov et Des.-Shos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брець прибереж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hymus littoralis Klokov et Des.-Shos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стянка альпійська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inguicula alpin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стянка двоколірн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inguicula bicolor Woł. (~ Pinguicula vulgaris L. s.l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стянка звичай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inguicula vulgari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хирник південн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tricularia australis R.Br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хирник Брем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tricularia bremii Herr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хирник середні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tricularia intermedia Hayn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хирник мал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tricularia minor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мерія покут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meria pocutica Pawł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рмечник злак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oniolimon graminifolium (Aiton) Boiss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мечник червонува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Goniolimon rubellum (S.G.Gmel.) Klokov (incl. G. orae-syvaschicae Klokov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мек чурюкськ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imonium tschurjukiense (Klokov) Lawrenko ex Klokov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он бессарабський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inum basarabicum (Sǎvul. et Rayss) Klokov ex Ju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он Палласів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num pallasianum Schul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кун чебрецелист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ythrum thymifoli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вун щит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ymphoides peltata (S.G.Gmel.) O.Kuntz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ітрянка Шобер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itraria schoberi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ен білоцві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raxinus ornu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зок угорський 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yringa josikaea J.Jacq. ex Rch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вігія болотн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udwigia palustris (L.) Elliott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стянка дніпровська (цимбохазма дніпровськ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ymbochasma borysthenica (Pall. ex Schlecht.) Klokov &amp;et Zoz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рінниця червона (дифеліпея червона)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iphelypaea coccinea (M.Bieb.) Nicolso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лудивник висо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edicularis exaltata Be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лудивник Едер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edicularis oederi Vahl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лудивник королів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dicularis sceptrum-carolinum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лудивник ліс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edicularis sylvatica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вінець крейд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Rhinanthus cretaceus Vassilcz. (R. serotinus (Schönh.) Oborny subsp. cretaceus (Vassilcz.) Soó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вонія крим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eonia daurica Andrews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вонія тонколист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eonia tenuifoli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чок жов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laucium flavum Crantz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черявка кущов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traphaxis frutescens (L.) K. Ko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черявка відігну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traphaxis replicata La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ичник двостовпчиковий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xyria digina (L.) Hil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омник Козо-Полянського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drosace koso-poljanskii Ovcz.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вна гірська пухнаста (кортуза Маттіолі, підвид пухнаста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rtusa matthioli L. ssp. pubens (Schott, Nyman et Kotschy) Jáv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кламен Кузнец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yclamen kuznetzovii Kotov et Czernowa (C. coum Mill. s.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оцвіт борошн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rimula farinos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цвіт Галлер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rimula halleri J.F. Gme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оцвіт дріб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ula minim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ицвіт весня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onis vernalis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ицвіт волз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onis wolgensis Steven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оніт Бессер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conitum besserianum Andrz. ex Trautv. (~ A. lycoctonum agg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оніт Жаке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conitum jacquinii Rchb. (~ A. anthora agg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ніт опушеноплод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сonitum lasiocarpum (Rchb.) Gáyer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коніт несправжньопроти-         отруй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conitum pseudanthora Błocki ex Pacz. (~ A. anthora aggr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еринка  нарцисоквіткова (анемона нарцисоквіткова)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Anemone narcissiflora L. (incl. A. laxa (Ulbr.) Juz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лики чорніючі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quilegia nigricans Baumg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лики трансильванські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quilegia transsilvanica Schu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яний жовтець плаваюч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atrachium fluitans (Lam.) Wim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товик коріандр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llianthemum coriandrifolium Rch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ьфіній висо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elphinium elatum L. (incl. D. nacladense Zapał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ьфіній Паллас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elphinium pallasii Nevski (D. fissum auct. non Waldst. &amp; Kit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ьфіній яскраво-черво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lphinium puniceum Pal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ьфіній руський 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elphinium rossicum Litv. (D. cuneatum auct. non Steven ex DC.)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2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ьфіній Сергія 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elphinium sergii Wissjul. (D. schmalhausenii auct. non Albov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н вели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ulsatilla grandis Wender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н розкритий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ulsatilla patens (L.) Mill. s.l. (P. latifolia Rupr.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 лучний (с. чорніючий, с. богемськ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ulsatilla pratensis (L.) Mill. s.l. (incl. P. bohemica (Scalický) Tzvelev, P. nigricans Stoerck, P. ucrainica (Ugr.) Wissjul., P. donetzica Kotov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 Шерфеля (с. білий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ulsatilla scherfelii (Ullep) Skalicky (P. alba auct. non Rchb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н крим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ulsatilla taurica Juz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овтець тора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ж. татранський)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Ranunculus thora L. (R. tatrae Borbás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твиця смердюч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halictrum foetidum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твиця гачкуват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Thalictrum uncinatum Rehmann (incl. T. podolicum Lecoyer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остір фарбуваль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hamnus tinctoria Waldst. et Kit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шня Кло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erasus klokovii Sobko (C. fruticosa auct. non (Pall.) Woronow, Prunus fruticosa auct. non Pal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ід Пояркової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rataegus pojarkovae Kossyc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ід Турнефора 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rataegus tournefortii Grise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іада восьмипелюстков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ryas octopetal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шина Чацького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sa czackiana Besse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ипшина донец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osa donetzica Dubovi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rbus torminalis (L.) Crantz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волга польська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piraea polоnica Błocki (S. media F.Schmidt subsp. polonica (Błocki) Pawł.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дштейнія гравілатоподіб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aldsteinia geoides Willd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сенець біл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ictamnus albu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ба альпійськ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ix alpina Scop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а трав’я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ix herbace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а лапланд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ix lapponum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а чорничн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ix myrtilloide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а тупол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lix retus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а Старке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lix starkeana Willd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5"/>
        <w:gridCol w:w="5045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икамінь аїзоподібн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aizoide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икамінь переломник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androsace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икамінь мохоподібн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bryoide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икамінь бульбист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xifraga bulbifer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икамінь карпатський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carpatica Rchb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икамінь зернистий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granulat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икамінь болотний 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hirculu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икамінь жовто-зеле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axifraga luteoviridis Schott et Kotschy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икамінь супротивнолист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axifraga oppositifolia 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икамінь напівзонтиков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axifraga pedemontana All. ssp. cymosa Engl. (S. cymosa Waldst. et Kit., nom. inval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ик крейд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crophularia cretacea Fisch. ex Spreng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нник донец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crophularia donetzica Kotov (S. rupestris auct. non M.Bieb. ex Willd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нник граніт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crophularia granitica Klokov et A.Krasnova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нник веснян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crophularia vernali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ина розлог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Verbascum laxum Filar. et Jáv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ьонок бессарабськ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inaria bessarabica Kot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онок крейдовий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inaria cretacea Fisch. ex Spren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ніка безлиста</w:t>
            </w:r>
          </w:p>
        </w:tc>
        <w:tc>
          <w:tcPr>
            <w:tcW w:w="5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ronica aphyll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ніка стокротков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eronica bellidioides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ніка кущикова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eronica fruticans Jacq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ладона звичайн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tropa belladonn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полія карніолійськ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copolia carniolica Jacq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окичка перист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aphylea pinnata 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36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марикс стрункий </w:t>
            </w:r>
          </w:p>
        </w:tc>
        <w:tc>
          <w:tcPr>
            <w:tcW w:w="504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amarix gracilis Willd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че лико пахуче (боровик)</w:t>
            </w:r>
          </w:p>
        </w:tc>
        <w:tc>
          <w:tcPr>
            <w:tcW w:w="50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phne cneorum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вче лико Софії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aphne sophia Kalen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вче лико кримське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aphne taurica Kotov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па пухнастостовпчикова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lia dasystyla Steve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яний горіх плаваючий 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Trapa natans L. s.l.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71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іжник валеріаноподібний (центрантус валеріаноподібний)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entranthus calcitrapa (L.) Dufr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алка біла 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iola alba Be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алка Джоя 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iola jooi Janka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алка кримська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ф. скельна)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iola oreades M.Bieb.</w:t>
            </w:r>
          </w:p>
        </w:tc>
      </w:tr>
      <w:tr>
        <w:trPr>
          <w:trHeight w:val="6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рост</w:t>
            </w:r>
            <w:r>
              <w:rPr>
                <w:b/>
                <w:color w:val="000000"/>
                <w:sz w:val="28"/>
                <w:szCs w:val="28"/>
              </w:rPr>
              <w:t>і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шерія  прибережн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Vaucheria litorea Hoffm.-Bang. et C. Agard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ктиота дихотоміч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Dictyota dichotoma (Huds.) J.V. Lamour.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токарпус стручкува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Ectocarpus siliculosus (Dillw.) Lyngb. var. hiemalis (Crouan ex Kjellm.) Gallardo (E. hiemalis (Crouan ex Kjellm.)Kjellm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лайєла прибереж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ylaiella littoralis (L.)Kjell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стефус губчас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ladostephus spongiosus (Huds.) C. Agard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стефус кільчас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ladostephus verticillatus (Lightf.) C. Agard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арія широколи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unctaria latifolia Grev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арія хвиля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unctaria tenuissima (C. Agardh) Grev. (Desmotrichum undulatum (J. Agardh) Reinke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рматохнус особливий 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permatochnus paradoxus (Roth) Kütz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лофора ніжн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ilophora tenella (Esper) P.C. Silva (S. rhizodes (Turn.) J. Agardh)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ацелярія карликов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phacellaria nana Näg. ex Kütz. (S. saxatilis (Kuck.) Sauv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алонія зостеролисна 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etalonia zosterifolia (Reinke) Kuntze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охортон пурпуров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hodochorton purpureum (Lighth.) Rosenv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рахоспермум зовнішньоплід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atrachospermum ectocarpum Sirodot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рахоспермум драглистий</w:t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Batrachospermum gelatinosum (L.) De Candole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217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погодон короткогостро - кінцев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Eupogodon apiculatus (C. Agardh) P.C. Silva (Dasyopsis apiculata (C. Agardh) Zinova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льмінтора розчепіре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Helminthora divaricata (C. Agardh) J. Agardh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одактилон розгалуже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roodactylon ramosum (Thwait.) Hansg. (Asterocystis ramosa (Thwait) Gobi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одактилон Волле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roodactylon wolleanum Hansg. (Asterocystis wolleana (Hansg.) Lagerh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онема альсідії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tylonema alcidii (Zanardini) K.M. Drew (Goniotrichum elegans (Chauv.) Zanard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ліон глистоподібн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emalion helminthoides (Velley) Batters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лофора псевдорогат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hyllophora pseudoceranoides (S.G. Gmel.) Newroth et R. Taylor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ундея гібрид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Osmundea hybrida (DC.) K.W. Nam in K.W. Nam, Maggs &amp; Garbary (Laurencia hybryda (DC) Lenorm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ундея зріза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Osmundea truncata (Kütz.) K.W. Nam et Maggs (Laurencia pinnatifida (Huds.) Lamour.)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сифонія дрібношип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olysiphonia spinulosa Grev. 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фосифонія повзуч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ophosiphonia reptabunda (Suhr.) Kylin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еросифонія пірча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terosiphonia pennata (C. Agardh) Sauv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рансія чашоподіб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aurencia coronopus J. Agard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ея найрозгалуженіш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horea ramosissima Bory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ітамніон зернистий 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allithamnion granulatum (Ducl.) Agard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іопсіс адріатич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Bryopsis adriatica (J. Agardh) Frauenfeld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іум черв'якува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odium vermilara (Olivi) Delle Chiaje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тероморфа азов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nteromorpha maeotica Proschk.-Lavr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іаструм Каврайського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ediastrum kawraiskyi Schmidle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астропсіс Ріхтер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uastropsis richterii (Schmidle) Lager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геоклоніум пучкуватий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igeoclonium fasciculare Kütz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ьбохета майже квадратн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ulbochaete subquadrata Mrozińska-Webb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огоній косопоровий  різновид донськ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Oedogonium plagiostomum Wittr. ex Hirn var. tanaiticum Y.V. Roll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фонокладус маленький 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iphonocladus pusillus (Kütz.) Hauck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етоморфа Зерн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etomorpha zernovii Wononich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фора вадор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ladophora vadorum (Aresch.) Kutz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</w:t>
            </w:r>
          </w:p>
        </w:tc>
        <w:tc>
          <w:tcPr>
            <w:tcW w:w="36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фора далмат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ladophora dalmatica Kütz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форопсис шкіряст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ladophoropsis membranacea (Hofm. Bang. Ex C. Agardh) Börg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 англій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oya anglica G.S. West in Hodgetts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рогіра Рейнгард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pirogyra reinhardii Chmielevsky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атозігон волоха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onatozygon pilosum Wolle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ікулярія спіротеніє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Genicularia spirotaenia (de Bary) de Bary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іум Борге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enium borgeanum Skuja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мбузіна Бребіссо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Bambusina brebissonii Kütz. ex Kütz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мідіум Бейлі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esmidium baileyi (Ralfs) Nordst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кардіум простягнут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ocardium stratum Nägeli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тела струнк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Nitella gracilis (J.E. Sm.) C. Agardh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тела найтонш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itella tenuissima (Desv.) Kütz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іпела проліферуюч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olypella prolifera (Ziz. ex A. Braun) Leon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телопсис притупле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Nitellopsis obtusa (Desv. in Loisel) J. Groves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 Брау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hara braunii C.C. Gmellin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 сивіюч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hara canescens Desv. et Loisel in Loisel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 витонче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hara delicatula C. Agardh 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 мохува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GB"/>
              </w:rPr>
              <w:t>hara muscosa J. Groves et Bull.-Webs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протамніум пухирчас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Lamprothamnium papullosum (Wallroth) J. Groves 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8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хоподібні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гіонія підли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argionia hypophylla 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аламія Спатиз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thalamia spathysii (Lindenb.) S.Hat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пломітрій Гукер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plomitrium hookeri (Sm.) Nees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панія компакт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capania compacta (A.Roth) Dumor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панія швейцар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apania helvetica Gottsch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врокладула білува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leurocladula albescens (Hook.) Groll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ланія Я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rullania jackii Gottsch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леженея Россет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ololejeunea rossettiana (C.Massal.) Schiffn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агн балтійськ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phagnum balticum (Russow) C.E.O.Jensen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агн блискуч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phagnum subnitens Russow et Warns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агн Вульф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hagnum wulfianum Gir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агн м'як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hagnum molle Sull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2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агн тоненьк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phagnum tenellum (Brid.) Pers. ex Bri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ія мекленбурз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mmia megapolitana Hedw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пілостелій скель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mpylostelium saxicola (F.Weber et D.Mohr) Bruch et Schim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сиденс джерельний</w:t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Fissidens fontanus (Bach.Pyl.) Steu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сиденс рудуват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Fissidens rufulus Bruch et Schim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сиденс струмков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ssidens rivularis (Spruce) Schim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анія сизува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elania glaucescens (Hedw.) Brot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ранодонцій шорстк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cranodontium asperulum (Mitt.) Brot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ектангій Ганделя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oectangium handelii Schiffn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дієла Гайм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ennediella heimii (Hedw.)R.H.Zander (Desmatodon heimii (Hedw.) Mitt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еригоневр Козлов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terygoneurum kozlovii Laz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тела ламк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ortella fragilis (Hook. et Wilson) Limpr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тула Ранд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ortula randii (Kenn.) R.H.Zander (Desmatodon randii (Kenn.) Laz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нклідот водя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inclidotus aquaticus (Hedw.) Bruch et Schim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лорія язичк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ayloria lingulata (Dicks.) Lindb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езія багн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esia uliginosa Hedw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езія довгоніжк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esia longiseta Hedw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езія тригран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Meesia triquetra (L. ex Jolycl.) Angst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удела відстовбурче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ludella squarrosa (Hedw.) Bri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евдобрій цинклідіє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seudobryum cinclidioides (Huebener)T.J.Ko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керія блискуч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okeria lucens (Hedw.) Sm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камтодон сплахно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nacamptodon splachnoides (Froel. Ex Brid.) Brid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рдія компакт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onardia compacta (Drumm. Ex Mull.Hal.) H.Rob. (Amblystegium compactum (C.Mull.) Aust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евдокаліергон плауно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seudocalliergon lycopodioides (Brid.) Hedenas</w:t>
            </w:r>
          </w:p>
        </w:tc>
      </w:tr>
      <w:tr>
        <w:trPr>
          <w:trHeight w:val="52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евдокаліергон трирядний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seudocalliergon trifarium (F.Weber et D.Mohr) Loesk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підій скорпіоноподібн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orpidium scorpioides (Hedw.) Limpr.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ходій складчаст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tychodium plicatum (Schleich. ex F.Weber et D.Mohr)Schimp. (Lescuraea plicata (Web. et Mohr) Broth.)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лодій Бландов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elodium blandowii (F.Weber et D.Mohr) Warnst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мокладій справжньозеле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alamocladium euchloron (Mull.Hal.) Wijk et Margad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тецій рудуватий</w:t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Orthothecium rufescens (Dicks. ex Brid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Schim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гіотецій некероподібн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lagiothecium neckeroideum Schimp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ерофіл спорідне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eterophyllium affine (Hook.) M.Fleis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ерогоній граціоз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terogonium gracile (Hedw.) Sm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ера Мензіс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Neckera menziesii Drumm. (Metaneckera menziesii (Hook.) Steere)</w:t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шайники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укокарпія біаторов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eucocarpia biatorella (Arnold) Vezda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донія зірча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Cladonia stellaris (Opiz.) Pouzar &amp; Vezda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тогіум черепице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ptogium imbricatum P. Jor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тогіум насіче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ptogium saturninum (Dicks.) Ny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тогій шредер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eptogium sсhraderi (Bernh.) Ny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нія геркулін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Belonia herculina (Rehm ex Lojka) Hazsl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алекта стовбур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Gyalecta truncigena (Ach.) Hepp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нолія щетини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hamnolia vermicularis (Sw.) Axh. ex Schaerer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стія щетиниста (аспіцілія щетиниста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grestia hispida (Mereschk.) Hale &amp; W. Culb. (Aspicilia hispida Mereschk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іцілія кущи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spicilia fruticulosa (Eversm.) Fla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іцілія блукаюч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spicilia vagans Oxn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зоплака темноглазк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hizoplaca melanophtalma (Ramond) Leuckert &amp; Poelt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нора Реутер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anora reuteri (Trevis.) Schare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барія широ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obaria amplissima (Scop.) Forss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барія легенеподіб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obaria pulmonaria (L.) Hoffm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кта закопче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icta fuliginosa (Dics.) Ach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кта ліс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ticta sylvatica (Huds.) Ac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рома рів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ephroma parile Ac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рома загорнут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ephroma resupinatum (L.) Ac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нарія шерстист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nnaria conoplea (Pers.) Bory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мелієла щетинистолист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Parmeliella triptophylla (Ach.) Mull. Arg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торія паростк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lectoria sarmentosa (Ach.) Ach.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2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оцетрарія Окез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llocetraria oakesiana (Tuck.) Randlane &amp; Thell (Tuckermannopsis oakesiana (Tuck.) Hale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трарія степова (целокаулон степовий)</w:t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etraria steppae (Savicz) Karnef. (Coelocaulon steppae (Savicz) Barreno &amp; Vazques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ктиліна мадрепоров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ctylina madreporiformis (Ach.) Tuck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арієла переплута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ethariella intricata (Moris) Krog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анохалеа елегантна (меланелія елегантна)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Melanohalea elegantula (Zahlbr.) O. Blanco et al. (Melanelia elegantula (Zahlbr.) Essl., Melanelia incolorata (Parr.) Essl.)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антопармелія грубозморшкувата (пармелія грубозморшкувата, неофусцелія грубозморшкувата)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Xanthoparmelia ryssolea (Ach.) O. Blanco et al. (Neofuscelia ryssolea (Ach.) Essl., Parmelia ryssolea (Ach.) Nyl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мотрема перлинова           (пармотрема китайська)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armotrema perlatum (Huds.) M. Choisy (Parmotrema chinense (Osbeck) Hale &amp; Ahti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нерарія Лаурера (тукерманопсис лаурера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uckneraria laureri (Krempelh.) Randlane &amp; Thell (Tuckermannopsis laureri (Krempelh.) Hale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нея квітуча, бородач квітуч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snea florida (L.) Web.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іхоуснея найдовша (уснея найдовша, бородач найдовший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olichousnea longissima (Ach.) Articus (Usnea longissima Ach.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антопармелія загорнута                          (к. камчадальська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Xanthoparmelia convoluta (Krempl.) Hale (Xanthoparmelia camtschadalis (Ach.) Hale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ріна мішкува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lorina saccata (L.) Ac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ріна двоспор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lorina bispora (L.) Ac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ліна канар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amalina canariensis J. Stein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ліна рва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amalina lacera (With.) J.R. Laundon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ліна понтійсь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amalina pontica Vezda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ччела водоростеподібн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occella phycopsis (Ach.) Ach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вамарина щетинист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quamarina cartilaginea (With.) P. James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вамарина сочевиценосн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Squamarina lentigera (G. H. Weber) Poelt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вамарина небезпечн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quamarina perculosa (Duf.) Poelt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льгензія пустель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ulgensia desertorum (Tomin) Poelt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авскія долоненос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usavskia digitata (S. Kondr.) S. Kondr. &amp; Karnef. 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рофора ямчаста (телосхістес ямчастий, ксантоанаптіхія ямчаст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eirophora lacunosa (Rupr) Froden (Xanthoanaptychia lacunosa (Rupr.) S. Kondr. &amp; Karnef.)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рофора загадкова (ксантоанаптіхія загадкова)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Seirophora contortuplicata (Ach.) Froden (Xanthoanaptychia contortuplicata (Ach.) S. Kondratyuk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алія пухирчаст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sallia pustulata (L.) Merat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алія російськ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asallia rossica Dombr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білікарія багатолистоподібн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mbilicaria subpolyphylla Oxne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еродермія прекрас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eterodermia speciosa (Wulf.) Trev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набея щитоподіб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rnabea scutellifera (With.) Laund.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хеномфалія Гудсонова (омфаліна гудсонова, ботридина зелена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Lichenomphalia hudsoniana (H.S. Jenn) Redhead, Lutzoni, Moncalvo &amp; Vilgalys (Omphalina hudsoniana (Jenn.) Bigelow, Botrydina viridis (Ach.) Redh &amp; Kuyper)</w:t>
            </w:r>
          </w:p>
        </w:tc>
      </w:tr>
      <w:tr>
        <w:trPr>
          <w:trHeight w:val="654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</w:t>
            </w:r>
          </w:p>
        </w:tc>
        <w:tc>
          <w:tcPr>
            <w:tcW w:w="8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иби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чок Слоневського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Gyromitra slonevskii</w:t>
            </w:r>
            <w:r>
              <w:rPr>
                <w:color w:val="000000"/>
                <w:sz w:val="28"/>
                <w:szCs w:val="28"/>
              </w:rPr>
              <w:t xml:space="preserve"> Heluta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львела монашк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Helvella monachella</w:t>
            </w:r>
            <w:r>
              <w:rPr>
                <w:color w:val="000000"/>
                <w:sz w:val="28"/>
                <w:szCs w:val="28"/>
              </w:rPr>
              <w:t xml:space="preserve"> (Scop.)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оршок товстоног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Morchella crassipes</w:t>
            </w:r>
            <w:r>
              <w:rPr>
                <w:color w:val="000000"/>
                <w:sz w:val="28"/>
                <w:szCs w:val="28"/>
              </w:rPr>
              <w:t xml:space="preserve"> (Vent.) Pers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оршок степов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Morchella steppicola</w:t>
            </w:r>
            <w:r>
              <w:rPr>
                <w:color w:val="000000"/>
                <w:sz w:val="28"/>
                <w:szCs w:val="28"/>
              </w:rPr>
              <w:t xml:space="preserve"> Zerova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косома куля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Sarcosoma globosum </w:t>
            </w:r>
            <w:r>
              <w:rPr>
                <w:color w:val="000000"/>
                <w:sz w:val="28"/>
                <w:szCs w:val="28"/>
              </w:rPr>
              <w:t>(Schmidel) Rehm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юфель літні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Tuber aestivum</w:t>
            </w:r>
            <w:r>
              <w:rPr>
                <w:color w:val="000000"/>
                <w:sz w:val="28"/>
                <w:szCs w:val="28"/>
              </w:rPr>
              <w:t xml:space="preserve"> Vitt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риця мухомороподіб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Agaricus amanitaeformis </w:t>
            </w:r>
            <w:r>
              <w:rPr>
                <w:color w:val="000000"/>
                <w:sz w:val="28"/>
                <w:szCs w:val="28"/>
              </w:rPr>
              <w:t>Wasse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риця Романьєзі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Agaricus romagnesii </w:t>
            </w:r>
            <w:r>
              <w:rPr>
                <w:color w:val="000000"/>
                <w:sz w:val="28"/>
                <w:szCs w:val="28"/>
              </w:rPr>
              <w:t xml:space="preserve">Wa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ериця таблитча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Agaricus tabularis </w:t>
            </w:r>
            <w:r>
              <w:rPr>
                <w:color w:val="000000"/>
                <w:sz w:val="28"/>
                <w:szCs w:val="28"/>
              </w:rPr>
              <w:t>Pec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печериця довгокорене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Leucoagaricus macrorhizus </w:t>
            </w:r>
            <w:r>
              <w:rPr>
                <w:color w:val="000000"/>
                <w:sz w:val="28"/>
                <w:szCs w:val="28"/>
                <w:lang w:val="en-GB"/>
              </w:rPr>
              <w:t>Locq. ex Hora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печериця Мозер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Leucoagaricus moseri </w:t>
            </w:r>
            <w:r>
              <w:rPr>
                <w:color w:val="000000"/>
                <w:sz w:val="28"/>
                <w:szCs w:val="28"/>
              </w:rPr>
              <w:t xml:space="preserve">(Wasser) Wasser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печериця дівоч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Leucoagaricus nympharum </w:t>
            </w:r>
            <w:r>
              <w:rPr>
                <w:color w:val="000000"/>
                <w:sz w:val="28"/>
                <w:szCs w:val="28"/>
                <w:lang w:val="en-GB"/>
              </w:rPr>
              <w:t>(Kalchbr.) Bon 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>Macrolepiota puellari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Fr.) M.M. Moser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гнойовик Богуш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Leucocoprinus bohusi </w:t>
            </w:r>
            <w:r>
              <w:rPr>
                <w:color w:val="000000"/>
                <w:sz w:val="28"/>
                <w:szCs w:val="28"/>
              </w:rPr>
              <w:t>Wasser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2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омор Цезаря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Amanita caesarea</w:t>
            </w:r>
            <w:r>
              <w:rPr>
                <w:color w:val="000000"/>
                <w:sz w:val="28"/>
                <w:szCs w:val="28"/>
              </w:rPr>
              <w:t xml:space="preserve"> (Scop.) Pers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омор щетинис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Amanita solitaria</w:t>
            </w:r>
            <w:r>
              <w:rPr>
                <w:color w:val="000000"/>
                <w:sz w:val="28"/>
                <w:szCs w:val="28"/>
              </w:rPr>
              <w:t xml:space="preserve"> (Bull.)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мацела степо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Limacella steppicol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Zerova &amp; S. Wasse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еропсис пустель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Galeropsis desertorum</w:t>
            </w:r>
            <w:r>
              <w:rPr>
                <w:color w:val="000000"/>
                <w:sz w:val="28"/>
                <w:szCs w:val="28"/>
              </w:rPr>
              <w:t xml:space="preserve"> Velen. &amp; Dvo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ик бронзов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Boletus aereus </w:t>
            </w:r>
            <w:r>
              <w:rPr>
                <w:color w:val="000000"/>
                <w:sz w:val="28"/>
                <w:szCs w:val="28"/>
              </w:rPr>
              <w:t>Bul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овик паразит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Boletus parasiticus</w:t>
            </w:r>
            <w:r>
              <w:rPr>
                <w:color w:val="000000"/>
                <w:sz w:val="28"/>
                <w:szCs w:val="28"/>
              </w:rPr>
              <w:t xml:space="preserve"> Fr.</w:t>
            </w:r>
          </w:p>
        </w:tc>
      </w:tr>
      <w:tr>
        <w:trPr>
          <w:trHeight w:val="29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вик королівськ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Boletus regius</w:t>
            </w:r>
            <w:r>
              <w:rPr>
                <w:color w:val="000000"/>
                <w:sz w:val="28"/>
                <w:szCs w:val="28"/>
              </w:rPr>
              <w:t xml:space="preserve"> Krombh.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лопор рожево-золотистий</w:t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Phylloporus pelletieri 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(Lév. apud Crouan) Quél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когриб лускат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Strobilomyces strobilaceu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Scop.) Berk. 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>S. floccopu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Vahl) P. Karst.)</w:t>
            </w:r>
          </w:p>
        </w:tc>
      </w:tr>
      <w:tr>
        <w:trPr>
          <w:trHeight w:val="258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телазма царська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Catathelasma imperiale</w:t>
            </w:r>
            <w:r>
              <w:rPr>
                <w:color w:val="000000"/>
                <w:sz w:val="28"/>
                <w:szCs w:val="28"/>
              </w:rPr>
              <w:t xml:space="preserve"> (Fr.) Sing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іточник червон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Clathrus ruber</w:t>
            </w:r>
            <w:r>
              <w:rPr>
                <w:color w:val="000000"/>
                <w:sz w:val="28"/>
                <w:szCs w:val="28"/>
              </w:rPr>
              <w:t xml:space="preserve"> Pers.</w:t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охвісник Архер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Anthurus archeri</w:t>
            </w:r>
            <w:r>
              <w:rPr>
                <w:color w:val="000000"/>
                <w:sz w:val="28"/>
                <w:szCs w:val="28"/>
              </w:rPr>
              <w:t xml:space="preserve"> (Berk.) Fischer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ьмарник веретено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Pseudocolus fusiformi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E.Fischer) Lloyd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варіадельф товкачиков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Clavariadelphus pistillaris</w:t>
            </w:r>
            <w:r>
              <w:rPr>
                <w:color w:val="000000"/>
                <w:sz w:val="28"/>
                <w:szCs w:val="28"/>
              </w:rPr>
              <w:t xml:space="preserve"> (Fr.)Donk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підот македонськ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Crepidotus macedonicus </w:t>
            </w:r>
            <w:r>
              <w:rPr>
                <w:color w:val="000000"/>
                <w:sz w:val="28"/>
                <w:szCs w:val="28"/>
              </w:rPr>
              <w:t>Pilát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опавутинник бульбист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Leucocortinarius bulbiger </w:t>
            </w:r>
            <w:r>
              <w:rPr>
                <w:color w:val="000000"/>
                <w:sz w:val="28"/>
                <w:szCs w:val="28"/>
                <w:lang w:val="en-GB"/>
              </w:rPr>
              <w:t>(Alb. et Schwein.: Fr.) Singer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толома смердюча (рожевопластинник смердючий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Entoloma nidorosum</w:t>
            </w:r>
            <w:r>
              <w:rPr>
                <w:color w:val="000000"/>
                <w:sz w:val="28"/>
                <w:szCs w:val="28"/>
              </w:rPr>
              <w:t xml:space="preserve"> (Fr.)  Quel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ринофомес лікарський (модринова губка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Laricifomes officinali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Vill.:Fr.) Kotl. &amp; Pouzar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ріостома шийк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(м. дірчаст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. стрижневидна)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Myriostoma coliforme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With.:Pers.) Corda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ф булаво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Gomphus clavatu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Pers.:Fr.) Gray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ицій корало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Hericium coralloides</w:t>
            </w:r>
            <w:r>
              <w:rPr>
                <w:color w:val="000000"/>
                <w:sz w:val="28"/>
                <w:szCs w:val="28"/>
              </w:rPr>
              <w:t xml:space="preserve"> (Fr.) Gray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гроцибе ковпакоподіб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Hygrocybe calyptriformis</w:t>
            </w:r>
            <w:r>
              <w:rPr>
                <w:color w:val="000000"/>
                <w:sz w:val="28"/>
                <w:szCs w:val="28"/>
                <w:lang w:val="en-GB"/>
              </w:rPr>
              <w:t> (Berk. et Broome) Fayod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хавка болотя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Bovista paludosa</w:t>
            </w:r>
            <w:r>
              <w:rPr>
                <w:color w:val="000000"/>
                <w:sz w:val="28"/>
                <w:szCs w:val="28"/>
              </w:rPr>
              <w:t xml:space="preserve"> Lev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щовик соскоподі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Lycoperdon mammaeforme</w:t>
            </w:r>
            <w:r>
              <w:rPr>
                <w:color w:val="000000"/>
                <w:sz w:val="28"/>
                <w:szCs w:val="28"/>
              </w:rPr>
              <w:t xml:space="preserve"> Pers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фола листува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Grifola frondosa 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(Dicks.: Fr.) Gray </w:t>
            </w:r>
          </w:p>
        </w:tc>
      </w:tr>
      <w:tr>
        <w:trPr>
          <w:trHeight w:val="304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уха Зерової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Paxillus zerovae </w:t>
            </w:r>
            <w:r>
              <w:rPr>
                <w:color w:val="000000"/>
                <w:sz w:val="28"/>
                <w:szCs w:val="28"/>
              </w:rPr>
              <w:t>Wasse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ин собач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Mutinus caninus </w:t>
            </w:r>
            <w:r>
              <w:rPr>
                <w:color w:val="000000"/>
                <w:sz w:val="28"/>
                <w:szCs w:val="28"/>
              </w:rPr>
              <w:t>(Huds.)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ин малиновий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Mutinus ravenelii </w:t>
            </w:r>
            <w:r>
              <w:rPr>
                <w:color w:val="000000"/>
                <w:sz w:val="28"/>
                <w:szCs w:val="28"/>
                <w:lang w:val="en-GB"/>
              </w:rPr>
              <w:t>(Berk. et M.A. Curtis) E. Fish.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 2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8"/>
        <w:gridCol w:w="5042"/>
      </w:tblGrid>
      <w:tr>
        <w:trPr>
          <w:trHeight w:val="2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лка подвоєна (диктіофора подвоєна)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Phallus duplicatus </w:t>
            </w:r>
            <w:r>
              <w:rPr>
                <w:color w:val="000000"/>
                <w:sz w:val="28"/>
                <w:szCs w:val="28"/>
                <w:lang w:val="en-GB"/>
              </w:rPr>
              <w:t>Bosc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>Dictyophora duplicat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Bosc) E. Fisch.)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оринія Геркулесов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Phellorinia herculeana</w:t>
            </w:r>
            <w:r>
              <w:rPr>
                <w:color w:val="000000"/>
                <w:sz w:val="28"/>
                <w:szCs w:val="28"/>
              </w:rPr>
              <w:t xml:space="preserve"> (Pers.) Kreisel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золіт безкоренев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Pisolithus arhіzus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(Scop.:Pers.) S. Rauschert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товик коренелюб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Polyporus rhizophilus</w:t>
            </w:r>
            <w:r>
              <w:rPr>
                <w:color w:val="000000"/>
                <w:sz w:val="28"/>
                <w:szCs w:val="28"/>
              </w:rPr>
              <w:t xml:space="preserve"> (Pat.) Sacc.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товик зонтичний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Polyporus umbellatus </w:t>
            </w:r>
            <w:r>
              <w:rPr>
                <w:color w:val="000000"/>
                <w:sz w:val="28"/>
                <w:szCs w:val="28"/>
                <w:lang w:val="en-GB"/>
              </w:rPr>
              <w:t>(Pers.) Fr. (</w:t>
            </w:r>
            <w:r>
              <w:rPr>
                <w:iCs/>
                <w:color w:val="000000"/>
                <w:sz w:val="28"/>
                <w:szCs w:val="28"/>
                <w:lang w:val="en-GB"/>
              </w:rPr>
              <w:t xml:space="preserve">Grifola umbellata </w:t>
            </w:r>
            <w:r>
              <w:rPr>
                <w:color w:val="000000"/>
                <w:sz w:val="28"/>
                <w:szCs w:val="28"/>
                <w:lang w:val="en-GB"/>
              </w:rPr>
              <w:t>(Pers.) Pilát)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36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ящ-молочник золотисто-жовтий</w:t>
            </w:r>
          </w:p>
        </w:tc>
        <w:tc>
          <w:tcPr>
            <w:tcW w:w="50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Lactarius chrysorrheus </w:t>
            </w:r>
            <w:r>
              <w:rPr>
                <w:color w:val="000000"/>
                <w:sz w:val="28"/>
                <w:szCs w:val="28"/>
              </w:rPr>
              <w:t xml:space="preserve">Fr.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ящ-молочник криваво-червоний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Lactarius sanguifluus</w:t>
            </w:r>
            <w:r>
              <w:rPr>
                <w:color w:val="000000"/>
                <w:sz w:val="28"/>
                <w:szCs w:val="28"/>
              </w:rPr>
              <w:t xml:space="preserve"> (Paulet)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ящ-молочник чорний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Lactarius lignyotus</w:t>
            </w:r>
            <w:r>
              <w:rPr>
                <w:color w:val="000000"/>
                <w:sz w:val="28"/>
                <w:szCs w:val="28"/>
              </w:rPr>
              <w:t xml:space="preserve">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оїжка синюват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Russula turci </w:t>
            </w:r>
            <w:r>
              <w:rPr>
                <w:color w:val="000000"/>
                <w:sz w:val="28"/>
                <w:szCs w:val="28"/>
              </w:rPr>
              <w:t xml:space="preserve">Bres.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родерма зірчаста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Scleroderma geaster</w:t>
            </w:r>
            <w:r>
              <w:rPr>
                <w:color w:val="000000"/>
                <w:sz w:val="28"/>
                <w:szCs w:val="28"/>
              </w:rPr>
              <w:t xml:space="preserve">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чня кучеряв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Sparassis crispa</w:t>
            </w:r>
            <w:r>
              <w:rPr>
                <w:color w:val="000000"/>
                <w:sz w:val="28"/>
                <w:szCs w:val="28"/>
              </w:rPr>
              <w:t xml:space="preserve"> (Wulfen) Fr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окулярія Ріке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Floccularia rickenii</w:t>
            </w:r>
            <w:r>
              <w:rPr>
                <w:color w:val="000000"/>
                <w:sz w:val="28"/>
                <w:szCs w:val="28"/>
              </w:rPr>
              <w:t xml:space="preserve"> (Bohus) Wasser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офіл Фавре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iCs/>
                <w:color w:val="000000"/>
                <w:sz w:val="28"/>
                <w:szCs w:val="28"/>
                <w:lang w:val="en-GB"/>
              </w:rPr>
              <w:t>Lyophyllum favrei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R. Haller Aar. et R. Haller Suhr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олепіота золотист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Phaeolepiota aurea</w:t>
            </w:r>
            <w:r>
              <w:rPr>
                <w:color w:val="000000"/>
                <w:sz w:val="28"/>
                <w:szCs w:val="28"/>
              </w:rPr>
              <w:t xml:space="preserve"> (Matt.) Maire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довка величез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Tricholoma colossus </w:t>
            </w:r>
            <w:r>
              <w:rPr>
                <w:color w:val="000000"/>
                <w:sz w:val="28"/>
                <w:szCs w:val="28"/>
              </w:rPr>
              <w:t>(Fr.) Quel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довка опенькоподібна</w:t>
            </w:r>
          </w:p>
        </w:tc>
        <w:tc>
          <w:tcPr>
            <w:tcW w:w="5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Tricholoma focale </w:t>
            </w:r>
            <w:r>
              <w:rPr>
                <w:color w:val="000000"/>
                <w:sz w:val="28"/>
                <w:szCs w:val="28"/>
              </w:rPr>
              <w:t xml:space="preserve">(Fr.) Ricken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1418" w:gutter="0" w:header="709" w:top="1361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ind w:left="6942" w:right="-1559" w:firstLine="78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Додаток 3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34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Інструкції щодо заповнення  форми державного статистичного спостереження 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3402" w:hanging="0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 – заповідник “Заповідники та національні природні парки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видів тварин, що заносяться до Червоної книги України (тваринний світ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63"/>
        <w:gridCol w:w="4163"/>
      </w:tblGrid>
      <w:tr>
        <w:trPr>
          <w:trHeight w:val="7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ду українс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виду  латинська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изія азовс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oerisia maeotic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ндіас несподіва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lindias inexpecta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онолайм замков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xonolaimus ser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адорина двоо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romadorina biocula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зенія Гордєєв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isenia gordejeff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бдела каспійс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rchaeobdella esmont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оп’явка алжирс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tracobdella algir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ківка Щоголев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rpobbdella stschhegolew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рохета п’ятикільчаст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dejewobdella quinqueannula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вка медичн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rudo medicina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вка аптечн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rudo verban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ета потайн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ocheta subvirid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ета Биковськог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ocheta bykowsk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хінекта лякаюч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nchinecta ferox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хінекта мален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nchinecta minu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хінекта східн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nchinecta orienta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хіпус шаффер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nchipus schaeffer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імастикс ставков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nymastix stagna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хінела колюч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nchinella spinos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хінектела середн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nchinectella medi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панозурус дволик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repanosurus birostratus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ідіаптом Рилов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midiaptomus rylow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зида аномальн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emimysis anoma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зида зубчаст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emimysis serra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зида Варпаховськог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atamysis warpachowsky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еліна Кузнецов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melina kusnetzow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еліна мален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melina pusil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фарг середні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ifargoides intermedi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фігенела шаблінськ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phigenella shablensi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60"/>
        <w:gridCol w:w="4567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фігенела колючконог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phigenella acanthopod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фігенела Андрусов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phigenella andrusow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палий рак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stacus astac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ий крі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pogebia pusill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’яний краб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cinus aestuari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хатий краб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lumnus hirtell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’яний краб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riphia verruco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анто порес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antho pores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муровий краб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chygrapsus marmor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сноводний краб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tamon tauricum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рновіелла редукова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mirnoviella reduc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циклоп прісновод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lpocyclops dulci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циклоп шипуват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olpocyclops longispinosus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мата щетинконог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ysmata seticaud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одіаптомус Бірштей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eodiaptomus birstei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піон кримськ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scorpius tauric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пуга звичай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aleodes araneoide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тозв’яз гірський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Polydesmus montanus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тоюлюс Семенкевич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ptojulus semenkevitsh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ловка звичай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utigera coleopter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онтофора блакит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tradontophora bielanensi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уліна пухирчаст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orulina verruco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діонурус єди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dionurus sol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генія Самох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ptagenia samochai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ня блискуча кримськ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opteryx tauric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ня-дів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opteryx virg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ка Лінде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rcion linde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орець-імператор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ax imperato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дулегастер кільчастий 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rdulegaster bolto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улегастер двозубчаст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rdulegaster bidend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огомфус Цецилія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phiogomphus cecil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ринія білолоб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ucorrhinia albifron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 перев′яза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ympetrum pedemontanus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пуза смугаст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mpusa fasci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пуза піща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mpusa pennicorni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с плямист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ris polystictic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іварія короткокрил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livaria brachypter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кохвіст Болдирева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ecilimon boldyrev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охвіст лісов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ecilimon schmidt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охвіст Плігінського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ecilimon pliginski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охвіст українськ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ecilimon ukrainicu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15"/>
        <w:gridCol w:w="4213"/>
      </w:tblGrid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ка степо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ga pedo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ик-товстун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limenus multituberculatus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римадуза Ретовськог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adrymadusa retowskii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іркун візантій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seudomogoplistes buzanti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скачка ширококрил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yodemella tuberculata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нгенія довгохвост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lingenia longicuada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бія релікто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ploembia solieri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іль польськ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rphyropha polonica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нус сірий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ranus griseus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цефал крим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ncocephalus patern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бун Бессер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phalota besseri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іл пахуч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osoma sycophanta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макоїд кримський, турун кримський 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arabus scabrosus 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 угор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abus hungaric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 бесараб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abus bessarabic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 Ештрайхер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abus estreicheri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 Менетріє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abus menetriesi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 Щегло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abus stscheglovi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желиця Шевролат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azuphium chevrolati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желиця дам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terus dama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фенопс Якобсо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seudophaenops jacobsoni</w:t>
            </w:r>
          </w:p>
        </w:tc>
      </w:tr>
      <w:tr>
        <w:trPr>
          <w:trHeight w:val="40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 печерний Дублянськог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urocimmerites dublanskii</w:t>
            </w:r>
          </w:p>
        </w:tc>
      </w:tr>
      <w:tr>
        <w:trPr>
          <w:trHeight w:val="27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унець широ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ytiscus latissimus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унець дволіній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raphoderes bilineat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філін волохатий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mus hirt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трик короткокрил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cypus curtipenni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філін Плігінськог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sgius pliginskii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дій карпат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edius transsilvanicu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рабей священний  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arabaeus sacer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атофій багаторог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ratophyus polycero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белязм однорог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lbelasmus unicornis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івка особли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taetia speciosa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-самітни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smoderma barnabita</w:t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-олень, рогач звичай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canus cervus</w:t>
            </w:r>
          </w:p>
        </w:tc>
      </w:tr>
      <w:tr>
        <w:trPr>
          <w:trHeight w:val="52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ач великий дубовий захід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rambyx cerdo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ач альпій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osalia alpina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60"/>
        <w:gridCol w:w="4567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імус тем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orimus funereus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усач-червонокрил Келер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urpuricenus kaehleri</w:t>
            </w:r>
          </w:p>
        </w:tc>
      </w:tr>
      <w:tr>
        <w:trPr>
          <w:trHeight w:val="76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сач земляний хрестоносець (коренеїд хрестоносець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rcadion equestre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й вусач Мокржецького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rcadion mokrzecki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ач мускус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romia mosch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ка блискуч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uprestis splenden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тілка черво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cujus cinnabarin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ик Паррейс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aus parreyss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валик сплоще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eopristilophus depress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итірея золот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rythyrea aur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ініола пластисцеліди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cchiniola platyscelidi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золіна карпатська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hrysolina carpatica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їна плагіата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reina plagi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їна зеле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Oreina viridis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мігус білосніж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ucomigus candidatus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хіцерус зморшкуват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rachycerus sinu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сус катранов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xus canescen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к гладеньк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parus laevig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лаф строкат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belloides macaronius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етенський мурашиний лев західни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anthaclisis occitanic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іспа штирійськ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ntispa styriac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ка італійськ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ittacus italic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довичник Вествуд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reus westwood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єтира жовтовус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xyethira flavicorni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он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pilio macha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лірі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phiclides podaliri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ксе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erynthia polyxe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лон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nassius apoll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зи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nassius mnemosy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грис Евфем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egris euphem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ора біла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chloe auson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янка торф’я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lias palaen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тка листоподіб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bythea celti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и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mearis luci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рка тополев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menitis popul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ужниця велик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patura iri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14"/>
        <w:gridCol w:w="4213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цевик фау-біл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ymphalis vaualbum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 заліз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pparchia statilin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 евкcин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seudochazara euxin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е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sperarge clime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шка Мант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rebia mant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орнушка Феге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terebia phege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іза Фри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iphysa phryne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ниця Гер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enonympha hero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рес Ногел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mares nogeli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рес Каллімах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mares callimach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вець піренейський 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griades pyrenaic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ець Римнус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eolycaena rhymn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ець Пилаон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ebeius pylaon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явець Буадюваля (синявець ероїдес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Polyommatus boisduvalii 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ець Баві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seudophilotes bavi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мертва голо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herontia atropo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дубов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rumba querc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хорватськ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emaris croatic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скабіозов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emaris tityus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карликов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hingonaepiopsis gorgoniade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Прозерпі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serpinus proserpina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 південний молочайн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yles nicae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урнія велик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turnia pyr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урнія мал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dia pavon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урнія середн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udia spini 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урнія руд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glia tau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опряд кульбабов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monia taraxac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опряд белліо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monia bellion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дроміс березовий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dromis versicolor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рка велика черво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tocala dilec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рка диз’юнктив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tocala disjunc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рка червоно-жовт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tocala diver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рка блакит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tocala fraxini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чкарка орденська малино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tocala spons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урниця пишн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cullia magnific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урниця блискуч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cullia sрlendid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урниця срібляст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cullia argentina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256"/>
        <w:gridCol w:w="4071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урниця сріб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cullia argentеа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ка Гайвард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octua hayward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ка розкіш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aurophora cels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хальція різнобарв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chalcia variabili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ка Трейчк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riphanes treitschke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ка сокирко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riphanes delphinii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ик (пістрянка) весел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ygaena laеta</w:t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ик (пістрянка) понтійськ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ygaena sed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едиця вели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ricallia matronul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едиця-господин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limorpha dominul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роневра хвой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eroneura coniferarum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стикотома папороте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lasticotoma filicet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хвіст-авгу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rocerus augur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4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фідрія строка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iphidria pic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ія Маркевич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onowia markewitsh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сус паразитичн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russus abietin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іцефус степов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chycephus cruent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с червононог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Janus femor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меута жов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ameuta idolon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ус Загайкевич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phus zahaikevitsh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опіг скіфськ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aracopygus scythic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еліда сітчас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enolyda reticul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лодонт середні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galodontes medi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ія виблискуюч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bia fulgen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ія блискуч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bia niten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 Беккер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gre becker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обла бальзаміно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iobla sturmi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 схож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nthredo propingu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рус степов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lerus cili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рус короткокрил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lerus subalatu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риса рогохвосто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garhyssa superb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риса перла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garhyssa perl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іхомітус головаc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lichomitus cephalote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рилея чор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rchirileya inopin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меза пунктирова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tramesa punct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хотворка велетенсь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balia rufipes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іга-полохрум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lochrum repandum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ія-гіган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olia maculat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ія односмуго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olia galbula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"/>
        <w:gridCol w:w="4228"/>
        <w:gridCol w:w="4071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сосколія жовтоволос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mpsoscolia klugi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елія зональ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scoelius zonali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онітес кримський 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lonites abbrevia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мен трикрапков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menes tripuncta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хоптерохеілюс Палас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nychopterocheilus pallasii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веспа царсь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avespa rex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тохіл кільчас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ryptocheilus annula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тохіл червонува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ryptocheilus rubell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плій самарськ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oplius samariensi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філа сарептсь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mmophila sareptan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церіс горбкува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rceris tuberculat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кс жовтокрил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hex flavipenni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кс рудува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hex rufocinc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рра анафемсь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rra anathem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з двокрапков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izus bipuncta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з смугас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izus fascia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зоїд тризуб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izoides tridentat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ітурга булавоус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litturga clavicorni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а червоноплямис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rena stigmatic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а вели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rena magn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а золотоног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rena  chrysop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а ошат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ndrena ornata 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на степо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drena steppos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ітта Ванкович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litta wankowiczi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зипода (мохнонога бджола) шипонос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asypoda spiniger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кт луганськ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lictus luganicu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жола-муляр (бджола-ліпниця) Лефебвр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gachile (Chalicodoma) lеfebvrei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гахіла Жіро (бджола-листоріз Жір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gachile giraudi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літіс руд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plitis (Megalosmia) fulv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хуза мохна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chusa (Archianthidium) pubescens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іс кільчасти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elis (Protostelis) annulat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фора чорновійчас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thophora (Lophanthophora) atricilla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силокопа фіолетова (бджола-тесляр фіолетова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ylocopa violaceae</w:t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силокопа звичайна (бджола-тесляр звичайна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ylocopa valga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"/>
        <w:gridCol w:w="3995"/>
        <w:gridCol w:w="4313"/>
      </w:tblGrid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силокопа райдужна (бджола-тесляр райдужна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ylocopa iri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італія чор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bitalia morio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цера вірменсь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cera (Synchalonia) armeniac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фора коренас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thophora (Lophanthophora) robust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мохов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muscorum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пахуч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fragran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глинист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argillaceu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вірменськ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armeniacu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яскрав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pomorum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лезус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laesu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червонуват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ruderatu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міль оперезан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us zonatu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ометопум звичайн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ometopum microcephalum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інома кінбурнсь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pinoma kinburni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енофора прикраше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tenophora festiv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ир велетенськ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tanas giga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ир шершенеподібн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silus crabroniformi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оротиця півден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mnostoma meridionale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ик стегнуват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rodon femoratoide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ик грубоклуб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rodon crassifemori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ик чорнолап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rodon nigritarsi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коцера широколоб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lecocera latifron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уска Маккар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licera macquarti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ус череваст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sarus abdominali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фора Дзєдушицького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rophora dzieduszyckii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овик булавоподібн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ymnaea clavat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овик потовщен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ymnaea pachyt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каспія лін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urricaspia linct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хілюс кобель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xychilus kobelti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рія зернов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ranaria frumentum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уліна зубчаста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errulina  serrulat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рина вівся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ondrina avenace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ома мердвенев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ristoma merduenianum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номфалія карпатсь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stenomphalia carpathic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улюс опушен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ochulus villosulu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ація банатсь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robacia banatica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иця їсті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strea edulis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мак великий строкати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elix lucorum 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улюс Більц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ochulus bielzi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921"/>
        <w:gridCol w:w="4378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кутерія Любомирськог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icuteria lubomirski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влик кришечковий струмков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Pomatias rivulare 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іанта ефіоп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rianta aethiop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руля Більц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ondrula bielz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аніс левіускул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ypanis laeviuscula 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паніс складчастий 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ypanis plicata 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ога карпат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dontomyzon danford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ога україн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dontomyzon mariae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ер шип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ipenser nudiventri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лядь прісноводн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cipenser ruthenus 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ер атлантичн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ipenser sturio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ер російськ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ipenser gueldenstaedti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рюга звичайн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ipenser stellat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уга звичайн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uso huso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ець звичайн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uciscus leucisc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ець Данилевськог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uciscus danilewski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ець-андруга європейськ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lestes souffia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езуб причорноморськ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utilus frisii 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уст волзький</w:t>
            </w:r>
          </w:p>
        </w:tc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ondrostoma variabile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трянка російськ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burnoides rossic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ая азов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burnus leoberg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ая чорномор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burnus sarmatic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ая крим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bunus mentoide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ян озерн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pallasella perсnur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ець мал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imba tenella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чкур дунайський 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obio uranoscopus 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лоперий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чкур дністровськ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omanogobio kessleri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а звичайн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rbus barb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а дніпров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rbus  borysthenic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а крим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rbus tauricus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а Валецького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rbus walecki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на дунайсько-дністров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rbus petenyi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ась звичайний, карась золотий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rassius carassius</w:t>
            </w:r>
          </w:p>
        </w:tc>
      </w:tr>
      <w:tr>
        <w:trPr>
          <w:trHeight w:val="47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авка сибірськ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bitis melanoleuca</w:t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бра звичайна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mbra krameri</w:t>
            </w:r>
          </w:p>
        </w:tc>
      </w:tr>
      <w:tr>
        <w:trPr>
          <w:trHeight w:val="3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ось чорноморськ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lmo labrax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842"/>
        <w:gridCol w:w="4446"/>
      </w:tblGrid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сось дунайський, головатиц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ucho hucho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іус європейськ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ymallus thymall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ь річков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ta lota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аль рамад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za ramada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ий чорт європейськ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phius piscatori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ус звичайний, сонцевик звичайн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eus faber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а голка товсторил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yngnathus variegat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а голка тонкорил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yngnathus tenuirostri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ий кoник довгорил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ppocampus guttulat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игла жовта, морський півень жовт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elidonichthys lucerna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ак європейськ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centrarchus labrax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’яний окунь зебр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erranus scriba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дак морський, судак буговец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nder marin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дак волзький, берш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nder volgensi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оп звичайний, чоп велик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ingel zingel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 мал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ingel streber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арина чорноморсь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rcarina demidoffii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рж Балон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ymnocephalus baloni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рж носар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ymnocephalus acerin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рж смугаст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ymnocephalus schraester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ик звичайн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plodus puntazzo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гель червон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gellus erythrin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пс смугаст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ops boop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нь темн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iaena umbra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бріна світла, горбань світл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mbrina cirrosa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іс звичайний, морська ластів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romis chromi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інчастий губань золотист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tenolabrus rupestri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ушка носат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ymphodus rostrat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ь зелений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brus viridi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ьохперка чорноголов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ipterygion tripteronotus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-присосок європейсь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padogaster lepadogaster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-присосок товсторил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padogaster candolii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пера риба-присосок двоплямист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plecogaster bimaculatu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44"/>
        <w:gridCol w:w="4354"/>
      </w:tblGrid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ара сір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lionymus risso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ара бур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lionymus pusil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ок паганель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obius paganell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чок Букчича, бичок рись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obius bucchichi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ок-каспіосома каспійськ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spiosoma caspium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ок-пуголовочoк Браунер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enthophiloides brauneri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ок-пуголовoк зірчаст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enthophilus stellat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ноглось середземноморська, камбала Кесслер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rnoglossus kessleri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мандра плямиста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Salamandra salamandra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тон дунайський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iturus dobrogicus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он Карелін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iturus karelinii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тон альпійський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sotriton alpestri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тон карпатський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issotriton montandoni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уха очеретяна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Bufo calamita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мка жовточерева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mbina variegat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а прудк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ana dalmatina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он середземноморськ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ediodactylus kotschyi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пуз безногий, або жовтопузик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Pseudopus apodus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ірка зелен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certa viridi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дянка звичайн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ronella austriac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 жовточеревий, або каспійськ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ierophis caspius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 візерунков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laphe dion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 сарматський, або палласі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laphe sauromates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 лісовий,  або ескулапів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Zamenis longissimus 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 леопардов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Zamenis situla 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юка Нікольського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pera (Pelias) nikolskii 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юка степов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pera (Pelias) renardi 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ікан рожев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lеcanus onocrotal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ікан кучеряв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lеcanus crispus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 чубат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alacrocorax aristoteli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 мал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alacrocorax pygmae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я жовт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rdeola ralloide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atalea leucorodi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йк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egadis falcinell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ка чорни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conia nigr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ка червоновол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ufibrenta ruficolli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84"/>
        <w:gridCol w:w="4514"/>
      </w:tblGrid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ка мал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ser erythrop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ідь мал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ygnus bewickii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р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dorna ferrugine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зень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as streper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ь червонодзьоб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etta rufin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ь білоок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ythya nyroc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ь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ucephala clangul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3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івк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materia mollissim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xyura leucocephal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х середні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rgus serrator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ndion haliaet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а руд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lvus milv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а чорн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lvus migran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ь поль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rcus cyane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ь степ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rcus macrour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ь лучн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rcus pygarg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уб коротконог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cipiter brevipe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юк степ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uteo rufin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єїд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rcaetus gallic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-карли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eraaetus pennat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 степ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quila rapa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орлик велик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quila clang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орлик мал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quila pomarin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quila heliac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quila chrysaeto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ан-білохвіст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liaeetus allbicill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в’ятни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eophron percnopter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чорн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egypius monach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 білогол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yps fulv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lco cherrug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сан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lco peregrin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вітер степ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lco naumanni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у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yrurus tetri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ець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trao urogall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ябо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trastes bonasi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 сір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rus gr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 степов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thropoides virgo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хв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tis tarda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ітв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trax tetra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ень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urhinus oedicnemus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к велик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aradrius hiaticula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688"/>
        <w:gridCol w:w="4638"/>
      </w:tblGrid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к морськ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aradrius alexandri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-довгоніг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mantopus himantop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ботар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curvirostra avoset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-сорок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ematopus ostraleg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водник ставков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inga stagnati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ець велик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allingo medi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он тонкодзьоб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umenius tenuirostr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он велик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umenius arqua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он середні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umenius phaeop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ихвіст лучн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lareola pratinco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ихвіст степов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lareola nordmann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 каспійськ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rus ichthyaet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чок каспійськ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ydroprogne caspi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чок мал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erna albifron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-синяк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lumba oena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ubo bubo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болотян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sio flammeus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к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tus scop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ч волохат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egolius funere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чик-горобець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laucidium passerinum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довгохвост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rix uralens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боро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rix nebulos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ух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yto alb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racias garrul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на зелен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cus virid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білоспинн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nrocopos leucoto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трипал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coides tridactyl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йворонок сір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alandrella rufescen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пуд червоноголов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nius senator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пуд сір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nius excubitor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 рожев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urnus rose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івка альпійськ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unella collar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янка прудк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rocephalus paludico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мушка червоночуб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gulus ignicapill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яр строкат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onticola saxati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я біл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us cya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сянка чорноголов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mberiza melanocepha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Їжак вухатий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emiechinus aurit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уля руськ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mana mochat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зубка велика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rocidura leucodon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зубка альпійськ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rex alpinu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30"/>
        <w:gridCol w:w="4496"/>
      </w:tblGrid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ра мал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eomys anomal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овоніс мал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hinolophus hipposidero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овоніс вели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hinolophus ferrumequinum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крил звичай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niopterus scheibers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гостровух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blyth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велик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myot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довговух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bechstein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Наттере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 natterer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триколір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 emarginat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ставков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dasycneme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Бранд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brandt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вуса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mystaci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чниця водя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yotis daubenton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хань звичай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ecotus aurit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хань австрій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ecotus austriac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ух європей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rbastella barbastell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иця руд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yctalus noctu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иця мал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yctalus leisler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иця велетенськ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yctalus lasiopter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ир звичай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pistrellus pipistrell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ир-карлик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pistrellus pygmae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ир середземномор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Pipistrellus kuhlii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ир Натузіус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ipistrellus nathusі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опир кажановид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ypsugo sav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лик двоколірний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espertilio muri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ан пізні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ptesicus seroti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ан північний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ptesicus nilssoni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3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біл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pus timid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врах європей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ermophillus citellus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врах крапчаст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Spermophillus suslicus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врах оде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ermophillus odessa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ак білозуб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annospalax leucodon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ак поділь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alax zemn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ак піща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alax arenari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ак буковинсь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palax graec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я садов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liomys querci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канчик велик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actaga jacu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уранчик звичайн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irtopoda telum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івка лісов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icista betulin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івка Штранд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icista strand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івка степов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icista subtilis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498"/>
        <w:gridCol w:w="4828"/>
      </w:tblGrid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івка темн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icista severtzov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’як звичайн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ricetus cricetus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’ячок сір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ricetulus migratori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вка татранська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crotus tatric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вка снігова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onomys nival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тка степова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gurus lagur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ачок звичайн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llobius talpin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ідь бур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rsus arcto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зня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ormela peregusn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ста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ustela ermine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ка європейська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ustela lutreol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ір степов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ustela eversmanni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ір лісов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ustela putorius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а річкова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utra lutra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ulpes corsac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т лісови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elix sylvestri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ь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ynx lynx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-монах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onachus monachus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ліна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ursiops truncatus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а свиня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ocoena phocoena</w:t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ін звичайни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phinus delphis</w:t>
            </w:r>
          </w:p>
        </w:tc>
      </w:tr>
      <w:tr>
        <w:trPr>
          <w:trHeight w:val="34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ison bonasus</w:t>
            </w:r>
          </w:p>
        </w:tc>
      </w:tr>
      <w:tr>
        <w:trPr>
          <w:trHeight w:val="35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ь дикий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quus caballu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1418" w:gutter="0" w:header="708" w:top="1276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4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68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0:00Z</dcterms:created>
  <dc:creator>WS060009</dc:creator>
  <dc:description/>
  <cp:keywords/>
  <dc:language>en-US</dc:language>
  <cp:lastModifiedBy>Tanya</cp:lastModifiedBy>
  <cp:lastPrinted>2010-11-29T16:01:00Z</cp:lastPrinted>
  <dcterms:modified xsi:type="dcterms:W3CDTF">2013-10-17T14:10:00Z</dcterms:modified>
  <cp:revision>2</cp:revision>
  <dc:subject/>
  <dc:title>ІНСТРУК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6514470</vt:r8>
  </property>
  <property fmtid="{D5CDD505-2E9C-101B-9397-08002B2CF9AE}" pid="3" name="_AuthorEmail">
    <vt:lpwstr>N.Guseva@ukrstat.gov.ua</vt:lpwstr>
  </property>
  <property fmtid="{D5CDD505-2E9C-101B-9397-08002B2CF9AE}" pid="4" name="_AuthorEmailDisplayName">
    <vt:lpwstr>Гусєва Н.Ю.</vt:lpwstr>
  </property>
  <property fmtid="{D5CDD505-2E9C-101B-9397-08002B2CF9AE}" pid="5" name="_EmailSubject">
    <vt:lpwstr>екологія</vt:lpwstr>
  </property>
  <property fmtid="{D5CDD505-2E9C-101B-9397-08002B2CF9AE}" pid="6" name="_ReviewingToolsShownOnce">
    <vt:lpwstr/>
  </property>
</Properties>
</file>