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74" w:leader="none"/>
        </w:tabs>
        <w:spacing w:before="120" w:after="0"/>
        <w:ind w:left="5613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2574" w:leader="none"/>
        </w:tabs>
        <w:spacing w:before="120" w:after="0"/>
        <w:ind w:left="5613" w:righ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го комітету статистики України</w:t>
      </w:r>
    </w:p>
    <w:p>
      <w:pPr>
        <w:pStyle w:val="Normal"/>
        <w:spacing w:before="120" w:after="0"/>
        <w:ind w:left="5613" w:hanging="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20.09.2010  № 392    </w:t>
      </w:r>
    </w:p>
    <w:p>
      <w:pPr>
        <w:pStyle w:val="Style15"/>
        <w:spacing w:before="120" w:after="120"/>
        <w:ind w:left="0" w:right="0" w:hanging="0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Style15"/>
        <w:spacing w:before="120" w:after="12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spacing w:before="120" w:after="120"/>
        <w:ind w:left="0" w:right="0" w:hanging="0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’яснення до проведення обстеження підприємств із метою перекодування їх основного виду економічної діяльності у зв'язку з упровадженням Класифікації видів економічної діяльності (КВЕД-2010)</w:t>
      </w:r>
    </w:p>
    <w:p>
      <w:pPr>
        <w:pStyle w:val="Style15"/>
        <w:spacing w:before="120" w:after="120"/>
        <w:ind w:left="0" w:right="0" w:firstLine="709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3"/>
        <w:spacing w:before="120" w:after="12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’яснення підготовлені з метою забезпечення здійснення заходів щодо обстеження підприємств і перекодування в статистичному реєстрі підприємств їх основного виду економічної діяльності з чинної Класифікації видів економічної діяльності (КВЕД-2005) на нову Класифікацію видів економічної діяльності </w:t>
        <w:br/>
        <w:t>(КВЕД-2010).</w:t>
      </w:r>
    </w:p>
    <w:p>
      <w:pPr>
        <w:pStyle w:val="3"/>
        <w:spacing w:before="120" w:after="120"/>
        <w:ind w:left="0" w:firstLine="709"/>
        <w:jc w:val="both"/>
        <w:rPr/>
      </w:pPr>
      <w:r>
        <w:rPr>
          <w:sz w:val="26"/>
          <w:szCs w:val="26"/>
          <w:lang w:val="uk-UA"/>
        </w:rPr>
        <w:t>Роз’яснення призначені для використання працівниками органів державної статистики.</w:t>
      </w:r>
    </w:p>
    <w:p>
      <w:pPr>
        <w:pStyle w:val="TextBody"/>
        <w:spacing w:before="120" w:after="12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і положення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  <w:lang w:val="uk-UA"/>
        </w:rPr>
        <w:t>Розроблення КВЕД-2010 здійснено на виконання підпункту 5 пункту 2 розділу IV Стратегії розвитку державної статистики на період до 2012 року, схваленої розпорядженням Кабінету Міністрів України від 05.12.2008 № 1413-р.</w:t>
      </w:r>
    </w:p>
    <w:p>
      <w:pPr>
        <w:pStyle w:val="Normal"/>
        <w:tabs>
          <w:tab w:val="clear" w:pos="708"/>
          <w:tab w:val="left" w:pos="7513" w:leader="none"/>
        </w:tabs>
        <w:spacing w:lineRule="exact" w:line="320"/>
        <w:ind w:firstLine="720"/>
        <w:jc w:val="both"/>
        <w:rPr/>
      </w:pPr>
      <w:r>
        <w:rPr>
          <w:sz w:val="26"/>
          <w:szCs w:val="26"/>
          <w:lang w:val="uk-UA"/>
        </w:rPr>
        <w:t xml:space="preserve">Метою перегляду КВЕД-2005 є створення нового національного класифікатора, гармонізованого з базовою міжнародною статистичною Класифікацією видів економічної діяльності Європейського Співтовариства </w:t>
      </w:r>
      <w:r>
        <w:rPr>
          <w:rStyle w:val="StrongEmphasis"/>
          <w:b w:val="false"/>
          <w:sz w:val="26"/>
          <w:szCs w:val="26"/>
          <w:lang w:val="uk-UA"/>
        </w:rPr>
        <w:t>(</w:t>
      </w:r>
      <w:r>
        <w:rPr>
          <w:sz w:val="26"/>
          <w:szCs w:val="26"/>
          <w:lang w:val="uk-UA"/>
        </w:rPr>
        <w:t xml:space="preserve">NACE, Rev. 2 – 2006). </w:t>
      </w:r>
    </w:p>
    <w:p>
      <w:pPr>
        <w:pStyle w:val="Normal"/>
        <w:tabs>
          <w:tab w:val="clear" w:pos="708"/>
          <w:tab w:val="left" w:pos="7513" w:leader="none"/>
        </w:tabs>
        <w:spacing w:lineRule="exact" w:line="320"/>
        <w:ind w:firstLine="720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>
          <w:rStyle w:val="StrongEmphasis"/>
          <w:b w:val="false"/>
          <w:sz w:val="26"/>
          <w:szCs w:val="26"/>
          <w:lang w:val="uk-UA"/>
        </w:rPr>
        <w:t>Головне завдання перегляду полягає в необхідності відображення в новому національному класифікаторі змін, що відбулися за останні роки в організації економіки та технологіях, у потребі відповідати сучасним інформаційним вимогам суспільства, у прагненні досягти більшої співставності та зближення національних і міжнародних класифікацій, а також у забезпеченні безперервності статистичної й адміністративної інформації шляхом збереження тісних зв'язків КВЕД-2010 із попередніми її версіям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овадження КВЕД-2010 органи державної статистики здійснюють відповідно до</w:t>
      </w:r>
      <w:r>
        <w:rPr>
          <w:rFonts w:cs="Verdana" w:ascii="Verdana" w:hAnsi="Verdana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цепції запровадження у державну статистичну діяльність переглянутої версії стандартної міжнародної Класифікації видів економічної діяльності, затвердженої наказом Держкомстату від 8 квітня 2009 року № 120. Одним із головних напрямів концепції є впровадження КВЕД-2010 у статистичний реєстр підприємств. Для забезпечення перекодування основного виду економічної діяльності підприємств у статистичному реєстрі підприємств проводять спеціальне обстеження.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ведення спеціального обстеження статистичного реєстру підприємств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ю проведення обстеження є отримання інформації про основний вид економічної діяльності підприємств за КВЕД-2010 для перекодування його в статистичному реєстрі підприємств.</w:t>
      </w:r>
    </w:p>
    <w:p>
      <w:pPr>
        <w:pStyle w:val="Normal"/>
        <w:spacing w:before="40" w:after="0"/>
        <w:ind w:firstLine="709"/>
        <w:jc w:val="both"/>
        <w:rPr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Обстеженню підлягають активні підприємства, які </w:t>
      </w:r>
      <w:r>
        <w:rPr>
          <w:sz w:val="26"/>
          <w:szCs w:val="26"/>
          <w:lang w:val="uk-UA"/>
        </w:rPr>
        <w:t>не включені до  сукупності звітних одиниць річного структурного спостереження за діяльністю суб’єктів господарювання за 2010 рік, за таких ум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40" w:after="0"/>
        <w:ind w:left="72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ий вид економічної діяльності за КВЕД-2005 підприємства на початок обстеження не підлягає автоматизованому перекодуванню при переході на КВЕД-2010 (типи відповідності 1:n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uk-UA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40" w:after="0"/>
        <w:ind w:left="72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едня кількість працівників підприємства (уключаючи штатних та позаштатних працівників) більше або дорівнює 10 осіб.</w:t>
      </w:r>
    </w:p>
    <w:p>
      <w:pPr>
        <w:pStyle w:val="Normal"/>
        <w:spacing w:lineRule="auto" w:line="264"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струментом обстеження є "Анкета обстеження підприємств для перекодування основного виду економічної діяльності у зв’язку з упровадженням КВЕД-2010" </w:t>
      </w:r>
      <w:r>
        <w:rPr>
          <w:kern w:val="2"/>
          <w:sz w:val="26"/>
          <w:szCs w:val="26"/>
          <w:lang w:val="uk-UA"/>
        </w:rPr>
        <w:t>(далі – анкета).</w:t>
      </w:r>
      <w:r>
        <w:rPr>
          <w:sz w:val="26"/>
          <w:szCs w:val="26"/>
          <w:lang w:val="uk-UA"/>
        </w:rPr>
        <w:t xml:space="preserve"> Анкета містить текст-звернення до керівника підприємства з мотивованим проханням щодо надання інформації та перелік запитань, відповіді на які необхідно отримати для досягнення мети обстеження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6"/>
          <w:szCs w:val="26"/>
          <w:u w:val="single"/>
          <w:lang w:val="uk-UA"/>
        </w:rPr>
        <w:t>Анкета складається з блоків запитань, які поділяються на три категор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3"/>
        </w:numPr>
        <w:spacing w:lineRule="atLeast" w:line="22" w:before="60" w:after="60"/>
        <w:jc w:val="both"/>
        <w:rPr/>
      </w:pPr>
      <w:r>
        <w:rPr>
          <w:sz w:val="26"/>
          <w:szCs w:val="26"/>
          <w:lang w:val="uk-UA"/>
        </w:rPr>
        <w:t>вибір одного із запропонованих варіантів відповіді щодо підтвердження або необхідності уточнення основного виду економічної діяльності підприємства за КВЕД-2005, що наведений в анкеті;</w:t>
      </w:r>
    </w:p>
    <w:p>
      <w:pPr>
        <w:pStyle w:val="TextBody"/>
        <w:numPr>
          <w:ilvl w:val="0"/>
          <w:numId w:val="3"/>
        </w:numPr>
        <w:spacing w:lineRule="atLeast" w:line="22" w:before="6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кодування основного виду економічної діяльності підприємства за КВЕД-2005, указаного в першому блоці, з використанням наведеного в питанні 3 анкети витягу з перехідної таблиці від КВЕД-2005 до КВЕД-2010;</w:t>
      </w:r>
    </w:p>
    <w:p>
      <w:pPr>
        <w:pStyle w:val="TextBody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sz w:val="26"/>
          <w:szCs w:val="26"/>
          <w:lang w:val="uk-UA"/>
        </w:rPr>
        <w:t>детальний опис виду економічної діяльності підприємства, який був основним у 2010 році, для подальшого перекодування за КВЕД-2010 фахівцями територіальних органів державної статистики (надають, якщо наведений у першому блоці основний вид економічної діяльності підприємство не здійснювало або він не був основним).</w:t>
      </w:r>
    </w:p>
    <w:p>
      <w:pPr>
        <w:pStyle w:val="TextBody"/>
        <w:spacing w:before="6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ування переліку підприємств, які підлягають обстеженню, друк анкет із зазначенням щодо кожного підприємства ідентифікаційного коду ЄДРПОУ, адресної частини (найменування підприємства, поштова адреса), основного виду економічної діяльності за КВЕД-2005, витягу з перехідної таблиці від КВЕД-2005 до КВЕД-2010 по цьому виду економічної діяльності, а також відправлення анкет до головних управлінь статистики в Автономній Республіці Крим, областях, місті Києві, Управління статистики у місті Севастополі здійснюють на державному рівні. </w:t>
      </w:r>
    </w:p>
    <w:p>
      <w:pPr>
        <w:pStyle w:val="TextBody"/>
        <w:spacing w:before="0" w:after="0"/>
        <w:ind w:firstLine="709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силку анкет респондентам, збір анкет від респондентів здійснюють територіальні органи державної статистики за місцезнаходженням респондента. Оброблення первинної інформації з отриманих від респондентів анкет та передачу її на державний рівень здійснюють головні управління статистики в Автономній Республіці Крим, областях, місті Києві, Управління статистики у місті Севастополі.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6"/>
          <w:szCs w:val="26"/>
          <w:lang w:val="uk-UA"/>
        </w:rPr>
        <w:t>Якщо респондент не надав відповідь на запитання анкети або якщо надані відповіді є суперечливими, слід звернутися за необхідними уточненнями безпосередньо до респондента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труктура Анкети обстеження підприємств для </w:t>
        <w:br/>
        <w:t xml:space="preserve">перекодування основного виду економічної діяльності у зв’язку з упровадженням КВЕД-2010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6"/>
          <w:szCs w:val="26"/>
          <w:u w:val="single"/>
          <w:lang w:val="uk-UA"/>
        </w:rPr>
        <w:t>Питання 1</w:t>
      </w:r>
      <w:r>
        <w:rPr>
          <w:sz w:val="26"/>
          <w:szCs w:val="26"/>
          <w:lang w:val="uk-UA"/>
        </w:rPr>
        <w:t xml:space="preserve"> містить інформацію щодо основного виду економічної діяльності підприємства за КВЕД-2005, який визначено відповідно до статистичної методології на підставі даних державного статистичного спостереження за формами № 1-підприємництво (річна) та № 1-підприємництво (коротка) - річна "Звіт про основні показники діяльності підприємства" за 2009 рік (для підприємств, які звітували) або на підставі реєстраційних відомостей (для підприємств, які не звітували за вказаними формами).</w:t>
      </w:r>
    </w:p>
    <w:p>
      <w:pPr>
        <w:pStyle w:val="Normal"/>
        <w:spacing w:before="80" w:after="0"/>
        <w:ind w:right="23" w:firstLine="720"/>
        <w:jc w:val="both"/>
        <w:rPr/>
      </w:pPr>
      <w:r>
        <w:rPr>
          <w:b/>
          <w:sz w:val="26"/>
          <w:szCs w:val="26"/>
          <w:u w:val="single"/>
          <w:lang w:val="uk-UA"/>
        </w:rPr>
        <w:t>Питання 2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понує респонденту підтвердити або спростувати наведений у питанні 1 основний вид економічної діяльності підприємства шляхом вибору одного із наведених варіантів відповіді ("Так", "Ні"), зробивши відповідну відміт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мітку "Так" зазначають, якщо основний вид економічної діяльності підприємства у 2010 році відповідав наведеному. У цьому випадку респонденту пропонують перейти до питання 3 анке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Якщо наведений у питанні 1 основний вид економічної діяльності підприємство не здійснювало або він не був основним у 2010 році, необхідно перейти до питання 4 анкети.</w:t>
      </w:r>
    </w:p>
    <w:p>
      <w:pPr>
        <w:pStyle w:val="Normal"/>
        <w:spacing w:before="80" w:after="0"/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Питання 3</w:t>
      </w:r>
      <w:r>
        <w:rPr>
          <w:sz w:val="26"/>
          <w:szCs w:val="26"/>
          <w:lang w:val="uk-UA"/>
        </w:rPr>
        <w:t xml:space="preserve"> містить витяг із перехідної таблиці від КВЕД-2005 до КВЕД-2010 для перекодування основного виду економічної діяльності, який наведено у </w:t>
        <w:br/>
        <w:t>питанні 1. У графах А та Б таблиці наведено основний вид економічної діяльності за КВЕД-2005, у графах В та Г – відповідні йому види економічної діяльності за КВЕД-2010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зручності в графі Д таблиці наведено також пояснення щодо розгрупованих видів економічної діяльності за КВЕД-2010.</w:t>
      </w:r>
    </w:p>
    <w:p>
      <w:pPr>
        <w:pStyle w:val="Normal"/>
        <w:spacing w:before="8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блиця умовно розділена на дві частин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uk-UA"/>
        </w:rPr>
        <w:t>перша – за КВЕД-2005, у якій респонденту необхідно заповнити графи 1 та 2 показниками щодо обсягу реалізованої продукції, робіт, послуг та середньої кількості працівників (уключаючи штатних та позаштатних працівників) підприємства за основним видом економічної діяльност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uk-UA"/>
        </w:rPr>
        <w:t>друга – за КВЕД-2010, у якій респонденту необхідно вибрати з наведеного переліку видів економічної діяльності один або декілька видів економічної діяльності з новими класифікаційними кодами, які здійснювало підприємство у 2010 році, та вказати для цих кодів у графах 3 та 4 питому вагу обсягу реалізованої продукції, робіт, послуг і середньої кількості працівників (уключаючи штатних та позаштатних працівників) у відсотках відповідно до граф 1 та 2. Сума рядків за графами 3 та 4 повинна дорівнювати відповідно 100%.</w:t>
      </w:r>
    </w:p>
    <w:p>
      <w:pPr>
        <w:pStyle w:val="Normal"/>
        <w:spacing w:before="80" w:after="0"/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Питання 4</w:t>
      </w:r>
      <w:r>
        <w:rPr>
          <w:sz w:val="26"/>
          <w:szCs w:val="26"/>
          <w:lang w:val="uk-UA"/>
        </w:rPr>
        <w:t xml:space="preserve"> заповнює респондент у випадку, якщо наведений у питанні 1 вид економічної діяльності підприємство не здійснювало або він не був основним у 2010 році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спонденту необхідно зазначити код виду економічної діяльності за </w:t>
        <w:br/>
        <w:t>КВЕД-2005, який був основним для підприємства у 2010 році, та детально описати економічну діяльність, указавши найменування продукції (товару, послуги), на яку припадала найбільша частка доходу в загальному обсязі доходу підприє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 основі отриманої інформації фахівці головних управлінь статистики в Автономній Республіці Крим, областях, місті Києві, Управління статистики у місті Севастополі, використовуючи перехідну таблицю від КВЕД-2005 до КВЕД-2010, визначають та заносять до затонованої графи код виду економічної діяльності за КВЕД-2010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наведеної інформації з опису економічної діяльності недостатньо для перекодування за КВЕД-2010, то необхідно звернутися за уточненням безпосередньо до респондента.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хівці головних управлінь статистики в Автономній Республіці Крим, областях, місті Києві, Управління статистики у місті Севастополі проводять консультації та контролюють правильність заповнення анкет, використовуючи КВЕД-2010 та перехідну таблицю від КВЕД-2005 до КВЕД-2010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сі матеріали, які стосуються перегляду та упровадження в статистичну діяльність КВЕД-2010, розміщено на головній сторінці офіційного </w:t>
      </w:r>
      <w:r>
        <w:rPr>
          <w:iCs/>
          <w:sz w:val="26"/>
          <w:szCs w:val="26"/>
          <w:lang w:val="uk-UA"/>
        </w:rPr>
        <w:t xml:space="preserve">веб-сайту Держкомстату: </w:t>
      </w:r>
      <w:hyperlink r:id="rId4">
        <w:r>
          <w:rPr>
            <w:rStyle w:val="InternetLink"/>
            <w:iCs/>
            <w:sz w:val="26"/>
            <w:szCs w:val="26"/>
          </w:rPr>
          <w:t>www</w:t>
        </w:r>
        <w:r>
          <w:rPr>
            <w:rStyle w:val="InternetLink"/>
            <w:iCs/>
            <w:sz w:val="26"/>
            <w:szCs w:val="26"/>
            <w:lang w:val="uk-UA"/>
          </w:rPr>
          <w:t>.</w:t>
        </w:r>
        <w:r>
          <w:rPr>
            <w:rStyle w:val="InternetLink"/>
            <w:iCs/>
            <w:sz w:val="26"/>
            <w:szCs w:val="26"/>
          </w:rPr>
          <w:t>ukrstat</w:t>
        </w:r>
      </w:hyperlink>
      <w:r>
        <w:rPr>
          <w:iCs/>
          <w:sz w:val="26"/>
          <w:szCs w:val="26"/>
          <w:lang w:val="uk-UA"/>
        </w:rPr>
        <w:t xml:space="preserve">. </w:t>
      </w:r>
      <w:r>
        <w:rPr>
          <w:rStyle w:val="InternetLink"/>
          <w:sz w:val="26"/>
          <w:szCs w:val="26"/>
          <w:lang w:val="en-US"/>
        </w:rPr>
        <w:t>gov</w:t>
      </w:r>
      <w:r>
        <w:rPr>
          <w:rStyle w:val="InternetLink"/>
          <w:sz w:val="26"/>
          <w:szCs w:val="26"/>
          <w:lang w:val="uk-UA"/>
        </w:rPr>
        <w:t>.</w:t>
      </w:r>
      <w:r>
        <w:rPr>
          <w:rStyle w:val="InternetLink"/>
          <w:sz w:val="26"/>
          <w:szCs w:val="26"/>
          <w:lang w:val="en-US"/>
        </w:rPr>
        <w:t>u</w:t>
      </w:r>
      <w:r>
        <w:rPr>
          <w:iCs/>
          <w:color w:val="0000FF"/>
          <w:sz w:val="26"/>
          <w:szCs w:val="26"/>
          <w:lang w:val="en-US"/>
        </w:rPr>
        <w:t>a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сультації щодо перекодування основного виду економічної діяльності підприємств за КВЕД-2010 на державному рівні проводить департамент </w:t>
        <w:br/>
        <w:t>планування та організації статистичних спостережень Держкомстату (контактні телефони: 235-40-73, 287-47-55, 287-14-96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Peterburg">
    <w:altName w:val="Courier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69"/>
        </w:tabs>
        <w:ind w:left="1669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Style15">
    <w:name w:val="Цитата"/>
    <w:basedOn w:val="Normal"/>
    <w:qFormat/>
    <w:pPr>
      <w:ind w:left="426" w:right="1218" w:firstLine="425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tLeast" w:line="240"/>
      <w:ind w:left="284" w:hanging="284"/>
      <w:jc w:val="both"/>
    </w:pPr>
    <w:rPr>
      <w:rFonts w:ascii="UkrainianPeterburg;Courier" w:hAnsi="UkrainianPeterburg;Courier" w:eastAsia="Times New Roman" w:cs="UkrainianPeterburg;Courier"/>
      <w:color w:val="auto"/>
      <w:sz w:val="24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Примечание к статье"/>
    <w:basedOn w:val="Normal"/>
    <w:qFormat/>
    <w:pPr>
      <w:spacing w:before="240" w:after="240"/>
      <w:ind w:left="3782" w:hanging="0"/>
      <w:jc w:val="right"/>
    </w:pPr>
    <w:rPr>
      <w:i/>
      <w:sz w:val="22"/>
      <w:szCs w:val="22"/>
      <w:lang w:val="uk-UA"/>
    </w:rPr>
  </w:style>
  <w:style w:type="paragraph" w:styleId="Style18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krsta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19:00Z</dcterms:created>
  <dc:creator>User</dc:creator>
  <dc:description/>
  <dc:language>en-US</dc:language>
  <cp:lastModifiedBy>Тимофеєва</cp:lastModifiedBy>
  <cp:lastPrinted>2010-09-10T09:24:00Z</cp:lastPrinted>
  <dcterms:modified xsi:type="dcterms:W3CDTF">2010-09-22T05:31:00Z</dcterms:modified>
  <cp:revision>83</cp:revision>
  <dc:subject/>
  <dc:title>Єдиний державний реєстр підприємств та організацій України (ЄДРПОУ) складається з двох частин - адміністративної або публічно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2179166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В.</vt:lpwstr>
  </property>
  <property fmtid="{D5CDD505-2E9C-101B-9397-08002B2CF9AE}" pid="5" name="_EmailSubject">
    <vt:lpwstr>Пояснения к обследованию</vt:lpwstr>
  </property>
  <property fmtid="{D5CDD505-2E9C-101B-9397-08002B2CF9AE}" pid="6" name="_ReviewingToolsShownOnce">
    <vt:lpwstr/>
  </property>
</Properties>
</file>