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номер фізичної особи</w:t>
            </w:r>
            <w:r>
              <w:rPr/>
              <w:t>-</w:t>
            </w:r>
            <w:r>
              <w:rPr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rPr>
                <w:sz w:val="20"/>
              </w:rPr>
            </w:pPr>
            <w:r>
              <w:rPr>
                <w:sz w:val="20"/>
              </w:rPr>
              <w:t>БЛАНК ОБЛІКУ ПРОДАЖУ СІЛЬГОСППРОДУКТІВ І ХУДО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МІСЬКИХ РИНК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___________________________місяць 20___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right="-59" w:hanging="0"/>
              <w:jc w:val="left"/>
              <w:rPr/>
            </w:pPr>
            <w:r>
              <w:rPr>
                <w:i w:val="false"/>
                <w:sz w:val="20"/>
                <w:lang w:val="uk-UA"/>
              </w:rPr>
              <w:t>фізичні особи-підприємці, які мають ринки з продажу сільгосппродуктів і худоби, за переліком, встановл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числа кожного місяц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 26</w:t>
            </w:r>
            <w:r>
              <w:rPr/>
              <w:t>.08.2010 № 3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0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01"/>
        <w:gridCol w:w="709"/>
        <w:gridCol w:w="822"/>
        <w:gridCol w:w="865"/>
        <w:gridCol w:w="850"/>
        <w:gridCol w:w="850"/>
        <w:gridCol w:w="851"/>
        <w:gridCol w:w="850"/>
        <w:gridCol w:w="799"/>
        <w:gridCol w:w="850"/>
        <w:gridCol w:w="851"/>
        <w:gridCol w:w="850"/>
        <w:gridCol w:w="860"/>
        <w:gridCol w:w="1016"/>
        <w:gridCol w:w="804"/>
        <w:gridCol w:w="822"/>
      </w:tblGrid>
      <w:tr>
        <w:trPr>
          <w:trHeight w:val="27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1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ениц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курудза в зер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в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чмі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зерн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сі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житн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стого пом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сорто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борош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о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упи греча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43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круп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б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сіння соняшника та гарбу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кваш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ріпч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ряки стол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 xml:space="preserve">Буряки столові ранні 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рк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uk-UA"/>
              </w:rPr>
              <w:t xml:space="preserve">Морква рання </w:t>
            </w:r>
            <w:r>
              <w:rPr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vertAlign w:val="superscript"/>
                <w:lang w:val="uk-UA"/>
              </w:rPr>
              <w:t xml:space="preserve">1 </w:t>
            </w:r>
            <w:r>
              <w:rPr>
                <w:sz w:val="16"/>
                <w:lang w:val="uk-UA"/>
              </w:rPr>
              <w:t>За червень, липень, серпень.</w:t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2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зел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и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бачки, гарбуз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лаж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ць солод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труш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Щав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ово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блука (крім суше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шні та череш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рикоси та перс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лива, мірабель, али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трус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н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фрукт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гран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ху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н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3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урав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луниц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рна смород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ягоди свіж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укти та ягод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омпо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ур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шип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фрукти суш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рі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в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5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uk-UA"/>
              </w:rPr>
            </w:pPr>
            <w:r>
              <w:rPr>
                <w:sz w:val="16"/>
                <w:szCs w:val="14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лов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я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р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м'я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о свиня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с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6"/>
                <w:lang w:val="uk-UA"/>
              </w:rPr>
              <w:t>3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чки (крім дик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а пти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 сві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сло тварин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 (твор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мет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, бринз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молочні продук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с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 старші 3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-молодня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З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 -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рова дій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до 1 ро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від 1 до 2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вці та яг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зи та козе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і старші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свинки від 4 до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до 1 міся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від 1 до 4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віжі, соло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возд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роян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юльпа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піо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ладіолус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айст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кова роз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</w:t>
      </w:r>
      <w:r>
        <w:rPr>
          <w:sz w:val="16"/>
          <w:lang w:val="uk-UA"/>
        </w:rPr>
        <w:t>16</w:t>
      </w:r>
    </w:p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0"/>
        <w:gridCol w:w="680"/>
        <w:gridCol w:w="679"/>
        <w:gridCol w:w="679"/>
        <w:gridCol w:w="679"/>
        <w:gridCol w:w="679"/>
        <w:gridCol w:w="679"/>
        <w:gridCol w:w="991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1017"/>
        <w:gridCol w:w="1132"/>
      </w:tblGrid>
      <w:tr>
        <w:trPr>
          <w:trHeight w:val="227" w:hRule="atLeast"/>
          <w:cantSplit w:val="true"/>
        </w:trPr>
        <w:tc>
          <w:tcPr>
            <w:tcW w:w="14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/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/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>17</w:t>
      </w:r>
    </w:p>
    <w:p>
      <w:pPr>
        <w:pStyle w:val="Normal"/>
        <w:ind w:left="567" w:right="397" w:hanging="0"/>
        <w:rPr/>
      </w:pPr>
      <w:r>
        <w:rPr>
          <w:sz w:val="18"/>
          <w:szCs w:val="18"/>
          <w:lang w:val="uk-UA"/>
        </w:rPr>
        <w:t>ПРИМІТКА: Для подання органам державної статистики міста бланк заповнюється не по днях, а по декадах і в цілому за місяць.</w:t>
      </w:r>
    </w:p>
    <w:p>
      <w:pPr>
        <w:pStyle w:val="Normal"/>
        <w:ind w:left="567" w:right="39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851" w:right="-648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851" w:right="-648" w:hanging="0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851" w:right="-648" w:hanging="0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851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851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-648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__</w:t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8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22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7" w:hanging="0"/>
      <w:jc w:val="right"/>
      <w:outlineLvl w:val="2"/>
    </w:pPr>
    <w:rPr>
      <w:b/>
      <w:sz w:val="1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8:00Z</dcterms:created>
  <dc:creator>KRINITSKAYA</dc:creator>
  <dc:description/>
  <dc:language>en-US</dc:language>
  <cp:lastModifiedBy>User</cp:lastModifiedBy>
  <cp:lastPrinted>2009-09-11T15:32:00Z</cp:lastPrinted>
  <dcterms:modified xsi:type="dcterms:W3CDTF">2010-08-27T13:33:00Z</dcterms:modified>
  <cp:revision>82</cp:revision>
  <dc:subject/>
  <dc:title>Державне статистичне спостереження</dc:title>
</cp:coreProperties>
</file>